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                                                                                                    Fecha de elaboración: </w:t>
      </w:r>
      <w:r>
        <w:rPr>
          <w:rFonts w:cs="Arial" w:ascii="Arial" w:hAnsi="Arial"/>
          <w:sz w:val="20"/>
          <w:szCs w:val="20"/>
          <w:lang w:val="es-MX"/>
        </w:rPr>
        <w:t>31 octubre de 2015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Tomás Nieto Orozco, Vocal Secretari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turbide No. 604, Col. El Calvario, Jesús María, Ags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49 9650699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tomas.nieto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Ejecutiva y Vocalía de Secretario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 Legislació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 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3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8 Tecnologías y servicios de la inform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7 Disposiciones en materia de informát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neamientos y guías relativos a procedimientos en materia de aplicación de disposiciones informátic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3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1 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5 Calendario anual de actividad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laneación Táctica Operativa del Instituto Nacional Electoral para el ejercicio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5 Programas y proyectos en materia de evaluación del desempeñ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erdos del desempeñ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s disposición legal (Anual, trimestral, 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semanales, mensuales y oficios de cumplimiento de metas individuales y colectiv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de Sesiones de Junt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3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3 Partidos Políticos Nacionales y Agrupaciones políticas nacionales, prerrogativas y fiscaliz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4 Partidos Políticos Nacion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ección interna del Partido de la Revolución Democrát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8 Registro de integrantes y representantes ante los órganos del Institu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reditaciones y sustituciones de representantes ante el Consejo Distrital durante el Proceso Electoral Federal 2014-2015, Proceso Electoral Extraordinario y Proceso Electoral Local 2015-20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3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5 Proceso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8 Elecciones Locales y Concurr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de las sesiones del Consejo Distrital respecto de la elección local 2015-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3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7 Servicio Profesional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3 Expedientes de personal del Servicio Profesional Elector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de personal del Servicio Profesional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3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Rosa Velia Ávila Flores, Vocal de Organización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turbide 604, Col. El Calvario, Jesús María, Ags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49 965065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rosa.avila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Organiz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 LEGISLACIÓN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.9 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C de la Vocalí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1 PLANEACIÓN, INFORMACIÓN, EVALUACIÓN Y POLÍTICA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mensuales, informes de cumplimiento de metas individuales y colectiv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C de la Vocalí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5 PROCESO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de Observadores Electorales acreditados en el Distri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C de la Vocalí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9 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bo de entrega-recepción de Documentación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C de la Vocalí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0 Materi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arios de Material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C de la Vocalí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Junta Distrital Ejecutiv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Rosalinda Aguilar Frías, Vocal Del Registro Federal de Electores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turbide No. 604, Col. El Calvario, Jesús María, Ags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49 965012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MX"/>
                </w:rPr>
                <w:t>rosalinda.aguilar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l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14 Registro Federal de Elector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394"/>
        <w:gridCol w:w="2410"/>
        <w:gridCol w:w="2126"/>
        <w:gridCol w:w="2551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93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1 Disposiciones en materia del Registro Federal de Electores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formes mensuales, documentación del cumplimiento legal y de las actividades del Calendario Anual de Actividades.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Expedientes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rero Nivel 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2 Proyectos y Programas en materia del Registro Federal de Electores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os, circulares recibidas y enviadas, Actualización, Depuración y bajas al padrón  de la Junta Local, Distrital y Oficinas centrales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 Expedientes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rero Nivel 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3 Estudios y análisis en materia demográfica y población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ificación Nacional Muestral: Reportes intermedios y finales. Plantilla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rero Nivel 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5 Módulos de atención ciudadana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eración y Control de los Módulos de Atención Ciudadana. Inventarios de equipos, oficios de concertación de espacios Reportes y archivos digitales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Expedientes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rero Nivel 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6 Credencial para votar con fotografí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barques, Recibidas y entregadas, inventarios, retiros, resguardos, estadísticos credencial 09, 12 y 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rero Nivel 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7 Juicios para la protección de los derechos político-electorales de los ciudadanos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tección de Derechos político-electorales. Solicitud de Expedición y rectificación a Lista Nominal. Demandas de Juicio, Resoluciones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caja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quel nivel 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9 Destrucción de credenciales para votar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os de Destrucción de Credenciales para Votar, lectura ante Comisión Distrital de Vigilancia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rero Nivel 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11 Cartografía electoral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s, Plan Urbano Seccional Individual, Plano Urbano Seccional Individual con números exteriores, oficios de actualización de Sistema de Orientación Geo Electoral Ciudadana, Sistematización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Expedientes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rero Nivel 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15 Comisión Distrital de Vigilancia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os, citatorios, Expedientes de las sesiones, actas aprobadas, órdenes del día, notas informativas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 Expedientes 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 de Secretaria de la Comisión Distrital de Vigilancia. Oficina de la Vocalía Distrital del Registro Federal de Electores cajón 1 al 3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JUNTA DISTRITAL EJECUTIVA DEL ESTADO DE AGUASCALIENTES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ECILIA MALDONADO REYES, VOCAL DE CAPACITACIÓN ELECTORAL Y EDUCACIÓN CÍVIC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TURBIDE 604, EL CALVARIO, JESÚS MARÍA, AGS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49 965-01-21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MX"/>
                </w:rPr>
                <w:t>cecilia.maldonado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Capacitación Electoral y Educación Cív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5 Proceso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.15 Integración de Mesas Directivas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sobre la Integración de Mesas Directivas de Casilla de los Procesos Electorales Ordinario y Extraordina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/ cajón A / Oficina de la secretaria de la Vocalía de Capacit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.17 Asistent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sobre el proceso de selección,  contratación y capacitación de los Supervisores y Capacitadores-Asistentes Electo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/ cajón A / Oficina de la secretaria de la Vocalía de Capacitación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6 Desarrollo Democrático, Educación Cívica y Participación Ciudadan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.2 Proyectos y Programas en Materia de Desarrollo Democrático, Educación Cívica y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sobre la Promoción del Voto y la Participación Ciudadana en el Proceso Electoral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/ cajón A / Oficina de la secretaria de la Vocalía de Capacit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.10 Seguimientos de Programas y Evalu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sobre Seguimiento de Programas y Evalu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/ cajón A / Oficina de la secretaria de la Vocalía de Capacit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.12 Programas de Participación Infantil y Juvenil 20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sobre la Consulta Infantil y Juvenil 2015 y elecciones escola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/ cajón A / Oficina de la secretaria de la Vocalía de Capacitación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</w:tblGrid>
      <w:tr>
        <w:trPr>
          <w:trHeight w:val="251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Tomás Nieto Oroz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Secretari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Ing. Alejandro Morones Camp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Ejecutiv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Tomás Nieto Oroz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Secretari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lang w:val="es-MX"/>
      </w:rPr>
    </w:pPr>
    <w:r>
      <w:rPr>
        <w:rFonts w:cs="Arial" w:ascii="Arial" w:hAnsi="Arial"/>
        <w:b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alinda.aguilar@ine.mx" TargetMode="External"/><Relationship Id="rId3" Type="http://schemas.openxmlformats.org/officeDocument/2006/relationships/hyperlink" Target="mailto:cecilia.maldonado@ine.m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8:56:00Z</dcterms:created>
  <dc:creator>Instituto Federal Electoral.</dc:creator>
  <dc:description/>
  <cp:keywords/>
  <dc:language>en-US</dc:language>
  <cp:lastModifiedBy>INE</cp:lastModifiedBy>
  <cp:lastPrinted>2015-11-09T13:36:00Z</cp:lastPrinted>
  <dcterms:modified xsi:type="dcterms:W3CDTF">2016-10-27T17:36:00Z</dcterms:modified>
  <cp:revision>6</cp:revision>
  <dc:subject/>
  <dc:title>Instructivo para la Elaboración de la Guía Simple de Archivos</dc:title>
</cp:coreProperties>
</file>