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right"/>
        <w:rPr>
          <w:rFonts w:ascii="Arial" w:hAnsi="Arial" w:cs="Arial"/>
          <w:b/>
          <w:b/>
          <w:sz w:val="20"/>
          <w:szCs w:val="20"/>
          <w:lang w:val="es-MX"/>
        </w:rPr>
      </w:pPr>
      <w:r>
        <w:rPr>
          <w:rFonts w:cs="Arial" w:ascii="Arial" w:hAnsi="Arial"/>
          <w:b/>
          <w:sz w:val="20"/>
          <w:szCs w:val="20"/>
          <w:lang w:val="es-MX"/>
        </w:rPr>
        <w:t>Fecha : 3 de noviembre de 2015</w:t>
      </w:r>
    </w:p>
    <w:p>
      <w:pPr>
        <w:pStyle w:val="Normal"/>
        <w:jc w:val="right"/>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3608"/>
        <w:gridCol w:w="10675"/>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unta Local Ejecutiva de Baja Californi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de Procedencia del Archivo:</w:t>
            </w:r>
          </w:p>
        </w:tc>
        <w:tc>
          <w:tcPr>
            <w:tcW w:w="10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c. María Magdalena Pérez Ortiz</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venida Reforma No. 777, Primera Sección, Mexicali, Baja Californi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1 686 551745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gdalena.perezo@ine.mx</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576"/>
        <w:gridCol w:w="10707"/>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c>
        <w:tc>
          <w:tcPr>
            <w:tcW w:w="10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Trámite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Vocalía del Secretario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w:t>
            </w:r>
            <w:r>
              <w:rPr>
                <w:rFonts w:cs="Arial" w:ascii="Arial" w:hAnsi="Arial"/>
                <w:sz w:val="20"/>
                <w:szCs w:val="20"/>
                <w:lang w:val="es-MX"/>
              </w:rPr>
              <w:t>:</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Instituto Nac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2  </w:t>
            </w:r>
            <w:r>
              <w:rPr>
                <w:rFonts w:cs="Arial" w:ascii="Arial" w:hAnsi="Arial"/>
                <w:b/>
                <w:sz w:val="20"/>
                <w:szCs w:val="20"/>
                <w:lang w:val="es-MX"/>
              </w:rPr>
              <w:t>Asuntos Jurídicos.</w:t>
            </w:r>
            <w:r>
              <w:rPr>
                <w:rFonts w:cs="Arial" w:ascii="Arial" w:hAnsi="Arial"/>
                <w:sz w:val="20"/>
                <w:szCs w:val="20"/>
                <w:lang w:val="es-MX"/>
              </w:rPr>
              <w:t xml:space="preserve">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1843"/>
        <w:gridCol w:w="2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es y trimestrales de medios de impugnación_J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diligencias de la Unidad de lo Contencios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un legaj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Recursos de Revisión, Resoluciones y autos de desechamiento dictados por el Consejo Lo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notificaciones en auxilio de la Sala Especializada del Tribunal Electoral del Poder Judicial de la Feder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Expediente electrón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3 Programación, Organización y Presupuest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126"/>
        <w:gridCol w:w="1701"/>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9 Programas y Proyectos en materia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de sesiones de las Juntas Local y Distritales Ejecutiv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 y un legaj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3.9 Programas y Proyectos en materia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de sesiones de las Juntas Local y Distritales Ejecutiv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9 Programas y Proyectos en materia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mplimiento de Circulares y oficios de la Dirección Ejecutiva de Organización Elector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Expediente electróni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o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jc w:val="both"/>
              <w:rPr>
                <w:rFonts w:ascii="Arial" w:hAnsi="Arial" w:cs="Arial"/>
                <w:sz w:val="20"/>
                <w:szCs w:val="20"/>
              </w:rPr>
            </w:pPr>
            <w:r>
              <w:rPr>
                <w:rFonts w:cs="Arial" w:ascii="Arial" w:hAnsi="Arial"/>
                <w:sz w:val="20"/>
                <w:szCs w:val="20"/>
              </w:rPr>
              <w:t>Oficios de comprobación de nomi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o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jc w:val="both"/>
              <w:rPr>
                <w:rFonts w:ascii="Arial" w:hAnsi="Arial" w:cs="Arial"/>
                <w:sz w:val="20"/>
                <w:szCs w:val="20"/>
              </w:rPr>
            </w:pPr>
            <w:r>
              <w:rPr>
                <w:rFonts w:cs="Arial" w:ascii="Arial" w:hAnsi="Arial"/>
                <w:sz w:val="20"/>
                <w:szCs w:val="20"/>
              </w:rPr>
              <w:t>Oficios de comprobación de nóminas de las Juntas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o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jc w:val="both"/>
              <w:rPr>
                <w:rFonts w:ascii="Arial" w:hAnsi="Arial" w:cs="Arial"/>
                <w:sz w:val="20"/>
                <w:szCs w:val="20"/>
              </w:rPr>
            </w:pPr>
            <w:r>
              <w:rPr>
                <w:rFonts w:cs="Arial" w:ascii="Arial" w:hAnsi="Arial"/>
                <w:sz w:val="20"/>
                <w:szCs w:val="20"/>
              </w:rPr>
              <w:t>Oficios de comprobación de nóminas de las dietas de Consejer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jc w:val="both"/>
              <w:rPr>
                <w:rFonts w:ascii="Arial" w:hAnsi="Arial" w:cs="Arial"/>
                <w:sz w:val="20"/>
                <w:szCs w:val="20"/>
              </w:rPr>
            </w:pPr>
            <w:r>
              <w:rPr>
                <w:rFonts w:cs="Arial" w:ascii="Arial" w:hAnsi="Arial"/>
                <w:sz w:val="20"/>
                <w:szCs w:val="20"/>
              </w:rPr>
              <w:t>Constancias de inscripción en lista nomin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jc w:val="both"/>
              <w:rPr>
                <w:rFonts w:ascii="Arial" w:hAnsi="Arial" w:cs="Arial"/>
                <w:sz w:val="20"/>
                <w:szCs w:val="20"/>
              </w:rPr>
            </w:pPr>
            <w:r>
              <w:rPr>
                <w:rFonts w:cs="Arial" w:ascii="Arial" w:hAnsi="Arial"/>
                <w:sz w:val="20"/>
                <w:szCs w:val="20"/>
              </w:rPr>
              <w:t>Exp de instalación del Comité de Estímulos y Recompensa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21 Comision Mixta de Seguridad e Higien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lletos y carte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Equipo de cómput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5.22 Control de chequ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cheques cancel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w:t>
              <w:tab/>
              <w:t>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 arrendamiento de los inmuebles de la J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w:t>
              <w:tab/>
              <w:t>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 arrendamiento de los inmuebles de las Juntas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p>
            <w:pPr>
              <w:pStyle w:val="Normal"/>
              <w:jc w:val="both"/>
              <w:rPr>
                <w:rFonts w:ascii="Arial" w:hAnsi="Arial" w:cs="Arial"/>
                <w:sz w:val="20"/>
                <w:szCs w:val="20"/>
                <w:lang w:val="es-MX"/>
              </w:rPr>
            </w:pPr>
            <w:r>
              <w:rPr>
                <w:rFonts w:cs="Arial" w:ascii="Arial" w:hAnsi="Arial"/>
                <w:sz w:val="20"/>
                <w:szCs w:val="20"/>
                <w:lang w:val="es-MX"/>
              </w:rPr>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w:t>
              <w:tab/>
              <w:t>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sobre la situación legal y contractual de las Ju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rHeight w:val="9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Vigilancia de la Junta Local Ejecutiva y del edificio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Servicio de fotocopi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 de bienes de la Vocalía del Secretari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e informes sobre inventarios de J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y comprobaciones de vales de gasolina_VS_JLE y Consejeros Electorales del Consejo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stalación de la Unidad de Protección Civil y</w:t>
            </w:r>
            <w:r>
              <w:rPr/>
              <w:t xml:space="preserve"> </w:t>
            </w:r>
            <w:r>
              <w:rPr>
                <w:rFonts w:cs="Arial" w:ascii="Arial" w:hAnsi="Arial"/>
                <w:sz w:val="20"/>
                <w:szCs w:val="20"/>
                <w:lang w:val="es-MX"/>
              </w:rPr>
              <w:t>Capacitación Nacional a Brigadis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moria gráfica de los simulacros de sismo y de manejo de extin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General por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Guía simple 2014 de las Juntas Local y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 meta colectiva 1, Inventario de Transferencia Prima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dos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8.20 Subcomité Técnico Interno para la Administración de documentos (SUBCOTECIAD)</w:t>
            </w:r>
          </w:p>
          <w:p>
            <w:pPr>
              <w:pStyle w:val="Normal"/>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 sesión desincorporación documentación PEF2014-2015 y CEYE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p>
            <w:pPr>
              <w:pStyle w:val="Normal"/>
              <w:jc w:val="center"/>
              <w:rPr>
                <w:rFonts w:ascii="Arial" w:hAnsi="Arial" w:cs="Arial"/>
                <w:sz w:val="16"/>
                <w:szCs w:val="16"/>
                <w:lang w:val="es-MX"/>
              </w:rPr>
            </w:pPr>
            <w:r>
              <w:rPr>
                <w:rFonts w:cs="Arial" w:ascii="Arial" w:hAnsi="Arial"/>
                <w:sz w:val="16"/>
                <w:szCs w:val="16"/>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9 Comunicación Social y Relaciones Públ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9.16 Actos y eventos ofici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y convocatorias recibidas del VE_J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9.16 Actos y eventos ofici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ferencias sustentadas por Vocal Secreta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18 Invitaciones y felicitaciones ofi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itaciones del TJEPJBC y del IEPCB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0 Control y auditoria de actividades públ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0.6 Proceso entrega-recep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representantes y oficios de designación de la Contraloría Ge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Cajón 2</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6 Proceso entrega-recep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entrega-recepción de Vocalías de las Juntas Local y Distritales Ejecutivas y Enlace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w:t>
            </w:r>
            <w:r>
              <w:rPr/>
              <w:t xml:space="preserve"> </w:t>
            </w:r>
            <w:r>
              <w:rPr>
                <w:rFonts w:cs="Arial" w:ascii="Arial" w:hAnsi="Arial"/>
                <w:sz w:val="20"/>
                <w:szCs w:val="20"/>
                <w:lang w:val="es-MX"/>
              </w:rPr>
              <w:t>Equipo de cómputo de la Vocal Secretario 1,Cajón 2</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nsuales al Secretario Ejecu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rendidos por las Juntas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 Junta Loc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s sesiones ordinarias de la Junta Local Ejecutiva de Baja California, convocatorias y ac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dos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 Junta Loc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 y actas circunstanciadas de la Junta Loc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 y actas de sesión de la JDE_01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y actas de sesión de la JDE_02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y actas de sesión de la JDE_03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y actas de sesión de la JDE_04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5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6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7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8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2 Transparencia y Acceso a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1842"/>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2.4 Unidad de Enla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misión a la Unidad de Enlace y archivos de la documentación recibida mediante solicitudes de información INFOMEX_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4 Unidad de Enla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notific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p>
            <w:pPr>
              <w:pStyle w:val="Normal"/>
              <w:jc w:val="both"/>
              <w:rPr>
                <w:rFonts w:ascii="Arial" w:hAnsi="Arial" w:cs="Arial"/>
                <w:sz w:val="20"/>
                <w:szCs w:val="20"/>
                <w:lang w:val="es-MX"/>
              </w:rPr>
            </w:pPr>
            <w:r>
              <w:rPr>
                <w:rFonts w:cs="Arial" w:ascii="Arial" w:hAnsi="Arial"/>
                <w:sz w:val="20"/>
                <w:szCs w:val="20"/>
                <w:lang w:val="es-MX"/>
              </w:rPr>
              <w:t>Caja 1 (el expediente 2012)</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3  Partidos Políticos Nacionales y Agrupaciones Políticas Nacionales, Prerrogativas y Fiscalización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30"/>
        <w:gridCol w:w="4382"/>
        <w:gridCol w:w="2404"/>
        <w:gridCol w:w="2122"/>
        <w:gridCol w:w="2545"/>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los Representantes de los Partidos Político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8 Unidad de Fiscalización de los Recursos de los Partidos Político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y diligencias de la UFEPPN</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1 legajos</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8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y memoria gráfica de la destrucción de credenc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electrón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14.1 Listas Nominales de Electores</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cta y acuses de entrega de las listas nominal de electores </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os Consejeros Electorales de los Consejos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2-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96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reditaciones y sustituciones de Representantes de partidos ante el Consejo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actas e informes de las sesiones del Consejo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observadores electorales acreditados ante el Consejo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notificaciones de nombramientos, acuerdos y resoluciones de Consejo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notificaciones de nombramientos, acuerdos y resoluciones Consejos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spondencia de las Dirigencias Estatales de los partidos políticos na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1</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8 Elecciones Loc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enios, Anexos Técnicos y Financiero con el IEPCB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2-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 y 1 legaj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os candidatos a Senadores por el principio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2-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5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archivero 2,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5 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ferencia de la Vocal Secreta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Cajón 2</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4 Incorporación de personal a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ncurso Publico 2013-2014 ( oficios e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 Cajón 3</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ificación de Circulares y oficios sobre cursos de actualización a miembros del SP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 Cajón 3</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Notificación de Circulares y oficios sobre cursos de desarrollo hum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 Cajón 3</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7 Control de asistencia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lendario del primer periodo vacacional de los miembros del SP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 Cajón 3</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 Evaluación del Desempeño del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ón de Circulares y oficios sobre evaluación del desempeño de miembros del SP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 y dos legaj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 Cajón 3</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14 Incentivos y promociones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ón de Circulares y oficios sobre incentivos y rango de miembros del SP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1, Cajón 3</w:t>
            </w:r>
          </w:p>
          <w:p>
            <w:pPr>
              <w:pStyle w:val="Normal"/>
              <w:jc w:val="center"/>
              <w:rPr>
                <w:rFonts w:ascii="Arial" w:hAnsi="Arial" w:cs="Arial"/>
                <w:sz w:val="20"/>
                <w:szCs w:val="20"/>
                <w:lang w:val="es-MX"/>
              </w:rPr>
            </w:pPr>
            <w:r>
              <w:rPr>
                <w:rFonts w:cs="Arial" w:ascii="Arial" w:hAnsi="Arial"/>
                <w:sz w:val="20"/>
                <w:szCs w:val="20"/>
                <w:lang w:val="es-MX"/>
              </w:rPr>
              <w:t>Equipo de cómputo de la Vocal Secretario</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 xml:space="preserve">Archivo: </w:t>
            </w:r>
            <w:r>
              <w:rPr>
                <w:rFonts w:cs="Arial" w:ascii="Arial" w:hAnsi="Arial"/>
                <w:sz w:val="20"/>
                <w:szCs w:val="20"/>
                <w:lang w:val="es-MX"/>
              </w:rPr>
              <w:t xml:space="preserve">Concentración.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2  </w:t>
            </w:r>
            <w:r>
              <w:rPr>
                <w:rFonts w:cs="Arial" w:ascii="Arial" w:hAnsi="Arial"/>
                <w:b/>
                <w:sz w:val="20"/>
                <w:szCs w:val="20"/>
                <w:lang w:val="es-MX"/>
              </w:rPr>
              <w:t>Asuntos Jurídicos.</w:t>
            </w:r>
            <w:r>
              <w:rPr>
                <w:rFonts w:cs="Arial" w:ascii="Arial" w:hAnsi="Arial"/>
                <w:sz w:val="20"/>
                <w:szCs w:val="20"/>
                <w:lang w:val="es-MX"/>
              </w:rPr>
              <w:t xml:space="preserve">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Recursos de Revisión resueltos por el Consejo Local de Baja California instalado en el PEF 2011-20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 cinco carpetas lefort y dos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jas y carpetas ubicadas en anaquel ubicado en la oficina</w:t>
            </w:r>
          </w:p>
          <w:p>
            <w:pPr>
              <w:pStyle w:val="Normal"/>
              <w:jc w:val="both"/>
              <w:rPr>
                <w:rFonts w:ascii="Arial" w:hAnsi="Arial" w:cs="Arial"/>
                <w:sz w:val="20"/>
                <w:szCs w:val="20"/>
                <w:lang w:val="es-MX"/>
              </w:rPr>
            </w:pPr>
            <w:r>
              <w:rPr>
                <w:rFonts w:cs="Arial" w:ascii="Arial" w:hAnsi="Arial"/>
                <w:sz w:val="20"/>
                <w:szCs w:val="20"/>
                <w:lang w:val="es-MX"/>
              </w:rPr>
              <w:t xml:space="preserve">Vocalía del Secretario, </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Recursos de Apelación interpuestos en contra del Consejo Local de Baja California instalado en el PEF 2011-20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una ca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aja ubicadas en anaquel ubicado en la oficina</w:t>
            </w:r>
          </w:p>
          <w:p>
            <w:pPr>
              <w:pStyle w:val="Normal"/>
              <w:jc w:val="both"/>
              <w:rPr>
                <w:rFonts w:ascii="Arial" w:hAnsi="Arial" w:cs="Arial"/>
                <w:sz w:val="20"/>
                <w:szCs w:val="20"/>
                <w:lang w:val="es-MX"/>
              </w:rPr>
            </w:pPr>
            <w:r>
              <w:rPr>
                <w:rFonts w:cs="Arial" w:ascii="Arial" w:hAnsi="Arial"/>
                <w:sz w:val="20"/>
                <w:szCs w:val="20"/>
                <w:lang w:val="es-MX"/>
              </w:rPr>
              <w:t xml:space="preserve">Vocalía del Secretario, </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3  Programación, Organización y Presupuest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9 Programas y Proyectos en materia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de sesiones de las Juntas Local y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w:t>
              <w:tab/>
              <w:t>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 arrendamiento de los inmuebles de la J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08, 2/2009, 1/2010 y 1/2011, 1/2012, 1/2013, 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w:t>
              <w:tab/>
              <w:t>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 arrendamiento de los inmuebles de las Juntas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w:t>
              <w:tab/>
              <w:t>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sobre la situación legal y contractual de las Ju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 ( en medios informátic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rHeight w:val="9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Vigilancia de la Junta Local Ejecutiva y del edificio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Servicio de fotocopi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e informes sobre inventarios de J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09-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tres carpetas</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nsuales al Secretario Ejecu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 Junta Loc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s sesiones ordinarias de la Junta Local Ejecutiva de Baja Californ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inc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 y actas de sesión de la JDE_01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y actas de sesión de la JDE_02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y actas de sesión de la JDE_03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y actas de sesión de la JDE_04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5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6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7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 Equipo de cómputo de la Vocal Secretario 2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y actas de sesión de  la JDE_08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0-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y cuatro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o, Cuatro cajas 1/2010 y 1/2011, 1/2012, 1/2013 y1/2014</w:t>
            </w:r>
          </w:p>
          <w:p>
            <w:pPr>
              <w:pStyle w:val="Normal"/>
              <w:jc w:val="both"/>
              <w:rPr>
                <w:rFonts w:ascii="Arial" w:hAnsi="Arial" w:cs="Arial"/>
                <w:sz w:val="20"/>
                <w:szCs w:val="20"/>
                <w:lang w:val="es-MX"/>
              </w:rPr>
            </w:pPr>
            <w:r>
              <w:rPr>
                <w:rFonts w:cs="Arial" w:ascii="Arial" w:hAnsi="Arial"/>
                <w:sz w:val="20"/>
                <w:szCs w:val="20"/>
                <w:lang w:val="es-MX"/>
              </w:rPr>
              <w:t>Equipo de cómputo de la Vocal Secretario 2 (años 2012 y 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9 Expedientes del Cómputo distrital de elección de Senadore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l Cómputo distrital de elección de Senadores de Mayoría Relativa de los ocho Consejos Distritales de Baja Californ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 y una ca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ocalía del Secretario, archivero 2,Cajón 2, caja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quipo de cómputo de la Vocal Secretar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ancia de Mayoría y Válidez y de Primera Minoría de la elección de Senad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 y una ca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l Secretario, archivero 2,Cajón 2, caj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1 Expediente del cómputo de entidad feder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del cómputo de entidad federativa y de representación propor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 y una ca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l Secretario, archivero 2,Cajón 2, caja 3</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ía Magdalena Pérez Ortiz</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ía Magdalena Pérez Orti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Donaciano Muñoz Loyola</w:t>
            </w:r>
          </w:p>
          <w:p>
            <w:pPr>
              <w:pStyle w:val="Normal"/>
              <w:jc w:val="center"/>
              <w:rPr/>
            </w:pPr>
            <w:r>
              <w:rPr>
                <w:rFonts w:cs="Arial" w:ascii="Arial" w:hAnsi="Arial"/>
                <w:sz w:val="20"/>
                <w:szCs w:val="20"/>
                <w:lang w:val="es-MX"/>
              </w:rPr>
              <w:t xml:space="preserve">Vocal Ejecutivo </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right"/>
        <w:rPr>
          <w:rFonts w:ascii="Arial" w:hAnsi="Arial" w:cs="Arial"/>
          <w:b/>
          <w:b/>
          <w:sz w:val="20"/>
          <w:szCs w:val="20"/>
          <w:lang w:val="es-MX"/>
        </w:rPr>
      </w:pPr>
      <w:r>
        <w:rPr>
          <w:rFonts w:cs="Arial" w:ascii="Arial" w:hAnsi="Arial"/>
          <w:b/>
          <w:sz w:val="20"/>
          <w:szCs w:val="20"/>
          <w:lang w:val="es-MX"/>
        </w:rPr>
        <w:t>Fecha: octubre de 2015</w:t>
      </w:r>
    </w:p>
    <w:p>
      <w:pPr>
        <w:pStyle w:val="Normal"/>
        <w:jc w:val="right"/>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3608"/>
        <w:gridCol w:w="10675"/>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unta Local Ejecutiva de Baja Californi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de Procedencia del Archivo:</w:t>
            </w:r>
          </w:p>
        </w:tc>
        <w:tc>
          <w:tcPr>
            <w:tcW w:w="10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c. Ezequiel Orozco Carrillo, Vocal de Organización Electoral</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venida Reforma No. 777, Primera Sección, Mexicali, Baja Californi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1 686 551745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zequiel.orozco@ine.mx</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576"/>
        <w:gridCol w:w="10707"/>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c>
        <w:tc>
          <w:tcPr>
            <w:tcW w:w="10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Trámite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w:t>
            </w:r>
            <w:r>
              <w:rPr>
                <w:rFonts w:cs="Arial" w:ascii="Arial" w:hAnsi="Arial"/>
                <w:sz w:val="20"/>
                <w:szCs w:val="20"/>
                <w:lang w:val="es-MX"/>
              </w:rPr>
              <w:t>:</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Instituto Nac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ON, INFORMACION, EVALUACION Y POLI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1843"/>
        <w:gridCol w:w="2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presentados en las sesiones del Consejo Local, convocatorias a las sesiones de la Junta Local, Consejo Local y el Subcomite de Adquisiciones Arrendamientos y Servicios de la Junta Local Ejecuti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126"/>
        <w:gridCol w:w="1701"/>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3 Estudios y ana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álisis de los Vocales de Organización Distritales sobre las problemáticas técnicas y operativas que se presentaron en el PEF 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5   Correspondencia de entrad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de la Direccion Ejecutiva de Organización Electoral, Oficios y circulares Recibidas del Vocal Ejecutivo de la Junta Local Ejecutiva, oficios recibidos de las Vocalias Ejecutivas y de Organización Electoral de las Juntas Distritales Ejecutivas, informes y reportes</w:t>
            </w:r>
          </w:p>
          <w:p>
            <w:pPr>
              <w:pStyle w:val="Normal"/>
              <w:jc w:val="both"/>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enio General de Apoyo y Colaboración entre el INE,el Poder Ejecutivo del Gobierno del Estado de Baja California a través de la Oficialía Mayor de Gobierno y el Instituto de Servicios Educativos y Pedagógicos de Baja California a efecto de utilizar las escuelas como centros de capacitación y para la  instalación de casill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las Juntas Distritales Ejecutivas de cumplimiento de actividades del Manual para la ubicación y equipamiento de casillas para el PEF 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sobre el seguimiento a la tramitación y aprobación de observadores electorales en la entidad (Meta 2 del Vocal de Organización Electoral de la Junta Loc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nual del observador electoral, acciones para promover la participación de observadores electorales, solicitudes presentadas en la Junta Local con corte al 23 de abril de 2015, expedientes entregados a la Lic. María Magdalena Pérez Ortiz, informes presentados para sesiones del Consejo Local, invitaciones a organizaciones civiles e instituciones educativas para participar como observador electoral, oficios, reportes y acredit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segurar la integridad de la documentación y materiales electorales en todos los Consejos Distritales de la entidad, mediante la verificación del acondicionamiento y equipamiento de las bodegas distritales y espacios de custodia. (Meta individual 3 del Vocal de Organización Electoral de la Junta Loc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sobre logística para el acompañamiento de los vehículos por la entidad federativa para garantizar el seguimiento y recepción oportunos de los documentos y materiales electorales custodiados a todos los Consejos distritales de la entidad.  (Meta individual 5 del Vocal de Organización Electoral de la Junta Loc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oficios e informe de las actividades de revisión, evaluación, reportes de existencias de materiales que se encuentran en buen estado y los que son susceptibles de desincorporar y aplicación de los criterios de conservación a los materiales electorales recuperados de las elecciones del PEF 2014-2015. Proyecto Específico PE408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2 Sistema de información de la jornada electoral (SIJ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ificar los datos asentados en los formatos F1 Y F2 que se reportaron al SIJE, (Meta 6 y 7 Vocal de Organización Electoral Distri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2 Sistema de información de la jornada electoral (SIJ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los resultados de los dos simulacros del SIJE 2015; cuestionario instalación de líneas del  SIJE  y acondicionamiento de las salas del SI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 equipamiento y acondicionamiento de bodegas electorales, oficios, inform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solicitud de recursos de la 08 Junta Distrital Ejecutiva, para arrendamiento de local para ser utilizado como bodega de materiales y espacio de custodia durante el Proceso Electoral Federal 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informes, reportes y forma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1843"/>
        <w:gridCol w:w="2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7.9 Servicio Profesional Electoral      </w:t>
            </w:r>
          </w:p>
          <w:p>
            <w:pPr>
              <w:pStyle w:val="Normal"/>
              <w:jc w:val="both"/>
              <w:rPr>
                <w:rFonts w:ascii="Arial" w:hAnsi="Arial" w:cs="Arial"/>
                <w:sz w:val="20"/>
                <w:szCs w:val="20"/>
                <w:lang w:val="es-MX"/>
              </w:rPr>
            </w:pPr>
            <w:r>
              <w:rPr>
                <w:rFonts w:cs="Arial" w:ascii="Arial" w:hAnsi="Arial"/>
                <w:sz w:val="20"/>
                <w:szCs w:val="20"/>
                <w:lang w:val="es-MX"/>
              </w:rPr>
              <w:t>Evaluación Anual del desempeño 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informes, reportes y forma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ne/2015-oc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Servicio Profesional Electoral           Metas a evaluar 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informes, reportes y forma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ne/2015-oc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Archivero de la Vocalía de Organización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b/>
          <w:b/>
          <w:color w:val="808080"/>
          <w:sz w:val="20"/>
          <w:szCs w:val="20"/>
          <w:lang w:val="es-MX"/>
        </w:rPr>
      </w:pPr>
      <w:r>
        <w:rPr>
          <w:rFonts w:cs="Arial" w:ascii="Arial" w:hAnsi="Arial"/>
          <w:b/>
          <w:color w:val="808080"/>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Ezequiel Orozco Carrillo</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ía Magdalena Pérez Orti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2 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ía Magdalena Pérez Orti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6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Loc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Jorge Calderón León, Vocal Estat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 Madero 537 interior 1, C.P. 21100, Zona Centro, Mexicali, B.C.</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686) 554-07-23</w:t>
            </w:r>
            <w:r>
              <w:rPr>
                <w:rFonts w:cs="Arial" w:ascii="Arial" w:hAnsi="Arial"/>
                <w:b/>
                <w:sz w:val="20"/>
                <w:szCs w:val="20"/>
                <w:lang w:val="es-MX"/>
              </w:rPr>
              <w:t>,</w:t>
            </w:r>
            <w:r>
              <w:rPr>
                <w:rFonts w:cs="Arial" w:ascii="Arial" w:hAnsi="Arial"/>
                <w:sz w:val="20"/>
                <w:szCs w:val="20"/>
                <w:lang w:val="es-MX"/>
              </w:rPr>
              <w:t xml:space="preserve"> 552 60 2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Jorge.calderonl@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rPr>
          <w:rFonts w:ascii="Arial" w:hAnsi="Arial" w:cs="Arial"/>
          <w:color w:val="808080"/>
          <w:sz w:val="20"/>
          <w:szCs w:val="20"/>
          <w:lang w:val="es-MX"/>
        </w:rPr>
      </w:pPr>
      <w:r>
        <w:rPr>
          <w:rFonts w:cs="Arial" w:ascii="Arial" w:hAnsi="Arial"/>
          <w:color w:val="808080"/>
          <w:sz w:val="20"/>
          <w:szCs w:val="20"/>
          <w:lang w:val="es-MX"/>
        </w:rPr>
      </w:r>
    </w:p>
    <w:p>
      <w:pPr>
        <w:pStyle w:val="Normal"/>
        <w:rPr/>
      </w:pPr>
      <w:r>
        <w:rPr/>
        <w:t>Archivo de Trámite</w:t>
      </w:r>
    </w:p>
    <w:tbl>
      <w:tblPr>
        <w:tblW w:w="14312" w:type="dxa"/>
        <w:jc w:val="left"/>
        <w:tblInd w:w="-113" w:type="dxa"/>
        <w:tblLayout w:type="fixed"/>
        <w:tblCellMar>
          <w:top w:w="0" w:type="dxa"/>
          <w:left w:w="108" w:type="dxa"/>
          <w:bottom w:w="0" w:type="dxa"/>
          <w:right w:w="108" w:type="dxa"/>
        </w:tblCellMar>
      </w:tblPr>
      <w:tblGrid>
        <w:gridCol w:w="2164"/>
        <w:gridCol w:w="7058"/>
        <w:gridCol w:w="1111"/>
        <w:gridCol w:w="1711"/>
        <w:gridCol w:w="2268"/>
      </w:tblGrid>
      <w:tr>
        <w:trPr>
          <w:trHeight w:val="30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87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4.1 Disposiciones en Materia de Registro Federal de Electores</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turnados  a las diferentes áreas de la Dirección Ejecutiva del Registro Federal de Electores, oficios enviados y recibidos de los 8 distritos electorales, oficios recibidos de la Coordinación de Operación en Campo, Dirección de Operación y Seguimiento, Dirección de Verificación y depuración, Cartografía Electoral, Comisión Nacional de Vigilancia, Administración y Gestión, Procesos Tecnológicos, Secretaría Técnica Normativa, Oficios Junta Local Ejecutiva, Documentación Coordinación Administrativa, sesiones mensuales, oficios enviados y recibidos del  IEPCBC, Proceso Electoral Estatal 2015-201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ind w:firstLine="708"/>
              <w:jc w:val="both"/>
              <w:rPr>
                <w:rFonts w:ascii="Arial" w:hAnsi="Arial" w:cs="Arial"/>
                <w:sz w:val="18"/>
                <w:szCs w:val="18"/>
                <w:lang w:val="es-MX"/>
              </w:rPr>
            </w:pPr>
            <w:r>
              <w:rPr>
                <w:rFonts w:cs="Arial" w:ascii="Arial" w:hAnsi="Arial"/>
                <w:sz w:val="18"/>
                <w:szCs w:val="18"/>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4 Archiveros del almacén de Equipo Informativo del Registro Federal de Electores.</w:t>
            </w:r>
          </w:p>
        </w:tc>
      </w:tr>
      <w:tr>
        <w:trPr>
          <w:trHeight w:val="55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4.2 Proyectos y Programas en materia del registro federal de electores</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MX"/>
              </w:rPr>
              <w:t>Oficios sobre fallecimientos recibidos de las Oficialías del Registro Civil, Oficios recibidos de los Juzgados de Ciudadanos Suspendidos en sus Derechos, trabajo en campo de los Distritos sobre Suspensión de Derechos,  Verificación Nacional Muestral</w:t>
            </w:r>
            <w:r>
              <w:rPr>
                <w:rFonts w:cs="Arial" w:ascii="Arial" w:hAnsi="Arial"/>
                <w:b/>
                <w:sz w:val="18"/>
                <w:szCs w:val="18"/>
                <w:lang w:val="es-MX"/>
              </w:rPr>
              <w:t xml:space="preserve"> </w:t>
            </w:r>
            <w:r>
              <w:rPr>
                <w:rFonts w:cs="Arial" w:ascii="Arial" w:hAnsi="Arial"/>
                <w:sz w:val="18"/>
                <w:szCs w:val="18"/>
                <w:lang w:val="es-MX"/>
              </w:rPr>
              <w:t>al Padrón (VNM2015),  Tercer viso Ciudadano 2014, Art. 136 de la LGIPE y Primer y primer  aviso Ciudadano 2015, Art.155 de la LGIPE Cancelación de Tramites, Verificación a Ciudadanos con Datos Personales Irregulares, Verificación de Domicilios Presuntamente Irregular, Verificación de Ciudadanos con Registros Duplicados, Verificación en Campo a Ciudadanos por Procedimiento Alterno,  Situación Jurídica y Verificación  Ciudadanos que realizaron un Trámite en los MAC (Módulos  de Atención Ciudadana) y que en su momento estuvieron  suspendido por una Orden Judicial, Ciudadanos Reincorporados al Padrón Electoral por Orden Judicial,  captura de los distritos de los formatos “A” de  los ciudadanos que no pudieron votar en las elecciones federales del mes junio de 2015</w:t>
            </w:r>
            <w:r>
              <w:rPr>
                <w:rFonts w:cs="Arial" w:ascii="Arial" w:hAnsi="Arial"/>
                <w:sz w:val="20"/>
                <w:szCs w:val="20"/>
                <w:lang w:val="es-MX"/>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15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Un Archivero de la Oficina de Depuración al Padrón, de la Vocalía del Registro Federal de Electores</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4.4 Padrón Electoral</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rientaciones y consultas brindadas en el Centro Estatal de Consulta Electoral y Orientación Ciudadana por medio del portal y consola de seguimiento de Centro de Atención a Usuarios, mejor conocida como REMEDY; consultas a la Lista Nominal por parte de los distritos electorales y capturadas en el portal REMEDY; estadísticos de credenciales 15 y 18; estadísticos del Padrón Electoral y Lista Nominal; Informes de Difusión; estadísticos de la captura del buzón de quejas, sugerencias y reconocimientos efectuadas en los distrito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Un Anaquel de la Oficina del Centro Estatal de Consulta Electoral y orientación Ciudadana.</w:t>
            </w:r>
          </w:p>
        </w:tc>
      </w:tr>
      <w:tr>
        <w:trPr>
          <w:trHeight w:val="87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4.6 Credencial de Elector</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turnados  a las diferentes áreas de la Dirección Ejecutiva del Registro Federal de Electores, oficios enviados y recibidos de los 8 distritos electorales, oficios recibidos de la Coordinación de Operación en Campo, Dirección de Operación y Seguimiento, Secretaría Técnica Normativa, Oficios Junta Local Ejecutiva, expedientes por aplicación artículo 141 de la Ley General de Instituciones y Procedimientos Electorale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na del Supervisor de Actualización al padrón, Librero 1, Estante A, Estante B</w:t>
            </w:r>
          </w:p>
        </w:tc>
      </w:tr>
      <w:tr>
        <w:trPr>
          <w:trHeight w:val="66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9 Destrucción de credenciales para votar.</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 la lectura, verificación, destrucción y reciclado de los desechos de las credenciales triturada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na. del JOSA, Librero, División C</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14.11 Cartografía Electoral.</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actividades resultantes de gabinete como de campo, donde se detectan y se incorporan por parte de los ocho distritos electorales las actualizaciones de las secciones programadas, trimestral y mensualmente, a la base de Cartografía Electoral, por medio de la utilización de la Fotografía digital como por medio de levantamiento de puntos GPS; de igual manera se incorporan a los Sistemas de Catálogos Cartográficos estás actualizaciones cada mes y son enviadas a los Módulos de atención Ciudadana por medio del archivo llamado Remesa Cartográfic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ficina de JOCE, Archivero 1, cajón A, B y C.</w:t>
            </w:r>
          </w:p>
        </w:tc>
      </w:tr>
      <w:tr>
        <w:trPr>
          <w:trHeight w:val="94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4 Comisión Local de Vigilancia</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la participación de los representantes de los partidos políticos en la Comisión Local de Vigilancia: actas, acuerdos y minutas, entre otros, así como acreditaciones y solicitudes de productos electorale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1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na. del JOSA, Librero, División C</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7 Coordinación con juzgados y procuradurías (datos personales)</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los diferentes tipos de juzgados y otras instituciones de la entidad y foráneos,  donde solicitan datos personales de los ciudadanos inscritos en el padrón electoral federal (domicilio, lugar y fecha de nacimiento, número de credencial, clave de elector, entre otros), oficios de respuest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Archivero en área de recepción gavetas A, B. C. y D. </w:t>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503"/>
        <w:gridCol w:w="5103"/>
        <w:gridCol w:w="4677"/>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rPr>
            </w:pPr>
            <w:r>
              <w:rPr>
                <w:rFonts w:cs="Arial" w:ascii="Arial" w:hAnsi="Arial"/>
                <w:sz w:val="20"/>
                <w:szCs w:val="20"/>
              </w:rPr>
              <w:t>C.P. Miguel Armando Preciado Jiménez</w:t>
            </w:r>
          </w:p>
          <w:p>
            <w:pPr>
              <w:pStyle w:val="Normal"/>
              <w:jc w:val="center"/>
              <w:rPr>
                <w:rFonts w:ascii="Arial" w:hAnsi="Arial" w:cs="Arial"/>
                <w:sz w:val="18"/>
                <w:szCs w:val="18"/>
                <w:lang w:val="es-MX"/>
              </w:rPr>
            </w:pPr>
            <w:r>
              <w:rPr>
                <w:rFonts w:cs="Arial" w:ascii="Arial" w:hAnsi="Arial"/>
                <w:b/>
                <w:sz w:val="18"/>
                <w:szCs w:val="18"/>
              </w:rPr>
              <w:t>Jefe de oficina de Seguimiento y Análisi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rge Calderón León</w:t>
            </w:r>
          </w:p>
          <w:p>
            <w:pPr>
              <w:pStyle w:val="Normal"/>
              <w:jc w:val="center"/>
              <w:rPr>
                <w:rFonts w:ascii="Arial" w:hAnsi="Arial" w:cs="Arial"/>
                <w:b/>
                <w:b/>
                <w:sz w:val="20"/>
                <w:szCs w:val="20"/>
                <w:lang w:val="es-MX"/>
              </w:rPr>
            </w:pPr>
            <w:r>
              <w:rPr>
                <w:rFonts w:cs="Arial" w:ascii="Arial" w:hAnsi="Arial"/>
                <w:b/>
                <w:sz w:val="18"/>
                <w:szCs w:val="18"/>
              </w:rPr>
              <w:t>Vocal de Registro Federal de Electores de Junta Local</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rPr>
            </w:pPr>
            <w:r>
              <w:rPr>
                <w:rFonts w:cs="Arial" w:ascii="Arial" w:hAnsi="Arial"/>
                <w:sz w:val="20"/>
                <w:szCs w:val="20"/>
              </w:rPr>
              <w:t>Lic. Ma. Magdalena Pérez Ortiz</w:t>
            </w:r>
          </w:p>
          <w:p>
            <w:pPr>
              <w:pStyle w:val="Normal"/>
              <w:jc w:val="center"/>
              <w:rPr>
                <w:rFonts w:ascii="Arial" w:hAnsi="Arial" w:cs="Arial"/>
                <w:b/>
                <w:b/>
                <w:sz w:val="20"/>
                <w:szCs w:val="20"/>
                <w:lang w:val="es-MX"/>
              </w:rPr>
            </w:pPr>
            <w:r>
              <w:rPr>
                <w:rFonts w:cs="Arial" w:ascii="Arial" w:hAnsi="Arial"/>
                <w:b/>
                <w:sz w:val="20"/>
                <w:szCs w:val="20"/>
                <w:lang w:val="es-MX"/>
              </w:rPr>
              <w:t xml:space="preserve">Vocal Secretario de la  Junta Local </w:t>
            </w:r>
          </w:p>
        </w:tc>
        <w:tc>
          <w:tcPr>
            <w:tcW w:w="5103"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right"/>
        <w:rPr>
          <w:rFonts w:ascii="Arial" w:hAnsi="Arial" w:cs="Arial"/>
          <w:b/>
          <w:b/>
          <w:sz w:val="20"/>
          <w:szCs w:val="20"/>
          <w:lang w:val="es-MX"/>
        </w:rPr>
      </w:pPr>
      <w:r>
        <w:rPr>
          <w:rFonts w:cs="Arial" w:ascii="Arial" w:hAnsi="Arial"/>
          <w:b/>
          <w:sz w:val="20"/>
          <w:szCs w:val="20"/>
          <w:lang w:val="es-MX"/>
        </w:rPr>
        <w:t>Fecha: 6 de noviembre de 2015</w:t>
      </w:r>
    </w:p>
    <w:p>
      <w:pPr>
        <w:pStyle w:val="Normal"/>
        <w:jc w:val="right"/>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3608"/>
        <w:gridCol w:w="10675"/>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unta Local Ejecutiva de Baja Californi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de Procedencia del Archivo:</w:t>
            </w:r>
          </w:p>
        </w:tc>
        <w:tc>
          <w:tcPr>
            <w:tcW w:w="10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C.P. Faustino Jiménez Armengol, Coordinador Administrativo</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venida Reforma No. 777, Primera Sección, Mexicali, Baja Californi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1 686 551746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w:t>
            </w:r>
          </w:p>
        </w:tc>
        <w:tc>
          <w:tcPr>
            <w:tcW w:w="10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austino.jimenez@ine.mx</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576"/>
        <w:gridCol w:w="10707"/>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c>
        <w:tc>
          <w:tcPr>
            <w:tcW w:w="10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Trámite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ursos Materi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w:t>
            </w:r>
            <w:r>
              <w:rPr>
                <w:rFonts w:cs="Arial" w:ascii="Arial" w:hAnsi="Arial"/>
                <w:sz w:val="20"/>
                <w:szCs w:val="20"/>
                <w:lang w:val="es-MX"/>
              </w:rPr>
              <w:t>:</w:t>
            </w:r>
          </w:p>
        </w:tc>
        <w:tc>
          <w:tcPr>
            <w:tcW w:w="10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Instituto Nac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U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1843"/>
        <w:gridCol w:w="2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4 Adqui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Expedientes de los concursos de invitación restringida y licitación pública, para la adquisición de materiales de limpieza, papelería  y de informática, Padrón de usuarios y solicitudes de requisición por áre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p>
            <w:pPr>
              <w:pStyle w:val="Normal"/>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eastAsia="es-MX"/>
              </w:rPr>
            </w:pPr>
            <w:r>
              <w:rPr>
                <w:rFonts w:cs="Arial" w:ascii="Arial" w:hAnsi="Arial"/>
                <w:sz w:val="20"/>
                <w:szCs w:val="20"/>
                <w:lang w:eastAsia="es-MX"/>
              </w:rPr>
              <w:t>1 Expediente</w:t>
            </w:r>
          </w:p>
          <w:p>
            <w:pPr>
              <w:pStyle w:val="Normal"/>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Contratos de arrendamiento de los edificios sedes de las Juntas Local y Distritales Ejecutivas, módulos de atención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eastAsia="es-MX"/>
              </w:rPr>
            </w:pPr>
            <w:r>
              <w:rPr>
                <w:rFonts w:cs="Arial" w:ascii="Arial" w:hAnsi="Arial"/>
                <w:sz w:val="20"/>
                <w:szCs w:val="20"/>
                <w:lang w:eastAsia="es-MX"/>
              </w:rPr>
              <w:t>1 Expediente</w:t>
            </w:r>
          </w:p>
          <w:p>
            <w:pPr>
              <w:pStyle w:val="Normal"/>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Vocalía del Secretario y en la Jefatura de Recursos Materiales y Servicios de la Coordinación Administrativa. Un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Contratos de Vigilancia de los inmuebles de la Junta Local Ejecutiva y la Vocalía del Registro Federal de Electores, y contratos del arrendamiento de las fotocopiadoras de las Juntas Local y Distritales Ejecutiv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Un Archivero Vocal Secretario y (copia) en el del Jefe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6.17 </w:t>
            </w:r>
            <w:r>
              <w:rPr>
                <w:rFonts w:cs="Arial" w:ascii="Arial" w:hAnsi="Arial"/>
                <w:sz w:val="20"/>
                <w:szCs w:val="20"/>
                <w:lang w:eastAsia="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Inventario de bienes de activo fijo de las Juntas  Local y Distritales Ejecutivas, documentación sobre el control de movimientos de los activos, documentación firmados por los resguardantes de los bien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eastAsia="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1 Expediente</w:t>
            </w:r>
          </w:p>
          <w:p>
            <w:pPr>
              <w:pStyle w:val="Normal"/>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20 Disposiciones y Sistemas de Abastecimiento y Almace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Solicitudes, cedulas, requisiciones, comprobación de entrega y control de bienes en inventario por tipo de bien y caducid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Un Archivero del Almacenista  de la Jefatura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ctas y documentación soporte del Subcomité de Arrendamientos y Servicios de la Junta Local Ejecutiva. Copias de las Actas del Subcomité de Administración y Servicios de las Juntas Distritales Ejecutiv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Área de la Vocal Secretario, la documentación relativa al 2006, se encuentra en un archiver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126"/>
        <w:gridCol w:w="1701"/>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Recibos de los servicios básicos de agua, energía eléctrica y de telefonía, relación de líneas telefónicas por Junta y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p>
            <w:pPr>
              <w:pStyle w:val="Normal"/>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eastAsia="es-MX"/>
              </w:rPr>
            </w:pPr>
            <w:r>
              <w:rPr>
                <w:rFonts w:eastAsia="Arial" w:cs="Arial" w:ascii="Arial" w:hAnsi="Arial"/>
                <w:sz w:val="20"/>
                <w:szCs w:val="20"/>
                <w:lang w:eastAsia="es-MX"/>
              </w:rPr>
              <w:t xml:space="preserve"> </w:t>
            </w:r>
          </w:p>
          <w:p>
            <w:pPr>
              <w:pStyle w:val="Normal"/>
              <w:jc w:val="center"/>
              <w:rPr>
                <w:rFonts w:ascii="Arial" w:hAnsi="Arial" w:cs="Arial"/>
                <w:sz w:val="20"/>
                <w:szCs w:val="20"/>
                <w:lang w:val="es-MX"/>
              </w:rPr>
            </w:pPr>
            <w:r>
              <w:rPr>
                <w:rFonts w:cs="Arial" w:ascii="Arial" w:hAnsi="Arial"/>
                <w:sz w:val="20"/>
                <w:szCs w:val="20"/>
                <w:lang w:eastAsia="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7.6 Servicios de Lavandería, Limpieza, Higiene y Fumigación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Expedientes de fechas de fumigación y recarga de extintores, documentación de la contratación de los servici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tc>
      </w:tr>
      <w:tr>
        <w:trPr>
          <w:trHeight w:val="9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7.9 Servicio Postal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rPr>
            </w:pPr>
            <w:r>
              <w:rPr>
                <w:rFonts w:cs="Arial" w:ascii="Arial" w:hAnsi="Arial"/>
                <w:sz w:val="20"/>
                <w:szCs w:val="20"/>
                <w:lang w:eastAsia="es-MX"/>
              </w:rPr>
              <w:t>Requisiciones, adquisición de guías de mensajería y paquetería, acuses de entrega de guías, control de pago de exceso de pes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eastAsia="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Expedientes por vehículo asignado a las Juntas Local y Distritales Ejecutivas, nombre y cargo de los resguardantes, Bitácoras de servicios preventivos y correctivos,    comprobación del pago de placas y tenencias. Expediente de los vehículos siniestrad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eastAsia="es-MX"/>
              </w:rPr>
            </w:pPr>
            <w:r>
              <w:rPr>
                <w:rFonts w:cs="Arial" w:ascii="Arial" w:hAnsi="Arial"/>
                <w:sz w:val="20"/>
                <w:szCs w:val="20"/>
                <w:lang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eastAsia="es-MX"/>
              </w:rPr>
              <w:t>4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7.14 Vales de Combustible</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rPr>
            </w:pPr>
            <w:r>
              <w:rPr>
                <w:rFonts w:cs="Arial" w:ascii="Arial" w:hAnsi="Arial"/>
                <w:sz w:val="20"/>
                <w:szCs w:val="20"/>
                <w:lang w:eastAsia="es-MX"/>
              </w:rPr>
              <w:t>Requisiciones, Adquisiciones, bitácoras, constancias de entrega, por folio y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7.16 Protección Civi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Bitácoras, relaciones con las fechas y lugares en los que se colocaron los carteles de orientación, simulacr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eastAsia="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Un Archivero del Jefe de Recursos Materiales y Servicios de la Coordinación Administrativa</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uricio Córdova Castro</w:t>
            </w:r>
          </w:p>
          <w:tbl>
            <w:tblPr>
              <w:tblW w:w="5000" w:type="pct"/>
              <w:jc w:val="left"/>
              <w:tblInd w:w="0" w:type="dxa"/>
              <w:tblLayout w:type="fixed"/>
              <w:tblCellMar>
                <w:top w:w="0" w:type="dxa"/>
                <w:left w:w="70" w:type="dxa"/>
                <w:bottom w:w="0" w:type="dxa"/>
                <w:right w:w="70" w:type="dxa"/>
              </w:tblCellMar>
            </w:tblPr>
            <w:tblGrid>
              <w:gridCol w:w="4712"/>
            </w:tblGrid>
            <w:tr>
              <w:trPr>
                <w:trHeight w:val="810" w:hRule="atLeast"/>
              </w:trPr>
              <w:tc>
                <w:tcPr>
                  <w:tcW w:w="4712" w:type="dxa"/>
                  <w:tcBorders/>
                </w:tcPr>
                <w:p>
                  <w:pPr>
                    <w:pStyle w:val="Normal"/>
                    <w:jc w:val="center"/>
                    <w:rPr>
                      <w:rFonts w:ascii="Arial" w:hAnsi="Arial" w:cs="Arial"/>
                      <w:sz w:val="20"/>
                      <w:szCs w:val="20"/>
                      <w:lang w:eastAsia="es-MX"/>
                    </w:rPr>
                  </w:pPr>
                  <w:r>
                    <w:rPr>
                      <w:rFonts w:cs="Arial" w:ascii="Arial" w:hAnsi="Arial"/>
                      <w:sz w:val="20"/>
                      <w:szCs w:val="20"/>
                      <w:lang w:eastAsia="es-MX"/>
                    </w:rPr>
                    <w:t>Jefe de Departamento de Recursos Materiales y Servicios Generales</w:t>
                  </w:r>
                </w:p>
              </w:tc>
            </w:tr>
          </w:tbl>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P. Faustino Jimenez Armengol</w:t>
            </w:r>
          </w:p>
          <w:p>
            <w:pPr>
              <w:pStyle w:val="Normal"/>
              <w:jc w:val="center"/>
              <w:rPr>
                <w:rFonts w:ascii="Arial" w:hAnsi="Arial" w:cs="Arial"/>
                <w:sz w:val="20"/>
                <w:szCs w:val="20"/>
                <w:lang w:val="es-MX"/>
              </w:rPr>
            </w:pPr>
            <w:r>
              <w:rPr>
                <w:rFonts w:cs="Arial" w:ascii="Arial" w:hAnsi="Arial"/>
                <w:sz w:val="20"/>
                <w:szCs w:val="20"/>
                <w:lang w:eastAsia="es-MX"/>
              </w:rPr>
              <w:t>Coordinador Administrativo de la Junta Local Ejecutiva de Baja Californi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2 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ía Magdalena Pérez Orti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s-MX"/>
      </w:rPr>
    </w:pPr>
    <w:r>
      <w:rPr>
        <w:rFonts w:cs="Arial" w:ascii="Arial" w:hAnsi="Arial"/>
        <w:lang w:val="es-MX"/>
      </w:rPr>
      <w:drawing>
        <wp:inline distT="0" distB="0" distL="0" distR="0">
          <wp:extent cx="15240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77" r="-24" b="-77"/>
                  <a:stretch>
                    <a:fillRect/>
                  </a:stretch>
                </pic:blipFill>
                <pic:spPr bwMode="auto">
                  <a:xfrm>
                    <a:off x="0" y="0"/>
                    <a:ext cx="1524000"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calderonl@ife.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51:00Z</dcterms:created>
  <dc:creator>Instituto Federal Electoral.</dc:creator>
  <dc:description/>
  <cp:keywords/>
  <dc:language>en-US</dc:language>
  <cp:lastModifiedBy>INE</cp:lastModifiedBy>
  <cp:lastPrinted>2013-11-04T11:22:00Z</cp:lastPrinted>
  <dcterms:modified xsi:type="dcterms:W3CDTF">2016-10-27T18:14:00Z</dcterms:modified>
  <cp:revision>286</cp:revision>
  <dc:subject/>
  <dc:title>Instructivo para la Elaboración de la Guía Simple de Archivos</dc:title>
</cp:coreProperties>
</file>