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4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Área de identificación                                                                                                   Fecha de elaboración: 31 Octubre/2014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Órgano Responsable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: Junta Local Ejecutiva 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 Lic. Claudia Rodríguez Sánchez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Domicilio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 Golfo de California No. 180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Teléfono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: (612-12) 31607 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Correo electrónico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 claudia.rodriguezs@ine.m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Área de contexto y contenido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Archivo: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Área generadora: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Vocalías Ejecutiva y Secretarial de la JLE del INE en BC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/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Fondo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 Institución Nacional Electoral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MX"/>
        </w:rPr>
      </w:pPr>
      <w:r>
        <w:rPr>
          <w:rFonts w:cs="Arial" w:ascii="Arial" w:hAnsi="Arial"/>
          <w:sz w:val="10"/>
          <w:szCs w:val="10"/>
          <w:lang w:val="es-MX"/>
        </w:rPr>
      </w:r>
    </w:p>
    <w:tbl>
      <w:tblPr>
        <w:tblW w:w="195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2"/>
        <w:gridCol w:w="5239"/>
        <w:gridCol w:w="148"/>
        <w:gridCol w:w="141"/>
        <w:gridCol w:w="703"/>
        <w:gridCol w:w="6"/>
        <w:gridCol w:w="136"/>
        <w:gridCol w:w="142"/>
        <w:gridCol w:w="6"/>
        <w:gridCol w:w="135"/>
        <w:gridCol w:w="996"/>
        <w:gridCol w:w="119"/>
        <w:gridCol w:w="141"/>
        <w:gridCol w:w="17"/>
        <w:gridCol w:w="9"/>
        <w:gridCol w:w="2270"/>
        <w:gridCol w:w="568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13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Legislación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17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.9 Circulares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irculares enviadas y recibidas de Oficinas Centrales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2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13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Recursos Financieros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36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5.29 Comprobación de viáticos VS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Documentación sobre comprobaciones de viáticos y gastos de la Vocalía Secretarial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2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5.29 Solicitudes y/o comprobación de gastos de alimentación de la VE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Documentación sobre comprobaciones de gastos de alimentación del Vocal Ejecutivo (a)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2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13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Recursos Materiales y Obra Pública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6.23 Sesiones de Subcomité (Oficios)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Oficios de convocatorias de sesiones de Subcomité de Adquisiciones de la JLE 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2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13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Servicios Generales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7.8 Servicios de telefonía (Oficios)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Oficios sobre servicios de telefonía de la JLE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2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13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Tecnologías y Servicios de la Información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351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8.19 Documentación interna 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Documentación interna recibida y enviada 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2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4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8.20 Archivo Institucional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Documentación y oficios inherentes al control del archivo institucional de las VE y VS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3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8.23 Documentación diversa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Documentación recibida y enviada por la JLE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3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267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8.23 Guías "Estafeta"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opias de las guías de paquetes enviados de la mensajería Estafeta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13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Tecnologías y Servicios de la Información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8.23 Directorio IFE-IN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Directorio Institucional 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13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Comunicación Social y Relaciones Públicas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9.2 Comunicación Social (Oficios)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irculares y oficios enviados y recibidos de Oficinas Centrales en materia de Comunicación Social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13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Control y Auditorias de Actividades Públicas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0.3 Auditorias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Oficios y documentación inherente a las Auditorías realizadas a esta JLE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3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30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0.16 Proceso Entrega-Recepción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Oficios y documentación inherente a los procesos de entrega-recepción realizadas en esta JLE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3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13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Planeación, Información, Evaluación y Políticas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50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1.5 Metas Individuales  de VE y VS Local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Oficios y documentación inherentes a las metas individuales de los VE y VS  de las Juntas Local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70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Expediente 1/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27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1.5 Metas Individuales de VED de la 01 JDE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Oficios y documentación inherentes a las metas individuales del VED del 01 Distrito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70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Expediente 2/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1.5 Metas Individuales  de VED de la 02 JDE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Oficios y documentación inherentes a las metas individuales del VED del 02 Distrito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70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Expediente 3/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1.5 Metas Individuales de VSD de la 01 JDE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Oficios y documentación inherentes a las MI del VSD del 01 Distrito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70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Expediente 4/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1.5 Metas Individuales  de VSD de la 02 JDE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Oficios y documentación inherentes a las metas individuales del VSD del 02 Distrito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70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Expediente 5/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37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1. 5 Metas Colectivas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Oficios y documentación inherentes a las metas colectivas de los Vocales de las JL y JD 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70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27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1.21 Junta Local Ejecutiva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Oficios sobre sesiones, y lo inherente a la Junta Local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70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28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  <w:t>11.22 Juntas Distritales Ejecutivas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  <w:t>Oficios sobre las juntas distritales 01 y 02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70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13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Transparencia y Acceso a la Información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42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  <w:t>12. 6 Solicitudes de acceso a la Información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  <w:t xml:space="preserve">Oficios enviados y recibidos sobre solicitudes de acceso a la información 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42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13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Partidos Políticos Nacionales y Agrupaciones Políticas Nacionales, Prerrogativas y Fiscalización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403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  <w:t>13.2 Elección PRD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  <w:t>Documentación inherente a la Elección Interna del PRD en la entidad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42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3. 3 Notificaciones/Certificaciones de Asambleas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Oficios sobre certificaciones de asambleas de partidos políticos realizadas en la entidad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42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346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3. 17 Radio y Televisión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Documentación enviada y recibida sobre radio y televisión, transmisiones, etc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13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Partidos Políticos Nacionales y Agrupaciones Políticas Nacionales, Prerrogativas y Fiscalización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3. 18 Franquicias postales y telegráficas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  <w:t>Oficios sobre franquicias postales y telegráficas para MSPE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  <w:t>13. 22 CE.VE.M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  <w:t>Oficios y documentación inherentes a los Centros de Verificación y Monitoreo de la entidad.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42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  <w:t>13.29 Notificaciones de Oficios de Fiscalización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  <w:t>oficios enviados y recibidos sobre notificaciones por parte de Fiscalización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42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13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Registro Federal de Electores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4 Registro Federal de Electores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Documentación diversa enviada y recibida inherentes al Registro Federal de Electores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42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4. 14 Comisión Local de Vigilancia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Oficios recibidos de la Comisión Local de Vigilancia respecto la celebración de Sesiones de la CLV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42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13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Desarrollo Democrático, Educación Cívica y Participación Ciudadana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6.2 Proyectos y programas en materia de desarrollo democrático, educación cívica y participación ciudadana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documentación inherente a la DECEyEC y VCEyEC, enviada y recibida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6. 4 Instituto Estatal Electoral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Oficios y documentación inherente a la DECEyEC y VCEyEC, enviada y recibida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4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6. 4 Organismos Públicos Electorales Locales (OPLE´s)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Oficios enviados y recibidos del Instituto Estatal Electoral de BCS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42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13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Servicio Profesional Electoral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418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7. Servicio Profesional Electoral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Documentación inherente a los Organismos Públicos Electorales Locales (OPLE´s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4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42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7. 15 Comité Valorador de Méritos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Oficios enviados y recibidos y documentación inherente al SPE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</w:t>
            </w:r>
          </w:p>
        </w:tc>
        <w:tc>
          <w:tcPr>
            <w:tcW w:w="14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ero 1, gaveta "A"</w:t>
            </w:r>
          </w:p>
        </w:tc>
        <w:tc>
          <w:tcPr>
            <w:tcW w:w="5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7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. Maribel Beltrán Día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Asistente de VS 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Claudia Rodríguez Sánch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Vocal Ejecutiva </w:t>
            </w:r>
          </w:p>
        </w:tc>
        <w:tc>
          <w:tcPr>
            <w:tcW w:w="4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Verónica Esqueda de la Torr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a</w:t>
            </w:r>
          </w:p>
        </w:tc>
        <w:tc>
          <w:tcPr>
            <w:tcW w:w="5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607820" cy="5441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07820" cy="54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lang w:val="es-MX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lang w:val="es-MX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lang w:val="es-MX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es-MX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lang w:val="es-MX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lang w:val="es-MX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lang w:val="es-MX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es-MX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es-MX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</w:pPr>
    <w:rPr>
      <w:rFonts w:ascii="Arial" w:hAnsi="Arial" w:cs="Arial"/>
      <w:lang w:val="es-MX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lang w:val="es-MX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lang w:val="es-MX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es-MX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s-MX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s-MX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s-MX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s-MX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lang w:val="es-MX"/>
    </w:rPr>
  </w:style>
  <w:style w:type="paragraph" w:styleId="Xl84">
    <w:name w:val="xl84"/>
    <w:basedOn w:val="Normal"/>
    <w:qFormat/>
    <w:pPr>
      <w:shd w:fill="FFFFFF" w:val="clear"/>
      <w:spacing w:before="280" w:after="280"/>
    </w:pPr>
    <w:rPr>
      <w:rFonts w:ascii="Arial" w:hAnsi="Arial" w:cs="Arial"/>
      <w:lang w:val="es-MX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lang w:val="es-MX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</w:pPr>
    <w:rPr>
      <w:rFonts w:ascii="Arial" w:hAnsi="Arial" w:cs="Arial"/>
      <w:lang w:val="es-MX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lang w:val="es-MX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lang w:val="es-MX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lang w:val="es-MX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lang w:val="es-MX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lang w:val="es-MX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lang w:val="es-MX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lang w:val="es-MX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lang w:val="es-MX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lang w:val="es-MX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lang w:val="es-MX"/>
    </w:rPr>
  </w:style>
  <w:style w:type="paragraph" w:styleId="Xl97">
    <w:name w:val="xl97"/>
    <w:basedOn w:val="Normal"/>
    <w:qFormat/>
    <w:pPr>
      <w:spacing w:before="280" w:after="280"/>
      <w:textAlignment w:val="center"/>
    </w:pPr>
    <w:rPr>
      <w:rFonts w:ascii="Arial" w:hAnsi="Arial" w:cs="Arial"/>
      <w:lang w:val="es-MX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es-MX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lang w:val="es-MX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es-MX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lang w:val="es-MX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lang w:val="es-MX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s-MX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lang w:val="es-MX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lang w:val="es-MX"/>
    </w:rPr>
  </w:style>
  <w:style w:type="paragraph" w:styleId="Xl106">
    <w:name w:val="xl10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s-MX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lang w:val="es-MX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lang w:val="es-MX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s-MX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  <w:lang w:val="es-MX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  <w:lang w:val="es-MX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lang w:val="es-MX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lang w:val="es-MX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lang w:val="es-MX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lang w:val="es-MX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s-MX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lang w:val="es-MX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5:04:00Z</dcterms:created>
  <dc:creator>Instituto Federal Electoral.</dc:creator>
  <dc:description/>
  <cp:keywords/>
  <dc:language>en-US</dc:language>
  <cp:lastModifiedBy>INE</cp:lastModifiedBy>
  <cp:lastPrinted>2014-11-03T10:05:00Z</cp:lastPrinted>
  <dcterms:modified xsi:type="dcterms:W3CDTF">2016-10-27T00:03:00Z</dcterms:modified>
  <cp:revision>11</cp:revision>
  <dc:subject/>
  <dc:title>Instructivo para la Elaboración de la Guía Simple de Archivos</dc:title>
</cp:coreProperties>
</file>