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Fecha de elaboración: 09/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es-MX"/>
              </w:rPr>
              <w:t>10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tro. Roberto López Pér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2ª. Avenida Sur Poniente No. 265, Barrio Guadalupe, Villaflores, Chiapas, C.P. 3047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965 65 5 39 89   I.P. 0710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oberto.lopezp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"/>
        <w:gridCol w:w="4367"/>
        <w:gridCol w:w="12"/>
        <w:gridCol w:w="2393"/>
        <w:gridCol w:w="17"/>
        <w:gridCol w:w="2126"/>
        <w:gridCol w:w="57"/>
        <w:gridCol w:w="24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convocatorias, avisos de comisión, permisos, acuses de recibo y documentación enviada a diversas áreas del Instituto y otras instanci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6 expedient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ía Ejecutiva, archivero 1, cajones 1 y 2 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3 Partidos Políticos Nacionales y Agrupaciones Políticas Nacionales, Prerrogativas y Fiscalización.</w:t>
            </w:r>
          </w:p>
        </w:tc>
      </w:tr>
      <w:tr>
        <w:trPr/>
        <w:tc>
          <w:tcPr>
            <w:tcW w:w="142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dio y Televisió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 de notificaciones de spots, de omisiones y de excedentes a la radio y acuses enviados a la Junta Local Ejecutiva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archivero 1, cajones 1 y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367"/>
        <w:gridCol w:w="2405"/>
        <w:gridCol w:w="2200"/>
        <w:gridCol w:w="2494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sejo Distrital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ntrega de oficios a Consejeros Electorales y Representantes de partidos políticos; al Instituto de Elecciones y Participación Ciudadana,  escritos de partidos; proyectos de actas; acreditacione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 los partidos político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archivero 1, cajones 1 y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Lic. J. Carmen Hernández Cabr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Ejecut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Lic. J. Carmen Hernández Cabr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es-MX"/>
              </w:rPr>
              <w:t>4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 de pag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presupuestales, de honorarios permanentes y event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asistencia (vacaciones, descanso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cionados con el control de asistencia del personal, permisos, avisos de comisión, licencias y reportes del sistema de asist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cu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ci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trimestrales e informes semes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5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Recursos Financiero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sobre recursos financieros y contabilidad guberna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upue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chas de depósito y avisos de banca electró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contables (glos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ecuaciones presupuestales compens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6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Recursos Materiales y obra públi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ros y Fianz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servicio de limpie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Secretarial, archivero 2, gaveta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de edi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Secretarial, archivero 2, gaveta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 informes de levantamiento físico del invent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Secretarial, archivero 2, gaveta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té y Subcomité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e informes trimes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Vocalía Secretarial, archivero 2, gavetas 2 y  3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té y Subcomité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electrónicos, oficios, convocatorias, actas, cotizaciones, resúmenes ejecutivos y formatos del Comité de Adquisiciones, Arrendamientos y Servicios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AAS-01)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de los meses de abril, mayo, junio, julio, agosto, septiembre, octubre, noviembre y diciembre de 2014 y de enero a octubre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Secretarial, archivero 2, gavetas 2 y 3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7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Servicios General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básicos (energía eléctrica, agua, 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energía eléct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de combustible y manteni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rchivero 4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1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Planeación, Información, Evaluación y Política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Extraordinarias y Ordinarias de 10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Secretarial, archivero 2, gavetas 2 y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circunstanci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Vocalía Secretarial, archivero 2, gavetas 1 y 3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Secretarial, archivero 2, gavetas 1 y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3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Partidos Políticos Nacionales y Agrupaciones Políticas Nacionales, Prerrogativas y Fiscalizació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integrantes y representantes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de los Partidos Políticos Nacionales Acción Nacional; Revolucionario Institucional; de la Revolución Democrática; del Trabajo; Verde Ecologista de México; Movimiento Ciudadano; Nueva Alianza; Morena; Humanista y Encuentro Social ante el 10 Consejo Distrital del Instituto Nacional Electoral en Chiap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Secretarial, archivero 2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5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Proceso Electora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Ordinarias, Extraordinarias y Especiales del Consejo Distrital del Instituto Nacional Electoral en Chiap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Secretarial, archiveros 2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amientos de representantes generales de partidos político y ante mesas directivas de casillas de los Partidos Políticos Nacionales  Acción Nacional; Revolucionario Institucional; de la Revolución Democrática; del Trabajo; Verde Ecologista de México; Movimiento Ciudadano; Morena; Nueva Alianza y Encuentr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6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o Institucional, anaquel 1 de la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: 17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Servicio Profesional Electora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l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reportes de cumplimiento de Metas Individuales (1, 2, 3 y 4 del 2014) y (1, 2, 3, 4 y 5 del 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0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Vocalía Secretarial, archivero 2, gaveta 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</w:t>
            </w:r>
            <w:r>
              <w:rPr>
                <w:rFonts w:cs="Arial" w:ascii="Arial" w:hAnsi="Arial"/>
                <w:lang w:val="es-MX"/>
              </w:rPr>
              <w:t xml:space="preserve">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ondo: </w:t>
            </w:r>
            <w:r>
              <w:rPr>
                <w:rFonts w:cs="Arial" w:ascii="Arial" w:hAnsi="Arial"/>
                <w:lang w:val="es-MX"/>
              </w:rPr>
              <w:t>Instituto Nacional Electoral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268"/>
        <w:gridCol w:w="1984"/>
        <w:gridCol w:w="2835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 de Información Electoral, anuencias, fichas técnicas, reportes del sistema e infor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Libr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tribución de material de difusión, control de solicitudes de ciudadanos, actividades de difusión, informes y repor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Libr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cros, reportes e incid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Librer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casilla (jornada elector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documentación y materiales electorales entregados a las mesas directivas de casilla, constancias de clausura de casilla y remisión del paquete al Consejo Distri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Librero 1, entrepaño 1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3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de la bodega electoral y espacios de custo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Organización Electoral, archivero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268"/>
        <w:gridCol w:w="1984"/>
        <w:gridCol w:w="2835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metas colectivas e individuales y Acuerdo de Desempeñ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 Electoral, archivero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.A. Ricardo Fuentes Salina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.A. Ricardo Fuentes Salina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(11)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Sección: </w:t>
            </w:r>
            <w:r>
              <w:rPr>
                <w:rFonts w:cs="Arial" w:ascii="Arial" w:hAnsi="Arial"/>
                <w:lang w:val="es-MX"/>
              </w:rPr>
              <w:t>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registro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semanales de las actividades en campo en las campañas de credencialización; y oficios de las actividades de concertación y difusión de las campañas de credenci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entrega recepción de formatos de credenciales del Centro Nacional de Distribución y Actas; y CF13 entrega recepción de formatos de credenciales a los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a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sobre cédulas testimoniales de corroboración de datos de ciudadanos fallecidos y suspendidos de sus derechos Político Electorales; cédulas de verificación de identidad y actas de defunción; y oficios de personas con datos presuntamente irregulares y domicilios presuntamente irreg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forma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s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adernillos de Listas Nominales utilizados en el Proceso Electoral Fede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activ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convocatorias, actas, acuerdos e info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es y respuestas a los juzgados sobre situaciones jurídicas de ciudadanos suspendidos de sus derechos políticos, y que realizan un trámite en los Módulos de Atención Ciudadana; y oficios sobre solicitudes de Juzgados de domicilios de ciudadanos en el padrón electoral y respuestas a las mis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 de Resultados Electorale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sobre el Programa de Resultados Electorales Preliminares (PRE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l Registro Federal de Electores, archivero 1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sé Ángel Aguilar Garc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del Registro Federal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 Electo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sé Ángel Aguilar Garcí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del Registro Federal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</w:t>
            </w:r>
            <w:r>
              <w:rPr>
                <w:rFonts w:cs="Arial" w:ascii="Arial" w:hAnsi="Arial"/>
                <w:color w:val="000000"/>
                <w:lang w:val="es-MX"/>
              </w:rPr>
              <w:t>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es-MX"/>
              </w:rPr>
              <w:t>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1.1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Programas y Proyecto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, informes, objetivos operativos anuales, metas individuales y metas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1.2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, circulares, informes, notas informativas, actas y minu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0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es-MX"/>
              </w:rPr>
              <w:t>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5.15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Minutas, reportes, oficios, cédulas, informes, circulares, acuses, fotografías y listas de asist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5.21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Sistema EL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portes, cédulas, informes y list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lang w:val="es-MX"/>
              </w:rPr>
              <w:t>16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6.2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portes, oficios, cédulas, informes, acuses de material distribuido, fotografías y listas de asist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6.3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ivulgación de la Cultura Política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portes y formatos de material distribuido, fotografías y oficios de cumpli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6.5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, circulares, reconocimientos, informes, listas de asistencia, reportes y fotografí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6.7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portes, evaluaciones, diplomas, informes y cédu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6.8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irculares, reportes, minutas, acuerdos, cédulas, fotografías, listas de asistencia y of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6.12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portes, oficios, diplomas, invitaciones, informes, notas periodísticas, fotografías y listas de asiste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Capacitación Electoral y Educación Cívica, archivero 1, cajón 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Lic. Ma. de Lourdes Coronel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de Capacitación Electoral y Educación Cív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Lic. Ma. de Lourdes Coronel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de Capacitación Electoral y Educación Cí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>C. Roberto López Pér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11:00Z</dcterms:created>
  <dc:creator>Instituto Federal Electoral.</dc:creator>
  <dc:description/>
  <cp:keywords/>
  <dc:language>en-US</dc:language>
  <cp:lastModifiedBy>INE</cp:lastModifiedBy>
  <cp:lastPrinted>2016-09-08T16:07:00Z</cp:lastPrinted>
  <dcterms:modified xsi:type="dcterms:W3CDTF">2016-10-27T00:37:00Z</dcterms:modified>
  <cp:revision>3</cp:revision>
  <dc:subject/>
  <dc:title>Instructivo para la Elaboración de la Guía Simple de Archivos</dc:title>
</cp:coreProperties>
</file>