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    Fecha de elaboración 09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1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Heberto Ochoa Méndez, Vocal Ejecutiv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ª. Calle Oriente No. 7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962 62 6 67 8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heberto.ochoa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  <w:tab/>
              <w:t>Circular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circulares de las diferentes áreas del I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0</w:t>
              <w:tab/>
              <w:t xml:space="preserve"> Instrumentos Jurídicos Consensu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copias de minutas de reuniones de trabajo semanales, copia de contratos y de convenios con otras institu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3 Programación, organización y presupuest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</w:t>
              <w:tab/>
              <w:t>Visitas de Supervis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s supervisiones realizadas al 12 distrito por personal de oficinas centrales y de la Junta Local Ejecutiva en el estado de Chiap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</w:t>
              <w:tab/>
              <w:t>Servicio Social de áreas administrativ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personal que prestó su servicio social en el 12 distri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0</w:t>
              <w:tab/>
              <w:t>Compras direc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facturas de compras realizadas por la Vocalía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úbl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</w:t>
              <w:tab/>
              <w:t>Inventario físico de bienes inmueb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los inventarios de los bienes inmuebles de la Vocalía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  <w:tab/>
              <w:t>Comités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as sesiones de Subcomité de Adquisiciones y Administr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</w:t>
              <w:tab/>
              <w:t>Vales de combustibl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las bitácoras de combustible y originales de los recibos de entrega de combusti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8 Tecnologías y servicios de la información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</w:t>
              <w:tab/>
              <w:t>Administración y servicios de archiv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los inventarios generales por expediente correspondiente a la Vocalía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0 Control y auditoria de actividades públ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.15</w:t>
              <w:tab/>
              <w:t>Declaraciones Patrimoni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la Declaración Patrimonial del Vocal Ejecu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  <w:tab/>
              <w:t>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de los informes mensuales y originales de los informes de actividades mensuales enviados a la Junta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enviada y recibida de la Vocalía Ejecutiva de la Junta Loc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enviada y recibida de la Vocalía Secretarial Distrital y Loc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enviada y recibida de la Vocalía Organización Electoral Distrital y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enviada y recibida de la Vocalía del Registro Federal de Electores Distrital y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enviada y recibida de la Vocalía de Capacitación Electoral y Educación Cívica Distrital y Loc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y enviada de va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  <w:tab/>
              <w:t>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gendas semanales de los vocales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primer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3 Partidos Políticos y Agrupaciones políticas Nacionales, Prerrogativas y Fiscalización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6 Candidatos a puestos de elección pop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registro del Candidato de Nueva Alianz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  <w:tab/>
              <w:t>Radio y televi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escritos de las emisoras de Radiorama Chiap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  <w:tab/>
              <w:t>Radio y televi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escritos de la emisora XETAC-AM y XHTAC-F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  <w:tab/>
              <w:t>Radio y televi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escritos de la emisora XHMX-FM Máx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  <w:tab/>
              <w:t>Radio y televi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escritos de las emisoras de Comercializadora de Medios de Chiapas S.A. de C.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  <w:tab/>
              <w:t>Radio y televi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escritos de Comunicación del Sureste S.A. de C.V. XHGK-T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  <w:tab/>
              <w:t>Radio y televi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escritos de la emisora Bella música XHTPC-F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  <w:tab/>
              <w:t>Radio y televi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y escritos de la emisora XHTCH-TAPACHULA Sistema Chiapaneco de Radio, Televisión y Cinematograf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2</w:t>
              <w:tab/>
              <w:t>Verificación de transmisio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oficios emitidos a las emisoras y canal de televisión para solicitarles información diferente a pautas y órdenes de transmisión y del CEVEM 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4</w:t>
              <w:tab/>
              <w:t>Consej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acuerdos del Consejo Gen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 Cons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ones de Consejo Distrital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</w:t>
              <w:tab/>
              <w:t>Lugares de uso comú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mamparas y bastid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. (SIJE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Sistema de información de la Jornada Electoral SI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 (PREP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Programa de Resultado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1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2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3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4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5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6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7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8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individual 9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colectiva 1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colectiva 11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colectiva 12 del desempeño 201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  <w:tab/>
              <w:t>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 meta colectiva 13 del desempeño 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s metas individuales y colectivas del desempeñ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 la Vocalía Ejecutiva en el anaquel 1 en el segundo entrepañ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calía Secretari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Circulares de las diversas áreas del Instituto Nacional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0 Instrumentos Jurídicos Consensuales (Convenios, bases de colaboración, acuerdos, etc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iginales de minutas de reunione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365F91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iginal y copia de las Solicitudes de Información de las Instancias del Poder Judicial de la Federación y del Est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4-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1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pia de los documentos del personal que labora en la Junta Distrit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Original y/o copia de la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óminas de pago de sueldos del personal de plaza presupuestal, honorarios permanente y even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, (Vacaciones. Descansos y licencias, incapacidades, etc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iginal del control de registro de asistencia, licencias médicas, etc. del personal que labora en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2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documentos de gastos o egresos por partida presupuestal (Movimientos presupuestales y contable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sferencias de presupues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documentos de transferencia de presupuesto (Movimientos presupuestales y contable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documentos de registro y control de pólizas de Egres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8 Registro y control de pólizas de ingres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documentos de registro y control de pólizas de ingres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 Control de chequ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 de documentos de control de cheques de deudores y acreedores divers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3 Conciliaciones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documentos de conciliaciones bancar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9 Reintegr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 de documentos de Recursos no ejerc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3, entrepaño 2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 Recursos materiales y obra públ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iginales de Contratos de Arrendamientos (Inmueble, Fotocopiadora, Servicio de limpieza, Servicio de Estacionamient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 de Bienes Muebles, propiedad del Instituto Nac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iginales de las Actas, Informes de las Sesiones del Subcomité Distrital de Adquisiciones y Administr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1, entrepaño 2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l parque vehic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y  Copias de documentos de los vehículos que se encuentran bajo resguardo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4, entrepaño 1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8 Tecnologías y servicios de la información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es de los documentos que conforman el archivo institucional de las vocalía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2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pia de los reportes bimestrales y trimestrales de actividades de la Comisión de Seguridad y Salud en el Trabaj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spondencia recibida y enviada de las Vocalías y diferentes áreas de la Junta Local Ejecutiva en la enti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spondencia recibida y enviada de las Vocalías que conforman la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iginales de las Actas de las Sesiones de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1, entrepaño 1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iginal de las actas de las sesiones de Consejo Distrital, orden del día, convocatorias, corre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1, entrepaño 1,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 de los oficios de las acreditaciones de los representantes de los partidos políticos acreditados ante el 12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2, entrepaño 2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riginales y copia de los documentos soportes que integran las metas individuales y colectivas del desempeñ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na de la Vocalía Secretarial, anaquel 1, entrepaño 1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3603"/>
        <w:gridCol w:w="2518"/>
        <w:gridCol w:w="2693"/>
        <w:gridCol w:w="3460"/>
      </w:tblGrid>
      <w:tr>
        <w:trPr>
          <w:trHeight w:val="37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17840" w:leader="none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17840" w:leader="none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generadora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Vocalía de Organización Electoral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40" w:leader="none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ección 1 Legislación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 Disposiciones Legales en materia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rculares Recibidas de Oficinas Centrales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ección 8 Tecnologías y Servicios de la información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19 Administración y Servicios de Correspondencia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mprobaciones entregadas al área Administrativa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 Expedientes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19 Administración y Servicios de Correspondencia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epción de documentos aspirantes a Capturista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Expedientes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19 Administración y Servicios de Correspondencia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os Electrónicos recibidos de Oficinas Centrales, Junta Local y Distrital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naquel 1, entrepaño 1 de la Vocalía de Organización Electora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ección 11 Planeación, Información, Evaluación y Políticas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8 Informes por disposición legal Anual, Trimestral y Mensu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es Mensuales para las Sesiones de Junta Distrital Ejecutiva e Informe del Subcomité Distrital de Adquisiciones y Administración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naquel 1, entrepaño 1 de la Vocalía de Organización Electoral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ección 15 Proceso Electoral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3 Estudios y Análisis sobre Proceso Electorales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cuestas sobre la prueba piloto del Estudio Muestra de las Boletas Electorales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3 Estudios y Análisis sobre Proceso Electorales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cuestas sobre el estudio geoelectorales de votación de los representantes de partidos políticos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6 Consejo Distrital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Recibos de entrega del paquete al Consejo Distrital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6 Consejo Distrital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es presentados al Consejo Distrital de las Sesiones de Consejo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2 Encuestas o sondeos de opinión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estionarios para evaluación de la funcionalidad de la documentación electoral utilizada en el PEF 2014-2015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2 Encuestas o sondeos de opinión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uestas de distribución de la documentación y materiales electorales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4 Ubicación de Casillas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ual de ubicación de casillas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4 Ubicación de Casillas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Anuencias entregadas a los responsables de los inmuebles donde se instalaron las casillas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6 Representantes de partidos políticos ante casillas y generales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los nombramientos de los Representantes generales y ante mesas directivas de casilla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9 Documentación Electoral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ias de recibos de la  documentación y materiales electorales entregados al Presidente de Mesa Directiva de Casilla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s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20 Material Electoral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tos de Inventario de Materiales Electorales en la bodega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22 Sistemas de Información de la Jornada Electoral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ondicionamiento de la Sala del SIJE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-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Expedientes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38  Voto Electrónico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es de elecciones escolares con la boleta electrónica.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17 Servicio Profesional Electoral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9 Evaluación del Desempeño de personal de Servicio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tas Individuales de la 1 a la 3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 Expedientes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9 Evaluación del Desempeño de personal de Servicio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tas Colectivas 1, 27, 29 y 30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 Expedientes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quel 1, entrepaño 1 de la Vocalía de Organización Electoral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3601"/>
        <w:gridCol w:w="2522"/>
        <w:gridCol w:w="2699"/>
        <w:gridCol w:w="3731"/>
      </w:tblGrid>
      <w:tr>
        <w:trPr>
          <w:trHeight w:val="37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17840" w:leader="none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trámite</w:t>
            </w:r>
          </w:p>
        </w:tc>
      </w:tr>
      <w:tr>
        <w:trPr>
          <w:trHeight w:val="37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17840" w:leader="none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generadora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calía del Registro Federal de Electores</w:t>
            </w:r>
          </w:p>
        </w:tc>
      </w:tr>
      <w:tr>
        <w:trPr>
          <w:trHeight w:val="37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40" w:leader="none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: I</w:t>
            </w:r>
            <w:r>
              <w:rPr>
                <w:rFonts w:cs="Arial" w:ascii="Arial" w:hAnsi="Arial"/>
                <w:sz w:val="20"/>
                <w:szCs w:val="20"/>
              </w:rPr>
              <w:t>nstituto  Federal Electoral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 LEGISLACIÓN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México y de Tuxtla Gutiérrez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México y de Tuxtla Gutiérre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2 ASUNTOS JURÍDICO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formatos NS y NR a los juzgados de distrito y  ramo pen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o probatorio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e solicitud de situación jurídica enviados a los juzgados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puestas de juzgados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ión de derechos político elector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entrega de información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a ciudadanos afectados por el MGE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5 RECURSOS FINANCIERO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olicitud de viatico, plantilla, material de ofici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6 recursos materiale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e informes de subcomité de adquisiciones y administr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7 recursos financiero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combustib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8  tecnología y servicios de la información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9 COMUNICACIÓN SOCIAL  RELACIONES PÚBLICA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1 PLANEACIÓN INFORMACIÓN, EVALUACIÓN Y POLÍTICA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de desempeñ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y convocato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trámite-servicio social- agendas, fich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s programad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Tuxtl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Tuxtla de rechaz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enviad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4 REGISTRO FEDERAL DE ELECTORE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EDIC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módul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 de program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Verificación Nacional Muestral  2015 y cursos imparti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router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ción de CURP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Centro Nacional de Distribución (CND)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03 y 09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NEC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IC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disponib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capacitación, a funcionarios de los Módulos de Atención Ciudadan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 de credenci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t administrativ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 de credenci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disponib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ón a  módul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módul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rectificación a la lista nomin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y rectificación a la lista nomin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5 PROCESO ELECTORAL FEDERAL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Consejo Distrit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 de coordinación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gos relevant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s especi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IRFE-aclaracion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nomin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 cautelar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Consejo Distrit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Resultados Electorales Preliminar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7  SERVICIO PROFESIONAL ELECTORAL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de paquetería-correo enviados-archivo de transacción-incidenci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transacción-incidenci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rpeta de sistematización, formatos rep tac, recorrido y digitalización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anos mal referenciad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instanci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MAC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irregular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no localizado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ciudadano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ación de trámites aplicación artículo 155 de la LEGIPE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depuración al padrón elector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ón ordinaria y extraordinaria, entrega de oficios a los integrantes de la comisión distrital de vigilancia e informes mensu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mos de cafeterí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uzón de quej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 aprobad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 elector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a reunión de trabajo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a reunión de trabajo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 de met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infantil y juveni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y oficios de cumplimiento de metas del Jefe de Oficina de Seguimiento y Análisis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trHeight w:val="37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17840" w:leader="none"/>
              </w:tabs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O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CONCENTRACIÓN</w:t>
            </w:r>
          </w:p>
        </w:tc>
      </w:tr>
      <w:tr>
        <w:trPr>
          <w:trHeight w:val="37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17840" w:leader="none"/>
              </w:tabs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GENERADORA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VOCALÍA  DEL REGISTRO FEDERAL DE ELECTORES</w:t>
            </w:r>
          </w:p>
        </w:tc>
      </w:tr>
      <w:tr>
        <w:trPr>
          <w:trHeight w:val="375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</w:rPr>
              <w:t>INSTITUTO FEDERAL ELECTORAL</w:t>
            </w:r>
          </w:p>
          <w:p>
            <w:pPr>
              <w:pStyle w:val="Normal"/>
              <w:tabs>
                <w:tab w:val="clear" w:pos="708"/>
                <w:tab w:val="left" w:pos="17840" w:leader="none"/>
              </w:tabs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 LEGISLACIÓN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México y de Tuxtla Gutiérrez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2 ASUNTOS JURÍDICO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formatos NS y NR a los juzgados de distrito y  ramo pen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7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umento probato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os de solicitud de situación jurídica enviados a los juzgados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puestas de juzgad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ión de derechos político elector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alía de parte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5 RECURSOS FINANCIERO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373" w:hRule="atLeast"/>
        </w:trPr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mites administrativos realizados por la vocalía del Registro Federal de Elector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6 RECURSOS MATERIALES Y OBRA PÚBL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Subcomité de Adquisiciones y Administración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7 SERVICIOS GENERALE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combustible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7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8 TECNOLOGÍAS Y SERVICIOS DE LÑA INFORMACIÓN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149" w:hRule="atLeast"/>
        </w:trPr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o institucional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7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9 COMUNICACIÓN SOCIAL Y RELACIONES PÚBLICA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: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fusión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7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1 PLANEACIÓN, INFORMACIÓN, EVALUACIÓN Y POLÍTICA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: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de desempeño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7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s programad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Tuxtl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reos enviados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reos recibidos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s especiale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4 REGISTRO FEDERAL DE ELECTORES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: 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ccionamiento 2014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 de program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ón electoral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ción de CURP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centro nacional de distribución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03 y 09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 NEC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ID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uesta nuevo formato de la credencial de elector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t administrativ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iro de credenciales.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ón a  módulos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entrega de credenciales Huixtl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mos de cafeterí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s de la Comisión Distrital de Vigilanci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l Jefe de Oficina de Seguimiento y Análisi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s de la Comisión Distrital de Vigilancia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l Jefe de Oficina de Seguimiento y Análisi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s de la Comisión Distrital de Vigilancia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l Jefe de Oficina de Seguimiento y Análisis.</w:t>
            </w:r>
          </w:p>
        </w:tc>
      </w:tr>
      <w:tr>
        <w:trPr>
          <w:cantSplit w:val="true"/>
        </w:trPr>
        <w:tc>
          <w:tcPr>
            <w:tcW w:w="142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b/>
                <w:sz w:val="20"/>
                <w:szCs w:val="20"/>
              </w:rPr>
              <w:t>: 17 SERVICIO PROFESIONAL ELECTORAL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: 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3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4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5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6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7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8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9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10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1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s Colectivas 1, 4, 9, 10, 11, 12 y 13.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  <w:tr>
        <w:trPr/>
        <w:tc>
          <w:tcPr>
            <w:tcW w:w="1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JOSA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en la Vocalía del Registro Federal de Electore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. Recursos Materiales y Obra Pú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8. Tecnologías y Servicios de la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. Planeación, Información, Evaluación y Polí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5. Proceso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. Desarrollo Democrático, Educación Cívica y Participación Ciudadan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126"/>
        <w:gridCol w:w="1985"/>
        <w:gridCol w:w="297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. Recursos Humano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3. Servicio Social de Áreas Administrativ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rvicio social de áreas administrativ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2 – 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rchivero 1, de la  Vocalía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126"/>
        <w:gridCol w:w="1985"/>
        <w:gridCol w:w="297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6. Recursos Materiales y Obra Públ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23. Comités y subcomités de Adquisiciones, Arrendamientos y Servici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comité de adquisiciones, arrendamientos y servici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rchivero 1, de la  Vocalía de Capacitación Electoral y Educación Cív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126"/>
        <w:gridCol w:w="1985"/>
        <w:gridCol w:w="297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. Tecnologías y Servicios de la Inform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.21. Administración y Servicios de Bibliotec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dministración y servicios de la bibliotec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2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aveta 1, del Archivero 1, de la  Vocalía de Capacitación Electoral y Educación Cívica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126"/>
        <w:gridCol w:w="1985"/>
        <w:gridCol w:w="297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. Planeación, Información, Evaluación y Polít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1.2. Políticas y Programas de Institu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elaborados y recibid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aveta 1, del Archivero 1, de la  Vocalía de Capacitación Electoral y Educación Cívic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.18. Informes por disposición legal (Anual, Trimestral, Mensual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actividades de cada vocalía presentados   mensualmente a la Junta Distrit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aveta 1, del Archivero 1, de la  Vocalía de Capacitación Electoral y Educación Cívic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. Proceso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08. Elecciones Locales y Concurrent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laborar, en su caso, en la elaboración del informe de los apoyos otorgados al órgano electoral local y sobre datos del proceso electoral loc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rchivero 1, de la Vocalía de Capacitación Electoral y Educación Cívica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5. Integración de Mesas Directiva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gración de mesas directivas de casill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2 – 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8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rchivero 2, gaveta 1, 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8. Observadores Electo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vadores electo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rchivero 1, gaveta 2, de la Vocalía de Capacitación Electoral y Educación Cívic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6. Desarrollo democrático, Educación Cívica y Participación Ciudadan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.3. Divulgación de la Cultura Político 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fusión y campañas institucion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2, Gaveta 2, 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. Eventos y Foros académicos en materia Democrática y Polític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ursos en materia político electoral a partidos políticos, agrupaciones, instituciones públicas y privadas, organizaciones de la sociedad civi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– 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rchivero 1, gaveta 3,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. Estudios, Investigaciones y Análisi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studios, investigaciones y análisis: Diagnóstic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rchivero 1, gaveta 1,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. Campus Virtu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ursos en el campus virtu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rchivero 1, gaveta 1,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. Programas de Educación Cív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eación de la educación cívica y participación ciudada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rchivero 1, gaveta 2,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. Programas de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eación de la capacitación electoral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rchivero 2, Gaveta 2,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 Programas de Participación Infantil y Juven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gramas de participación Infantil y Juvenil: Ejercicio Nacional de participación, Parlamento de las niñas y los niños, concursos materiales didácticos, sensibilización a niñas, niños y jóven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–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rchivero 2, Gaveta 4, de la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Vocalía de Capacitación Electoral y Educación Cívica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51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. Maribel Silvas Cru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Antonio Martín Ocampo Carbo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Antonio Martín Ocampo Carbo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46:00Z</dcterms:created>
  <dc:creator>Instituto Federal Electoral.</dc:creator>
  <dc:description/>
  <cp:keywords/>
  <dc:language>en-US</dc:language>
  <cp:lastModifiedBy>INE</cp:lastModifiedBy>
  <cp:lastPrinted>2015-11-10T13:09:00Z</cp:lastPrinted>
  <dcterms:modified xsi:type="dcterms:W3CDTF">2016-10-27T00:39:00Z</dcterms:modified>
  <cp:revision>16</cp:revision>
  <dc:subject/>
  <dc:title>Instructivo para la Elaboración de la Guía Simple de Archivos</dc:title>
</cp:coreProperties>
</file>