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                             Fecha de elaboración: 06 de noviembre d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1 Junta Distrit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C.P. Elvira Cristina Ovilla Montesinos, Encargada de Despacho de la Vocalía Secretarial de la 11 Junta Distrital Ejecutiva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Avenida González Ortega Norte, Número 65, Esq. Calle Corregidora, Colonia Centro, C.P. 30640, Huixtla, Chiapas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01 964 64 2 11 18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elvira.ovilla</w:t>
            </w:r>
            <w:r>
              <w:rPr>
                <w:rFonts w:cs="Arial" w:ascii="Arial" w:hAnsi="Arial"/>
                <w:bCs/>
                <w:sz w:val="20"/>
                <w:szCs w:val="20"/>
              </w:rPr>
              <w:t>@ine.m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Ejecutiv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4,11 y 1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4253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Social de Áreas Administrativas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iciones en materia de evaluación para el desempeño (integración de metas colectivas e individuales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y enviados a la Junta General Ejecutiva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enviados a la Junta Local Ejecutiva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circulares enviados a las áreas de la Junta Distrital Ejecutiva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de las áreas de la Junta Distrital Ejecutiva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os recibidos y enviados a dependencias de gobierno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Circulares enviados y recibidos con motivo del Proceso Electoral Federal 2014-20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iciones en materia de evaluación para el desempeño (integración de metas colectivas e individuales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erdo y Bitácora de Desempeño, de los Vocales integrantes de la Junta Distrital Ejecutiv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Concentración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Ejecutiva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4,11 y 17</w:t>
            </w:r>
          </w:p>
        </w:tc>
      </w:tr>
    </w:tbl>
    <w:p>
      <w:pPr>
        <w:pStyle w:val="Normal"/>
        <w:tabs>
          <w:tab w:val="clear" w:pos="708"/>
          <w:tab w:val="left" w:pos="17840" w:leader="none"/>
        </w:tabs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tbl>
      <w:tblPr>
        <w:tblW w:w="1431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26"/>
        <w:gridCol w:w="4278"/>
        <w:gridCol w:w="2126"/>
        <w:gridCol w:w="2551"/>
      </w:tblGrid>
      <w:tr>
        <w:trPr>
          <w:trHeight w:val="44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  <w:lang w:val="es-MX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25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42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>
          <w:trHeight w:val="44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3</w:t>
            </w:r>
          </w:p>
        </w:tc>
        <w:tc>
          <w:tcPr>
            <w:tcW w:w="25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Social de Áreas Administrativas.</w:t>
            </w:r>
          </w:p>
        </w:tc>
        <w:tc>
          <w:tcPr>
            <w:tcW w:w="42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</w:t>
            </w:r>
          </w:p>
        </w:tc>
      </w:tr>
      <w:tr>
        <w:trPr>
          <w:trHeight w:val="73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4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iciones en materia de evaluación para el desempeño (integración de metas colectivas e individuales).</w:t>
            </w:r>
          </w:p>
        </w:tc>
        <w:tc>
          <w:tcPr>
            <w:tcW w:w="4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y enviados a la Junta General Ejecutiva.</w:t>
            </w:r>
          </w:p>
        </w:tc>
        <w:tc>
          <w:tcPr>
            <w:tcW w:w="4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1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enviados a la Junta Local Ejecutiva.</w:t>
            </w:r>
          </w:p>
        </w:tc>
        <w:tc>
          <w:tcPr>
            <w:tcW w:w="4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circulares enviados a las áreas de la Junta Distrital Ejecutiva.</w:t>
            </w:r>
          </w:p>
        </w:tc>
        <w:tc>
          <w:tcPr>
            <w:tcW w:w="4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de las áreas de la Junta Distrital Ejecutiva.</w:t>
            </w:r>
          </w:p>
        </w:tc>
        <w:tc>
          <w:tcPr>
            <w:tcW w:w="4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os recibidos y enviados a dependencias de gobierno.</w:t>
            </w:r>
          </w:p>
        </w:tc>
        <w:tc>
          <w:tcPr>
            <w:tcW w:w="4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erdo y Bitácora de Desempeño, de los Vocales integrantes de la Junta Distrital Ejecutiva</w:t>
            </w:r>
          </w:p>
        </w:tc>
        <w:tc>
          <w:tcPr>
            <w:tcW w:w="4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Secretarial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6, 7, 11, 15 y 1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4253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s de Arrendamientos Vigentes del Inmueble, Vigilancia, Limpieza, Equipo de Fotocopiado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ntrado de las Sesiones del Subcomité de Adquisiciones, Arrendamientos y Servicios, conteniendo los siguientes documentos: Actas y Anexos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rvicios de seguridad y vigilanc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de parque vehicula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de Vales de Combustibles de Vehículos asignados a la 11 Junta Distrital Ejecutiva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ntrado de las Sesiones de la 11 Junta Distrital Ejecutiva, conteniendo: Convocatorias, Informes mensuales, guiones y listas de asistencia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de cómputo distrital de elección de diputados de mayoría relativa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de cómputo distrital de elección de diputados por el principio de representación proporcional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ormación continua y desarrollo del personal del servicio profesiona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Organización Elector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3, 11 y 15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tabs>
          <w:tab w:val="clear" w:pos="708"/>
          <w:tab w:val="left" w:pos="17840" w:leader="none"/>
        </w:tabs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7840" w:leader="none"/>
        </w:tabs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  <w:gridCol w:w="4111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uta de Trabajo de la Visita de Supervisión, realizada por la Subdirección Regional de la Tercera Circunscripción de la Dirección Ejecutiva de Organización Electoral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iciones en materia de evaluación para el desempeño (integración de metas colectivas e individuales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 de Actividades del Vocal de Organizació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expedientes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umplimiento de </w:t>
            </w:r>
            <w:r>
              <w:rPr>
                <w:rFonts w:cs="Arial" w:ascii="Arial" w:hAnsi="Arial"/>
                <w:sz w:val="20"/>
                <w:szCs w:val="20"/>
              </w:rPr>
              <w:t>Circulares recibidas de las Direcciones Ejecutivas de: Organización Electoral, del Registro Federal de Electores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expedientes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correos de Cumplimiento de Circulares y Oficios recibidos de la Dirección Ejecutiva de Organización Electoral, remitidos a la Junta Local Ejecutiva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expedientes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 de ubicación de casillas aprobada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expedien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 las personas que fungieron como Observadores Electorales el día de la Jornada Electoral 2014-201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expedientes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de los Formatos 1 y 2 e Incidentes, los cuales fueron requisitados por los Supervisores y Capacitadores Electorales, el día de la Jornada Electoral 2014-20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pediente de los Formatos de Conteo Rápido CR2: CAE/SE, los cuales fueron requisitados por los Supervisores y Capacitadores Electorales, el día de la Jornada Electoral 2014-2015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expedien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l Registro Federal de Elector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4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  <w:gridCol w:w="4111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ctas de entrega de formatos de credenciales a módul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entrega de documentación electoral física para a su envío al CECYR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recepción de discos compactos de padrón electora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ficios de recepción de discos compactos de cartografía electoral y bitácoras generadas de la base SIIRFE-MAC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olicitudes individuales de expedición de la credencial para votar con fotografí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ficios de envío de formatos CIF 05, REP_TAC_RUAC, CAND 01 y GP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ficios de reportes trimestral de recorrido de actualización cartográfic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rrespondencia: acuerdos y circulares de la comisión nacional de seguimiento y evaluación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rrespondencia: acuerdos y circulares de la comisión nacional de vigilancia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rrespondencia: acuerdos y circulares de la Comisión Estatal de Vigilancia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ctas de sesiones, lista de asistencia, acuerdos, reporte de entrega de documentos, convocatorias, acuses de recepción de las convocatorias y oficios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Archiv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Trámite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Área generadora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8, 11 y 16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  <w:gridCol w:w="4111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ción y servicio de bibliotecas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posiciones en materia de información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posiciones en materia de evaluación para el desempeño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s y programas en materia de desarrollo democrático, educación cívica y participación ciudada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 de participación infantil y juvenil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  <w:gridCol w:w="4677"/>
        <w:gridCol w:w="510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. RUBÍ GLADIS GONZÁLEZ GONZÁL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SECRETARIA EN JUNTA DISTRIT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. ELVIRA CRISTINA OVILLA MONTESIN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ENCARGADA DE DESPACHO DE LA VOCALÍA SECRETARIAL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. ELVIRA CRISTINA OVILLA MONTESIN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CARGADA DE DESPACHO DE LA VOCALÍA SECRETARIAL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MX" w:eastAsia="en-US"/>
      </w:rPr>
    </w:pPr>
    <w:r>
      <w:rPr>
        <w:rFonts w:cs="Arial" w:ascii="Arial" w:hAnsi="Arial"/>
        <w:b/>
        <w:lang w:val="es-MX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20:23:00Z</dcterms:created>
  <dc:creator>Instituto Federal Electoral.</dc:creator>
  <dc:description/>
  <cp:keywords/>
  <dc:language>en-US</dc:language>
  <cp:lastModifiedBy>INE</cp:lastModifiedBy>
  <cp:lastPrinted>2016-09-12T13:30:00Z</cp:lastPrinted>
  <dcterms:modified xsi:type="dcterms:W3CDTF">2016-10-27T00:38:00Z</dcterms:modified>
  <cp:revision>279</cp:revision>
  <dc:subject/>
  <dc:title>Instructivo para la Elaboración de la Guía Simple de Archivos</dc:title>
</cp:coreProperties>
</file>