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65F91"/>
          <w:lang w:val="es-MX"/>
        </w:rPr>
      </w:pPr>
      <w:r>
        <w:rPr>
          <w:rFonts w:cs="Arial" w:ascii="Arial" w:hAnsi="Arial"/>
          <w:color w:val="365F91"/>
          <w:lang w:val="es-MX"/>
        </w:rPr>
        <w:t> </w:t>
      </w:r>
    </w:p>
    <w:p>
      <w:pPr>
        <w:pStyle w:val="Normal"/>
        <w:rPr>
          <w:rFonts w:ascii="Arial" w:hAnsi="Arial" w:eastAsia="Arial" w:cs="Arial"/>
          <w:color w:val="365F91"/>
          <w:lang w:val="es-MX"/>
        </w:rPr>
      </w:pPr>
      <w:r>
        <w:rPr>
          <w:rFonts w:eastAsia="Arial" w:cs="Arial" w:ascii="Arial" w:hAnsi="Arial"/>
          <w:color w:val="365F91"/>
          <w:lang w:val="es-MX"/>
        </w:rPr>
        <w:t xml:space="preserve">   </w:t>
      </w:r>
    </w:p>
    <w:tbl>
      <w:tblPr>
        <w:tblW w:w="1332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4"/>
        <w:gridCol w:w="8881"/>
      </w:tblGrid>
      <w:tr>
        <w:trPr>
          <w:trHeight w:val="313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rea de identificación</w:t>
            </w:r>
          </w:p>
        </w:tc>
        <w:tc>
          <w:tcPr>
            <w:tcW w:w="88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echa de elaboración:   </w:t>
            </w:r>
            <w:r>
              <w:rPr>
                <w:rFonts w:cs="Arial" w:ascii="Arial" w:hAnsi="Arial"/>
                <w:sz w:val="20"/>
                <w:szCs w:val="20"/>
              </w:rPr>
              <w:t>30 de octubre de 2015</w:t>
            </w:r>
          </w:p>
        </w:tc>
      </w:tr>
      <w:tr>
        <w:trPr>
          <w:trHeight w:val="31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</w:tc>
        <w:tc>
          <w:tcPr>
            <w:tcW w:w="8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unta Distrital Ejecutiva 01 en el estado de  Chiapas</w:t>
            </w:r>
          </w:p>
        </w:tc>
      </w:tr>
      <w:tr>
        <w:trPr>
          <w:trHeight w:val="331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tro. Iram Yován Sánchez Gómez, Vocal Secretario de la 01 Junta Distrital Ejecutiva</w:t>
            </w:r>
          </w:p>
        </w:tc>
      </w:tr>
      <w:tr>
        <w:trPr>
          <w:trHeight w:val="316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v. 5 de Mayo N. 214 entre las calles de Periférico Oriente y Calle Nuevo México, Palenque, Chiapas.</w:t>
            </w:r>
          </w:p>
        </w:tc>
      </w:tr>
      <w:tr>
        <w:trPr>
          <w:trHeight w:val="313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9163450050</w:t>
            </w:r>
          </w:p>
        </w:tc>
      </w:tr>
      <w:tr>
        <w:trPr>
          <w:trHeight w:val="313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ram.sanchez@ine.mx</w:t>
              </w:r>
            </w:hyperlink>
          </w:p>
        </w:tc>
      </w:tr>
      <w:tr>
        <w:trPr>
          <w:trHeight w:val="302" w:hRule="atLeast"/>
        </w:trPr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8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2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2"/>
        <w:gridCol w:w="4360"/>
        <w:gridCol w:w="2120"/>
        <w:gridCol w:w="2118"/>
      </w:tblGrid>
      <w:tr>
        <w:trPr>
          <w:trHeight w:val="31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rea de contexto y contenido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7"/>
      </w:tblGrid>
      <w:tr>
        <w:trPr/>
        <w:tc>
          <w:tcPr>
            <w:tcW w:w="1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chivo</w:t>
            </w:r>
            <w:r>
              <w:rPr>
                <w:rFonts w:cs="Arial" w:ascii="Arial" w:hAnsi="Arial"/>
                <w:sz w:val="20"/>
                <w:szCs w:val="20"/>
              </w:rPr>
              <w:t>: Trámite</w:t>
            </w:r>
          </w:p>
        </w:tc>
      </w:tr>
      <w:tr>
        <w:trPr/>
        <w:tc>
          <w:tcPr>
            <w:tcW w:w="1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Área generadora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Vocalía Ejecutiv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7"/>
      </w:tblGrid>
      <w:tr>
        <w:trPr/>
        <w:tc>
          <w:tcPr>
            <w:tcW w:w="1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Instituto Nacional Electoral</w:t>
            </w:r>
          </w:p>
        </w:tc>
      </w:tr>
      <w:tr>
        <w:trPr/>
        <w:tc>
          <w:tcPr>
            <w:tcW w:w="1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Sección: 11 Planeación, Información, Evaluación y Política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32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325"/>
        <w:gridCol w:w="2602"/>
        <w:gridCol w:w="2853"/>
        <w:gridCol w:w="2560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.20 </w:t>
            </w:r>
            <w:r>
              <w:rPr>
                <w:rFonts w:cs="Arial" w:ascii="Arial" w:hAnsi="Arial"/>
                <w:bCs/>
                <w:sz w:val="20"/>
                <w:szCs w:val="20"/>
              </w:rPr>
              <w:t>Junta General Ejecutiva</w:t>
            </w:r>
          </w:p>
        </w:tc>
        <w:tc>
          <w:tcPr>
            <w:tcW w:w="3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recibidos de las diversas áreas de la Junta General Ejecutiva.</w:t>
            </w:r>
          </w:p>
        </w:tc>
        <w:tc>
          <w:tcPr>
            <w:tcW w:w="2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expedientes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01 Gaveta 02 de la Vocalía Ejecutiva.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.21 </w:t>
            </w:r>
            <w:r>
              <w:rPr>
                <w:rFonts w:cs="Arial" w:ascii="Arial" w:hAnsi="Arial"/>
                <w:bCs/>
                <w:sz w:val="20"/>
                <w:szCs w:val="20"/>
              </w:rPr>
              <w:t>Junta Local Ejecutiva</w:t>
            </w:r>
          </w:p>
        </w:tc>
        <w:tc>
          <w:tcPr>
            <w:tcW w:w="3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recibidos de las diversas áreas de la Junta Local Ejecutiva.</w:t>
            </w:r>
          </w:p>
        </w:tc>
        <w:tc>
          <w:tcPr>
            <w:tcW w:w="2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expedientes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01 Gaveta 02 de la Vocalía Ejecutiva.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.22 </w:t>
            </w:r>
            <w:r>
              <w:rPr>
                <w:rFonts w:cs="Arial" w:ascii="Arial" w:hAnsi="Arial"/>
                <w:bCs/>
                <w:sz w:val="20"/>
                <w:szCs w:val="20"/>
              </w:rPr>
              <w:t>Junta Distrital Ejecutiva</w:t>
            </w:r>
          </w:p>
        </w:tc>
        <w:tc>
          <w:tcPr>
            <w:tcW w:w="3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recibidos de la Junta General, Junta Local y de las áreas de la Junta Distrital Ejecutiva, así como documentos enviados a diferentes instancias.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Expedientes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01 Gaveta 02 de la Vocalía Ejecutiva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7"/>
      </w:tblGrid>
      <w:tr>
        <w:trPr/>
        <w:tc>
          <w:tcPr>
            <w:tcW w:w="1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chivo</w:t>
            </w:r>
            <w:r>
              <w:rPr>
                <w:rFonts w:cs="Arial" w:ascii="Arial" w:hAnsi="Arial"/>
                <w:sz w:val="20"/>
                <w:szCs w:val="20"/>
              </w:rPr>
              <w:t>: Trámite</w:t>
            </w:r>
          </w:p>
        </w:tc>
      </w:tr>
      <w:tr>
        <w:trPr/>
        <w:tc>
          <w:tcPr>
            <w:tcW w:w="1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Área generadora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Vocalía Secretari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7"/>
      </w:tblGrid>
      <w:tr>
        <w:trPr/>
        <w:tc>
          <w:tcPr>
            <w:tcW w:w="1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Instituto Nacional Electoral</w:t>
            </w:r>
          </w:p>
        </w:tc>
      </w:tr>
      <w:tr>
        <w:trPr/>
        <w:tc>
          <w:tcPr>
            <w:tcW w:w="1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Sección: 11 Planeación, Información, Evaluación y Política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33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505"/>
        <w:gridCol w:w="2657"/>
        <w:gridCol w:w="2658"/>
        <w:gridCol w:w="266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.20 </w:t>
            </w:r>
            <w:r>
              <w:rPr>
                <w:rFonts w:cs="Arial" w:ascii="Arial" w:hAnsi="Arial"/>
                <w:bCs/>
                <w:sz w:val="20"/>
                <w:szCs w:val="20"/>
              </w:rPr>
              <w:t>Junta General Ejecutiva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circulares recibidas de la Junta General Ejecutiva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Expediente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02 Gaveta 03 de la Vocalía Secretarial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.21 </w:t>
            </w:r>
            <w:r>
              <w:rPr>
                <w:rFonts w:cs="Arial" w:ascii="Arial" w:hAnsi="Arial"/>
                <w:bCs/>
                <w:sz w:val="20"/>
                <w:szCs w:val="20"/>
              </w:rPr>
              <w:t>Junta Local Ejecutiva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circulares recibidas de la Junta Local Ejecutiva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Expediente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02 Gaveta 03 de la Vocalía Secretarial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.22 </w:t>
            </w:r>
            <w:r>
              <w:rPr>
                <w:rFonts w:cs="Arial" w:ascii="Arial" w:hAnsi="Arial"/>
                <w:bCs/>
                <w:sz w:val="20"/>
                <w:szCs w:val="20"/>
              </w:rPr>
              <w:t>Junta Distrital Ejecutiva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ctas de Junta Distrital, Actas de Subcomité, Actas Circunstanciadas, oficios y circulares girados a los vocales y personal operativo y administrativo de la Junta Distrital, oficios recibidos de las diferentes vocalías de la Junta Distrital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 20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 Expediente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02 Gaveta 03 de la Vocalía Secretarial</w:t>
            </w:r>
          </w:p>
        </w:tc>
      </w:tr>
      <w:tr>
        <w:trPr/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: 15 Proceso Electoral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5.6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onsejo Distrital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de Actas y Actas Aprobadas de Consejo Distrital, Medios de impugnación, Procedimiento Especial Sancionador, Acreditaciones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 Expediente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02 Gaveta 02 de la Vocalía Secretarial</w:t>
            </w:r>
          </w:p>
        </w:tc>
      </w:tr>
      <w:tr>
        <w:trPr/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7  Servicio Profesional Electoral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pediente del personal del Servicio Profesional Electoral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edientes de los miembros del Servicio profesional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Expediente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01 Gaveta 02 de la Vocalía Secretari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7"/>
      </w:tblGrid>
      <w:tr>
        <w:trPr/>
        <w:tc>
          <w:tcPr>
            <w:tcW w:w="1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chivo</w:t>
            </w:r>
            <w:r>
              <w:rPr>
                <w:rFonts w:cs="Arial" w:ascii="Arial" w:hAnsi="Arial"/>
                <w:sz w:val="20"/>
                <w:szCs w:val="20"/>
              </w:rPr>
              <w:t>: Trámite</w:t>
            </w:r>
          </w:p>
        </w:tc>
      </w:tr>
      <w:tr>
        <w:trPr/>
        <w:tc>
          <w:tcPr>
            <w:tcW w:w="1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Área generadora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7"/>
      </w:tblGrid>
      <w:tr>
        <w:trPr/>
        <w:tc>
          <w:tcPr>
            <w:tcW w:w="1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Instituto Nacional Electoral</w:t>
            </w:r>
          </w:p>
        </w:tc>
      </w:tr>
      <w:tr>
        <w:trPr/>
        <w:tc>
          <w:tcPr>
            <w:tcW w:w="1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Sección: 11 Planeación, Información, Evaluación y Política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3524"/>
        <w:gridCol w:w="2530"/>
        <w:gridCol w:w="2724"/>
        <w:gridCol w:w="2740"/>
        <w:gridCol w:w="23"/>
      </w:tblGrid>
      <w:tr>
        <w:trPr>
          <w:trHeight w:val="14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20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Junta General Ejecutiv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Circulares y comunicados recibidos de la Secretaria Ejecutiva, de las Direcciones Ejecutivas de Organización Electoral, Capacitación Electoral y Educación Cívica, Servicio Profesional Electoral y UNICOM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4-2015     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01 repisa 01 de la oficina de la Vocalía de Organización Electora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21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unta Local Ejecutiv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Circulares y comunicados recibidos de la Junta Local Ejecutiva, Oficios, Circulares y comunicados enviados a la Junta Local Ejecu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4-2015   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ibrero 01 repisa 01 de la oficina de la Vocalía de Organización Electora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22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Junta Distrital Ejecutiv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y comunicados recibidos de las Vocalías Ejecutiva, Secretario, Capacitación Electoral y Educación Cívica y Registro Federal de Electores de la 01 Junta Distrital Ejecutiva, así como otras dependencias. Oficios y comunicados enviados a las Vocalías Ejecutiva, Secretario, Capacitación Electoral y Educación Cívica y Registro Federal de Electores de la 01 Junta Distrital Ejecutiva, así como enviados a otras dependencias. 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ibrero 01 repisa 01 de la oficina de la Vocalía de Organización Electora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roceso Electora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14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5.6 </w:t>
            </w: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encias CRyT, Actas Circunstanciadas y Recibo de entrega recepció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ibrero 01 repisa 02 de la oficina de la Vocalía de Organización Electora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5.6 </w:t>
            </w: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bo de entrega del paquete electoral al Consejo Distrital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01 repisa 02 de la oficina de la Vocalía de Organización Electora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5.6 </w:t>
            </w: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encias de los propietarios o responsables, Fichas técnicas, Entrega de notificaciones a los propietarios o responsables de los inmuebles y publicacione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01 repisa 02 de la oficina de la Vocalía de Organización Electora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5.18 </w:t>
            </w:r>
            <w:r>
              <w:rPr>
                <w:rFonts w:cs="Arial" w:ascii="Arial" w:hAnsi="Arial"/>
                <w:sz w:val="20"/>
                <w:szCs w:val="20"/>
              </w:rPr>
              <w:t>Observadores Electorales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reditaciones de Observadores Electorales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Expedientes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01 repisa 02 de la oficina de la Vocalía de Organización Electora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5.19 </w:t>
            </w:r>
            <w:r>
              <w:rPr>
                <w:rFonts w:cs="Arial" w:ascii="Arial" w:hAnsi="Arial"/>
                <w:sz w:val="20"/>
                <w:szCs w:val="20"/>
              </w:rPr>
              <w:t>Documentación Electoral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bos de entrega de la documentación y materiales electorales a los Presidentes de casilla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01 repisa 02 de la oficina de la Vocalía de Organización Electora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5.22 </w:t>
            </w:r>
            <w:r>
              <w:rPr>
                <w:rFonts w:cs="Arial" w:ascii="Arial" w:hAnsi="Arial"/>
                <w:sz w:val="20"/>
                <w:szCs w:val="20"/>
              </w:rPr>
              <w:t>Sistema de Información de la Jornada Electoral (SIJE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relativos a la instalación y operación del Sistema de Información sobre el Desarrollo de la Jornada Electoral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5   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01 repisa 02 de la oficina de la Vocalía de Organización Electora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5.25 </w:t>
            </w:r>
            <w:r>
              <w:rPr>
                <w:rFonts w:cs="Arial" w:ascii="Arial" w:hAnsi="Arial"/>
                <w:sz w:val="20"/>
                <w:szCs w:val="20"/>
              </w:rPr>
              <w:t>Expedientes de Casilla (Jornada Electoral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casilla (Jornada Electoral 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5   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01 repisa 02 de la oficina de la Vocalía de Organización Electora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5.26 </w:t>
            </w:r>
            <w:r>
              <w:rPr>
                <w:rFonts w:cs="Arial" w:ascii="Arial" w:hAnsi="Arial"/>
                <w:sz w:val="20"/>
                <w:szCs w:val="20"/>
              </w:rPr>
              <w:t>Recepción y traslado de paquetes y expedientes de casill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bos de entrega del paquete electoral al Consejo Distrital y al Centro de Recepción y Traslado, Actas Circunstanciadas sobre la recolección de los paquetes electorales en el Centro de Recepción y Traslado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5  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01 repisa 02 de la oficina de la Vocalía de Organización Electora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5.27 </w:t>
            </w:r>
            <w:r>
              <w:rPr>
                <w:rFonts w:cs="Arial" w:ascii="Arial" w:hAnsi="Arial"/>
                <w:sz w:val="20"/>
                <w:szCs w:val="20"/>
              </w:rPr>
              <w:t>Expedientes de Cómputo Distrital de Elección de Diputados de Mayoría Relativ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Escrutinio y Cómputo Elección Diputados Federale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5    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01 repisa 02 de la oficina de la Vocalía de Organización Electora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10" w:hRule="atLeast"/>
        </w:trPr>
        <w:tc>
          <w:tcPr>
            <w:tcW w:w="1329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3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74"/>
            </w:tblGrid>
            <w:tr>
              <w:trPr>
                <w:trHeight w:val="344" w:hRule="atLeast"/>
              </w:trPr>
              <w:tc>
                <w:tcPr>
                  <w:tcW w:w="13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55" w:firstLine="255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Archivo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: Trámite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3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Área generadora: </w:t>
                  </w: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Vocalía del Registro Federal de Electores</w:t>
                  </w:r>
                </w:p>
              </w:tc>
            </w:tr>
          </w:tbl>
          <w:p>
            <w:pPr>
              <w:pStyle w:val="Normal"/>
              <w:ind w:left="-14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tbl>
            <w:tblPr>
              <w:tblW w:w="13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74"/>
            </w:tblGrid>
            <w:tr>
              <w:trPr>
                <w:trHeight w:val="320" w:hRule="atLeast"/>
              </w:trPr>
              <w:tc>
                <w:tcPr>
                  <w:tcW w:w="13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  <w:t>Fondo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: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Instituto Nacional Electoral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3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  <w:t>Sección: 11 Planeación, Información, Evaluación y Políticas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tbl>
            <w:tblPr>
              <w:tblW w:w="13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3"/>
              <w:gridCol w:w="3090"/>
              <w:gridCol w:w="2349"/>
              <w:gridCol w:w="2578"/>
              <w:gridCol w:w="3593"/>
            </w:tblGrid>
            <w:tr>
              <w:trPr>
                <w:trHeight w:val="259" w:hRule="atLeast"/>
              </w:trPr>
              <w:tc>
                <w:tcPr>
                  <w:tcW w:w="156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bookmarkStart w:id="0" w:name="OLE_LINK3"/>
                  <w:bookmarkEnd w:id="0"/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erie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Descripción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ños extremos</w:t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olumen</w:t>
                  </w:r>
                </w:p>
              </w:tc>
              <w:tc>
                <w:tcPr>
                  <w:tcW w:w="3593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Ubicación física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15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  <w:t>11.20</w:t>
                  </w: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 xml:space="preserve"> Junta General Ejecutiva</w:t>
                  </w:r>
                </w:p>
              </w:tc>
              <w:tc>
                <w:tcPr>
                  <w:tcW w:w="30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Correspondencia de entrada y salida (oficios y circulares)</w:t>
                  </w:r>
                </w:p>
              </w:tc>
              <w:tc>
                <w:tcPr>
                  <w:tcW w:w="234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2014-2015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02 expedientes</w:t>
                  </w:r>
                </w:p>
              </w:tc>
              <w:tc>
                <w:tcPr>
                  <w:tcW w:w="35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Gabinete 05, repisa 03, ubicado en la oficina de la Vocalía del Registro Federal de Electores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31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ección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: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4 Registro Federal de Electores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56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erie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Descripción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ños extremos</w:t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olumen</w:t>
                  </w:r>
                </w:p>
              </w:tc>
              <w:tc>
                <w:tcPr>
                  <w:tcW w:w="3593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Ubicación física</w:t>
                  </w:r>
                </w:p>
              </w:tc>
            </w:tr>
            <w:tr>
              <w:trPr>
                <w:trHeight w:val="3272" w:hRule="atLeast"/>
              </w:trPr>
              <w:tc>
                <w:tcPr>
                  <w:tcW w:w="15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  <w:t>14.5</w:t>
                  </w: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 xml:space="preserve"> Operación y control de los Módulos de Atención Ciudadana</w:t>
                  </w:r>
                </w:p>
              </w:tc>
              <w:tc>
                <w:tcPr>
                  <w:tcW w:w="30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Estadísticos de tramites aplicados y credenciales recibidas, exportación e importación de información, solicitud para instalación de módulos, notificaciones de recursos financieros, avisos de comisión, constancias de desempeño de comisión, actas de entrega recepción a mac, archivos magnéticos de transacciones.</w:t>
                  </w:r>
                </w:p>
              </w:tc>
              <w:tc>
                <w:tcPr>
                  <w:tcW w:w="234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2014-2015</w:t>
                  </w:r>
                </w:p>
              </w:tc>
              <w:tc>
                <w:tcPr>
                  <w:tcW w:w="25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02 expedientes</w:t>
                  </w:r>
                </w:p>
              </w:tc>
              <w:tc>
                <w:tcPr>
                  <w:tcW w:w="35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Gabinete 05, repisa 01, ubicado en la oficina de la Vocalía del Registro Federal de Electores</w:t>
                  </w:r>
                </w:p>
              </w:tc>
            </w:tr>
            <w:tr>
              <w:trPr>
                <w:trHeight w:val="1398" w:hRule="atLeast"/>
              </w:trPr>
              <w:tc>
                <w:tcPr>
                  <w:tcW w:w="156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  <w:t>14.11</w:t>
                  </w: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 xml:space="preserve"> Cartografía Electoral</w:t>
                  </w:r>
                </w:p>
              </w:tc>
              <w:tc>
                <w:tcPr>
                  <w:tcW w:w="30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Reporte de actualización cartográfica, CAND-01, Croquis actual y anterior, formato SIS-05, formato de control de levantamiento en campo de GPS.</w:t>
                  </w:r>
                </w:p>
              </w:tc>
              <w:tc>
                <w:tcPr>
                  <w:tcW w:w="2349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2014-2015</w:t>
                  </w:r>
                </w:p>
              </w:tc>
              <w:tc>
                <w:tcPr>
                  <w:tcW w:w="257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02 expedientes</w:t>
                  </w:r>
                </w:p>
              </w:tc>
              <w:tc>
                <w:tcPr>
                  <w:tcW w:w="3593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Gabinete 05, repisa 02, ubicado en la oficina de la Vocalía del Registro Federal de Electores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56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  <w:t>14.12</w:t>
                  </w: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 xml:space="preserve"> Comisión Nacional de Seguimiento y Evolución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Acuerdos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2014-2015</w:t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02 expedientes</w:t>
                  </w:r>
                </w:p>
              </w:tc>
              <w:tc>
                <w:tcPr>
                  <w:tcW w:w="359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Gabinete 05, repisa 02, ubicado en la oficina de la Vocalía del Registro Federal de Electores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156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  <w:t>14.13</w:t>
                  </w: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 xml:space="preserve"> Comisión Nacional de Vigilancia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Acuerdos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2014-2015</w:t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02 expedientes</w:t>
                  </w:r>
                </w:p>
              </w:tc>
              <w:tc>
                <w:tcPr>
                  <w:tcW w:w="359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Gabinete 05, repisa 02, ubicado en la oficina de la Vocalía del Registro Federal de Electores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156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  <w:t>14.14</w:t>
                  </w: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 xml:space="preserve"> Comisión Estatal de Vigilancia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Acuerdos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2014-2015</w:t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02 expedientes</w:t>
                  </w:r>
                </w:p>
              </w:tc>
              <w:tc>
                <w:tcPr>
                  <w:tcW w:w="359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Gabinete 05, repisa 02, ubicado en la oficina de la Vocalía del Registro Federal de Electores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156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  <w:t>14.15</w:t>
                  </w: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 xml:space="preserve"> Comisión Distrital de Vigilancia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Convocatorias, Actas, Acuerdos, Orden del día, Informes y reporte de entrega de documentos a partidos políticos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2014-2015</w:t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01 expediente</w:t>
                  </w:r>
                </w:p>
              </w:tc>
              <w:tc>
                <w:tcPr>
                  <w:tcW w:w="359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Gabinete 05, repisa 02, ubicado en la oficina de la Vocalía del Registro Federal de Electores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156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  <w:t>14.17</w:t>
                  </w: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 xml:space="preserve"> Coordinación con juzgados y procuradurías (datos personales)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Correspondencia de entrada y salida (oficios)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2014-2015</w:t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02 expedientes</w:t>
                  </w:r>
                </w:p>
              </w:tc>
              <w:tc>
                <w:tcPr>
                  <w:tcW w:w="359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Gabinete 05, repisa 03, ubicado en la oficina de la Vocalía del Registro Federal de Electores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13173" w:type="dxa"/>
                  <w:gridSpan w:val="5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ección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: 15</w:t>
                  </w:r>
                  <w:r>
                    <w:rPr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roceso Electoral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156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erie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Descripción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ños extremos</w:t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olumen</w:t>
                  </w:r>
                </w:p>
              </w:tc>
              <w:tc>
                <w:tcPr>
                  <w:tcW w:w="3593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Ubicación física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156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  <w:t>15.6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Consejo Distrital</w:t>
                  </w:r>
                </w:p>
              </w:tc>
              <w:tc>
                <w:tcPr>
                  <w:tcW w:w="309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Correspondencia de entrada salida (oficios, circulares e informes)</w:t>
                  </w:r>
                </w:p>
              </w:tc>
              <w:tc>
                <w:tcPr>
                  <w:tcW w:w="2349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2014-2015</w:t>
                  </w:r>
                </w:p>
              </w:tc>
              <w:tc>
                <w:tcPr>
                  <w:tcW w:w="257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02 expedientes</w:t>
                  </w:r>
                </w:p>
              </w:tc>
              <w:tc>
                <w:tcPr>
                  <w:tcW w:w="3593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Gabinete 05, repisa 03, ubicado en la oficina de la Vocalía del Registro Federal de Electores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tbl>
            <w:tblPr>
              <w:tblW w:w="13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74"/>
            </w:tblGrid>
            <w:tr>
              <w:trPr>
                <w:trHeight w:val="344" w:hRule="atLeast"/>
              </w:trPr>
              <w:tc>
                <w:tcPr>
                  <w:tcW w:w="13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Archivo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: Trámite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3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Área generadora: </w:t>
                  </w: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Vocalía de Capacitación Electoral y Educación Cívica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tbl>
            <w:tblPr>
              <w:tblW w:w="13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74"/>
            </w:tblGrid>
            <w:tr>
              <w:trPr>
                <w:trHeight w:val="320" w:hRule="atLeast"/>
              </w:trPr>
              <w:tc>
                <w:tcPr>
                  <w:tcW w:w="13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  <w:t>Fondo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: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Instituto Nacional Electoral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3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  <w:t>Sección: 11 Planeación, Información, Evaluación y Políticas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18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3412"/>
        <w:gridCol w:w="2602"/>
        <w:gridCol w:w="2853"/>
        <w:gridCol w:w="2702"/>
      </w:tblGrid>
      <w:tr>
        <w:trPr/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</w:t>
            </w:r>
          </w:p>
        </w:tc>
        <w:tc>
          <w:tcPr>
            <w:tcW w:w="3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extremos</w:t>
            </w:r>
          </w:p>
        </w:tc>
        <w:tc>
          <w:tcPr>
            <w:tcW w:w="2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n</w:t>
            </w:r>
          </w:p>
        </w:tc>
        <w:tc>
          <w:tcPr>
            <w:tcW w:w="2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20</w:t>
            </w:r>
            <w:r>
              <w:rPr>
                <w:rFonts w:cs="Arial" w:ascii="Arial" w:hAnsi="Arial"/>
                <w:sz w:val="20"/>
                <w:szCs w:val="20"/>
              </w:rPr>
              <w:t xml:space="preserve"> Junta General Ejecutiva</w:t>
            </w:r>
          </w:p>
        </w:tc>
        <w:tc>
          <w:tcPr>
            <w:tcW w:w="34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de entrada de las Direcciones Ejecutiva de Capacitación Electoral y Educación Cívica, Dirección Ejecutiva de Administración, Dirección Ejecutiva del Servicio Profesional Electoral.</w:t>
            </w:r>
          </w:p>
        </w:tc>
        <w:tc>
          <w:tcPr>
            <w:tcW w:w="26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8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01, repisa 01 de la Vocalía de Capacitación Electoral y Educación Cívica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21</w:t>
            </w:r>
            <w:r>
              <w:rPr>
                <w:rFonts w:cs="Arial" w:ascii="Arial" w:hAnsi="Arial"/>
                <w:sz w:val="20"/>
                <w:szCs w:val="20"/>
              </w:rPr>
              <w:t xml:space="preserve"> Junta Local Ejecutiva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Circulares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01, repisa 01 de la Vocalía de Capacitación Electoral y Educación Cívica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22</w:t>
            </w:r>
            <w:r>
              <w:rPr>
                <w:rFonts w:cs="Arial" w:ascii="Arial" w:hAnsi="Arial"/>
                <w:sz w:val="20"/>
                <w:szCs w:val="20"/>
              </w:rPr>
              <w:t xml:space="preserve"> Junta Distrital Ejecutiva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e informes y correos electrónicos de envío de cumplimiento de actividades encomendadas por la Dirección Ejecutiva de Capacitación Electoral y Educación Cívica.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o 01, repisa 02 de la Vocalía 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6845</wp:posOffset>
                </wp:positionH>
                <wp:positionV relativeFrom="paragraph">
                  <wp:posOffset>264160</wp:posOffset>
                </wp:positionV>
                <wp:extent cx="2818130" cy="8229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LABOR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. CLAUDIA ALHELI GÓMEZ UHLI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ECRETARIA DE JUNTA DISTRIT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pt;height:64.8pt;mso-wrap-distance-left:9.05pt;mso-wrap-distance-right:9.05pt;mso-wrap-distance-top:0pt;mso-wrap-distance-bottom:0pt;margin-top:20.8pt;mso-position-vertical-relative:text;margin-left:-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ELABOR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. CLAUDIA ALHELI GÓMEZ UHLI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ECRETARIA DE JUNTA DISTR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8780</wp:posOffset>
                </wp:positionH>
                <wp:positionV relativeFrom="paragraph">
                  <wp:posOffset>264160</wp:posOffset>
                </wp:positionV>
                <wp:extent cx="2928620" cy="1115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1115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ALID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TRO. IRAM YOVÁN SÁNCHEZ GÓM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OCAL SECRET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87.8pt;mso-wrap-distance-left:9.05pt;mso-wrap-distance-right:9.05pt;mso-wrap-distance-top:0pt;mso-wrap-distance-bottom:0pt;margin-top:20.8pt;mso-position-vertical-relative:text;margin-left:23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VALID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MTRO. IRAM YOVÁN SÁNCHEZ GÓME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VOCAL SECRETAR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33465</wp:posOffset>
                </wp:positionH>
                <wp:positionV relativeFrom="paragraph">
                  <wp:posOffset>264160</wp:posOffset>
                </wp:positionV>
                <wp:extent cx="2811145" cy="822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145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o. b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TRO. IRAM YOVÁN SÁNCHEZ GÓM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OCAL SECRETARI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5pt;height:64.8pt;mso-wrap-distance-left:9.05pt;mso-wrap-distance-right:9.05pt;mso-wrap-distance-top:0pt;mso-wrap-distance-bottom:0pt;margin-top:20.8pt;mso-position-vertical-relative:text;margin-left:48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Vo. b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MTRO. IRAM YOVÁN SÁNCHEZ GÓME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VOCAL SECRET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5840" w:h="12240"/>
      <w:pgMar w:left="1276" w:right="1417" w:gutter="0" w:header="708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6573" w:leader="none"/>
      </w:tabs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66370</wp:posOffset>
          </wp:positionH>
          <wp:positionV relativeFrom="line">
            <wp:posOffset>318770</wp:posOffset>
          </wp:positionV>
          <wp:extent cx="1468755" cy="673100"/>
          <wp:effectExtent l="0" t="0" r="0" b="0"/>
          <wp:wrapSquare wrapText="bothSides"/>
          <wp:docPr id="4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7" r="-1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40"/>
        <w:szCs w:val="40"/>
        <w:lang w:val="es-MX"/>
      </w:rPr>
      <w:t xml:space="preserve">                                         </w:t>
    </w:r>
    <w:r>
      <w:rPr>
        <w:rFonts w:cs="Arial" w:ascii="Arial" w:hAnsi="Arial"/>
        <w:b/>
      </w:rPr>
      <w:t xml:space="preserve">GUIA SIMPLE </w:t>
    </w:r>
    <w:r>
      <w:rPr>
        <w:rFonts w:cs="Arial" w:ascii="Arial" w:hAnsi="Arial"/>
        <w:b/>
        <w:lang w:val="es-MX"/>
      </w:rPr>
      <w:t xml:space="preserve">DE ARCHIVO </w:t>
    </w:r>
    <w:r>
      <w:rPr>
        <w:rFonts w:cs="Arial" w:ascii="Arial" w:hAnsi="Arial"/>
        <w:b/>
      </w:rPr>
      <w:t>201</w:t>
    </w:r>
    <w:r>
      <w:rPr>
        <w:rFonts w:cs="Arial" w:ascii="Arial" w:hAnsi="Arial"/>
        <w:b/>
        <w:lang w:val="es-MX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am.sanchez@ine.mx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8:07:00Z</dcterms:created>
  <dc:creator>wilber</dc:creator>
  <dc:description/>
  <cp:keywords/>
  <dc:language>en-US</dc:language>
  <cp:lastModifiedBy>INE</cp:lastModifiedBy>
  <cp:lastPrinted>2016-09-08T14:41:00Z</cp:lastPrinted>
  <dcterms:modified xsi:type="dcterms:W3CDTF">2016-10-27T00:20:00Z</dcterms:modified>
  <cp:revision>10</cp:revision>
  <dc:subject/>
  <dc:title>Estimados Vocales Ejecutivos y Secretarios:</dc:title>
</cp:coreProperties>
</file>