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/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Fecha de elaboración: 31 de octubr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2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Mtro. Gonzalo Rodríguez Miranda, Vocal Ejecutiv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Sexta Oriente Sur, número 4, Barrio Orizaba, Bochil, Chiapas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919 65 3 09 3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gonzalo.rodriguez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 xml:space="preserve">Archivo: </w:t>
            </w:r>
            <w:r>
              <w:rPr>
                <w:rFonts w:cs="Arial" w:ascii="Arial" w:hAnsi="Arial"/>
                <w:lang w:val="es-MX"/>
              </w:rPr>
              <w:t xml:space="preserve">Guía Simple de Trámite </w:t>
            </w:r>
          </w:p>
        </w:tc>
      </w:tr>
      <w:tr>
        <w:trPr>
          <w:trHeight w:val="381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lang w:val="es-MX"/>
              </w:rPr>
              <w:t>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2, 8 y 11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(Transición IFE-IN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sos de Comisión, Notas Informativas, Recibos, Et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girados por la Vocalía Ejecutiva de la Junta Distrit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y oficios recibidos de la Junta Distrital, Junta Local, Oficina Central y Dependencias de los municipios que conforman el Distri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(Transición IFE-I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 las actividades relevantes de  la Junta Distrital Ejecutiva y sobre el seguimiento de las Sesiones de Junta Distrital; reportes, oficios y correos en cumplimiento a las actividades de las Metas Individuales  y Colectivas 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sunto jurídicos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por parte de la Junta Distrital Ejecutiva y Dictámenes de Procedencias Técnicas autoriz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Tecnologías y servicios de la información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8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sos de Comisión, Notas Informativas, Recibos, Et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girados por la Vocalía Ejecutiva de la Junta Distrital Ejecutiva y enviados a Presidentes Municipales de los municipios que integran el Distri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y oficios recibidos de la Junta Distrital, Junta Local, Oficina Central y Dependencias de los municipios que conforman el Distri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 las actividades relevantes de  la Junta Distrital Ejecutiva y sobre el seguimiento de las Sesiones de Junta Distrital; Informes generados en la Junta Distrital, y reportes, oficios y correos en cumplimiento a las actividades de las Metas Individuales 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y convocatorias de las Reuniones de Mecanismos de Coordinación en materia de Capacitación y Asistencia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  <w:gridCol w:w="4394"/>
        <w:gridCol w:w="510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Trinidad Guzmán Sobera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de Vocalía Ejecutiva Distrit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tro. Gonzalo Rodríguez Mirand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Ejecutivo de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  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Evaldo Guillermo Hess Po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 de Junta Distrital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Fecha de elaboración 31 de 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02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Evaldo Guillermo Hess Poo, Vocal Secretario de Junta Distrit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Calle Sexta Oriente Sur </w:t>
            </w:r>
            <w:r>
              <w:rPr>
                <w:rFonts w:cs="Arial" w:ascii="Arial" w:hAnsi="Arial"/>
              </w:rPr>
              <w:t>Sur, No 4, entre Segunda y Tercera Sur, Barrio Orizab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 919 653093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evaldo.hess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 Vocalía de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 4 y 8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8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caciones, descansos, licencias, Incapacidad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2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umplimiento de las actividades de la Comisión Mixta de Seguridad e Higiene relacionados con el recorrido ordinario mensual a las oficinas de la 02 Junta Distrital Ejecutiva y documentación recibida para difusión de los trabajado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Transición IFE-IN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cnologías y servicios de la información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19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enviados y recibidos a diversas áreas de la Junta Local Ejecutiva en el Estado de Chiapa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19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enviados y recibidos Oficinas Central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19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y Circulares recibidos de las diversas áreas de la 02 Junta Distrital Ejecutiv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19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os enviados y Recibidos de diversos órgano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19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uses de recibo de documentación entregada a los Miembros del Servicio Profesional Electoral de la 02 Junta Distrital Ejecutiv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I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ursos Humanos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8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caciones, descansos, licencias, Incapacidad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16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os relacionados con el Fondo de Ahorro Capitalizable y el Sistema de Ahorro para el Retiro, Seguros, etc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2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umplimiento de las actividades de la Comisión Mixta de Seguridad e Higiene relacionados con el recorrido ordinario mensual a las oficinas de la 02 Junta Distrital Ejecutiva y documentación recibida para difusión de los trabajado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19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por la Vocalía Secretar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19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y Circulares Recibidos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19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documentación entregada a los Miembros del Servicio Profesional Electoral que integran esta 02 Junta Distrit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Históric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 Vocalía de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6, 11 y 15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2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as, CAAS y documentación generada por la celebración de las Sesiones de Subcomité. Arrendamiento de las oficinas que ocupa la 02 Junta Distrital Ejecutiva, servicio de fotocopiado, servicio de vigilancia y limpiez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.22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bración de las Sesiones de Junta Distrital, Actas Ordinarias y Extraordinarias aprobada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roceso Electoral Federal 2014-20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bración de las Sesiones Ordinarias y Extraordinarias aprobadas del Consejo Distrital 0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Administrativ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e la Oficialía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imiento Especial Sancionad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cio de Inconformidad de MORE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Registro de Candidatos a Diputado Federal. Volumen 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de Constancia de Mayoría y Validez de la Elección de Diputados al C. Hernán de Jesús Orantes Lópe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Gudelia Mejía H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ecretaria en Junta Distrital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Evaldo Guillermo Hess Po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 de Junta Distrit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  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Evaldo Guillermo Hess Po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 de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Fecha de elaboración: 31 de 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2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Ing. Alfredo Ordaz Domínguez,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Sexta Oriente Sur, no. 4, Barrio Orizaba, Bochil Chiapa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919653093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Alfredo.ordaz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Organización Electoral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8, 11 y 15 Proceso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(Transición IFE-INE)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dministración y Servicios de Archiv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recibos varios, Notas Informativas, Comunicados y Formatos var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irculares Recibidos de la Junta Local y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irculares Recibidos de Oficinas cent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dministración y Servicios de Correspondenc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recibos varios, Notas Informativas, Comunicados y Formatos var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1 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irculares Recibidos de la Junta Local y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irculares Recibidos de Oficinas cent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e cumplimiento de actividad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roceso Electoral 20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ugares de Uso Común. Respuestas de los H. ayuntamientos sobre Mamparas y Bastido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servadores Electorales. Solicitud y acuses de recibid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Información de la Jornada Electoral (SIJE). Formatos F1, F2 e Incidentes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eo Rápido. Formatos para recopilación de resultados de la Votación de Diputados Federales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Raúl Gutiérrez H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o en Junta Distrit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g. Alfredo Ordaz Domíngu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de Organización Electoral  de Junta Distrit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  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Evaldo Guillermo Hess Po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 de Junta Distrital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Fecha de elaboración: 31 de 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2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Mtra. María Isabel Cruz Torres,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Sexta Oriente Sur No. 4, Barrio Orizaba, Bochil, Chiapas. C.P. 29770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 919 65 3-09-3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isabel.cruzt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Registro Federal de Electores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8, 11 y 14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1984"/>
        <w:gridCol w:w="26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visos de comisión del personal de MA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8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 y correos enviados y recibidos de diversas áreas del Instituto y dependencias divers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, levantadas con motivo de actividades diversas, origin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uses de oficios de supervisión de módulos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pias de directorios de módulos; acuses de oficios de: apertura de buzón de quejas y sugerencias del módulo fijo distrital; enviados a presidencias municipales; enviados a la Junta Local Ejecutiva, donde se hace entrega de FUAR'S y Testimoniales recuperados en campo, solicitada por la Secretaría Técnica Normativa y entrega de paquetería referente a la conclusión de ciclo en el SIIRFE MA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  <w:tr>
        <w:trPr>
          <w:trHeight w:val="1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, copias de Solicitud de Expedición de Credencial para Votar, enviados a la Junta Local Ejecutiva y Acuses de constancias entregadas a ciudadanos que solicitaron la búsqueda en la base de datos del Padrón Electoral y Lista Nominal de Elec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  <w:tr>
        <w:trPr>
          <w:trHeight w:val="25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 enviados a la Junta Local Ejecutiva: copias de Actas de Defunción y Notificaciones; Testimoniales con Imagen para la Corroboración de Identidad; Cédulas de Datos Personales Irregulares; (Cédulas para Verificación en Campo y Devolución de Credencial; Testimoniales del Programa de Baja por Defunción y Suspensión de Derechos Políticos y Formatos de las Campañas de Difusión en Apoyo a la Actualización del Padr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  <w:tr>
        <w:trPr>
          <w:trHeight w:val="2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 enviados a la Junta Local Ejecutiva donde se entregaron CD conteniendo información del Padrón Electoral, SOGEC; copias de actas Circunstanciadas de entrega de credenciales devueltas por canje para su destrucción y copia de acta CIR/01/02JDE/CHIS/10-04-2014, de la lectura y validación de los formatos de credenciales retirados por la aplicación del artículo 199 del COFIP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  <w:tr>
        <w:trPr>
          <w:trHeight w:val="5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portes Preliminares, e informes varios enviados a la Junta Loc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 Ordinarias y Extraordinarias de la Comisión Distrital de Vigilancia con sus anex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uses de oficios enviados a la Junta Local Ejecutiva y copias de: "Notificaciones de Suspensión de Derechos Políticos” </w:t>
            </w:r>
            <w:r>
              <w:rPr>
                <w:rFonts w:cs="Arial" w:ascii="Arial" w:hAnsi="Arial"/>
                <w:b/>
                <w:sz w:val="20"/>
                <w:szCs w:val="20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 xml:space="preserve">, y “Notificaciones de Rehabilitación de Derechos Políticos </w:t>
            </w:r>
            <w:r>
              <w:rPr>
                <w:rFonts w:cs="Arial" w:ascii="Arial" w:hAnsi="Arial"/>
                <w:b/>
                <w:sz w:val="20"/>
                <w:szCs w:val="20"/>
              </w:rPr>
              <w:t>NR</w:t>
            </w:r>
            <w:r>
              <w:rPr>
                <w:rFonts w:cs="Arial" w:ascii="Arial" w:hAnsi="Arial"/>
                <w:sz w:val="20"/>
                <w:szCs w:val="20"/>
              </w:rPr>
              <w:t>; boletas de libertad; acuses de oficios enviados a los Juzgados; a ciudadanos rehabilitados de sus Derechos Políticos y relacionado con el expediente 058/200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1  gaveta 1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MX"/>
              </w:rPr>
              <w:t>C. María Elena Gómez Castellan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en Junta Distrit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MX"/>
              </w:rPr>
              <w:t>Mtra. María Isabel Cruz Torre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MX"/>
              </w:rPr>
              <w:t>Vocal del Registro Federal de Electores de Junta Distrit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Vo.   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MX"/>
              </w:rPr>
              <w:t>Lic. Evaldo Guillermo Hess Po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MX"/>
              </w:rPr>
              <w:t>Vocal Secretario de Junta Distrital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Fecha de elaboración: 31 de 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2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Evander López Alfa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Sexta Oriente Sur, número 4, Barrio Orizaba, Bochil, Chiapas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919 65 3 09 3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evander.lopez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 xml:space="preserve">Archivo: </w:t>
            </w:r>
            <w:r>
              <w:rPr>
                <w:rFonts w:cs="Arial" w:ascii="Arial" w:hAnsi="Arial"/>
                <w:lang w:val="es-MX"/>
              </w:rPr>
              <w:t xml:space="preserve">Guía Simple de Trámite </w:t>
            </w:r>
          </w:p>
        </w:tc>
      </w:tr>
      <w:tr>
        <w:trPr>
          <w:trHeight w:val="381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lang w:val="es-MX"/>
              </w:rPr>
              <w:t xml:space="preserve">Vocalía de Capacitación Electoral y Educación Cívica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, 8, 11, 15 y 16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neamientos para el prestador de Servicio Social (Oficios, listas de asistencia y reportes del becario de servicio social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y circulares recibidas de oficinas centrales y de la Junta Local Ejecutiva. Oficios girados a diversas dependencias, acuses de recibo de material enviado de la Junta Local o de oficinas cent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óstico de secciones de atención especial y secciones ordinarias con excepción al orden de visita y catálogos de servidores públ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presidencias municipales para concertar espacios para diversas actividades del PEF 2014-2015, listas de asistencia, acuses varios, bajas y sustituciones de SE y CAE, reportes de incidencias en campo, oficios recibidos de UNICOM, 1ra y 2da insacul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arrollo Democrático, Educación Cívica y Participa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ación directa del Modelo Educativo para adultos y/o en el seguimiento a la multiplicación que realicen aliados externos con grupos de población adulta 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ación del 9o Parlamento de las Niñas y los Niños de México 20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6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ión de la participación ciudadana (Subcampaña), promoción del voto, consulta infantil y juveni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Incidencias generadas en Juntas Distrit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Jaquelin  Martínez Félix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en Junta Distrit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Evander López Alfar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de Capacitación Electoral y Educación Cívica de Junta Distrit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  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Evaldo Guillermo Hess Po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 de Junta Distrital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26:00Z</dcterms:created>
  <dc:creator>Instituto Federal Electoral.</dc:creator>
  <dc:description/>
  <cp:keywords/>
  <dc:language>en-US</dc:language>
  <cp:lastModifiedBy>INE</cp:lastModifiedBy>
  <cp:lastPrinted>2015-11-03T12:55:00Z</cp:lastPrinted>
  <dcterms:modified xsi:type="dcterms:W3CDTF">2016-10-27T00:28:00Z</dcterms:modified>
  <cp:revision>116</cp:revision>
  <dc:subject/>
  <dc:title>Instructivo para la Elaboración de la Guía Simple de Archivos</dc:title>
</cp:coreProperties>
</file>