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    Fecha de elaboración 11/11/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2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Yalila Álvarez Atienzo, Voc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venida Hidalgo No. 107 Oriente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872 7721952 y 7721953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yalila.alvarez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Ejecutiv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>
          <w:trHeight w:val="367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 Legislación, 4 Recursos Humanos, 11 Planeación, información evaluación y política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egisl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 emitid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Recursos Human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ción de Constanc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Planeación, información evaluación y polític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por disposición legal (anual, trimestral y mensual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cajón 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Bertha Alicia Botello Ibar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retaria de la 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Yalila Álvarez Atienz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 Ejecutiv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g. Laura Aracely Lozada Náje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         Fecha de elaboración 30/10/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02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 xml:space="preserve">: Ing. Laura Aracely Lozada Nájera, Vocal Secretaria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Avenida Hidalgo No. 107 Oriente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lang w:val="es-MX"/>
              </w:rPr>
              <w:t>872 7721952 y 7721953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laura.lozada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 la Secretaria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4. Recursos Humanos, 6. Recursos Materiales, 7. Servicios Generales, 10 Control de Auditoria de Bienes, 11 Planeación, información evaluación y políticas, 12 Transparencia y acceso a la informa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Juicios de Inconformidad PT, MORE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Secretario, 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Recursos Human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lutamiento y selección de pers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del Enlace Administrativo, entrepaño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 de incidencias y asistenci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del personal y registro de firm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del Enlace Administrativo, entrepaño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inistracion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del Enlace Administrativo, entrepaño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o de Bancos y Sald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del Enlace Administrativo, entrepaño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esupuesto Calendariza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del Enlace Administrativo, entrepaño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ransferenc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del Enlace Administrativo, entrepaño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mprobación de Gast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9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del Enlace Administrativo, entrepaño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ciliación bancaria y estados financier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del Enlace Administrativo, entrepaño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ol de ministrado, expediente Banamex y estados de cuenta bancari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del Enlace Administrativo, entrepaño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Recursos Materiales y Obra Públ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tálogo de proveedo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del Enlace Administrativo, entrepaño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lquiler y contratos de arrendamient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del Enlace Administrativo, entrepaño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sguard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del Enlace Administrativo, entrepaño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ventarios de bienes mueb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del Enlace Administrativo, entrepaño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istencia Almacén SI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del Enlace Administrativo, entrepaño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e informes del Subcomité de Adquisicion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del Enlace Administrativo, entrepaño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vicios Gene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ol de Parque Vehicul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 del Enlace Administrativo, entrepaño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Planeación, información evaluación y polític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s asignadas a la Vocal Secretar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Secretario, 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ctas Circunstanciadas, Comisión de Seguridad e Higiene en el Trabajo y Minuta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Secretario, 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vocatoria, orden del día y Actas de las Sesiones de Jun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ficina del Vocal Secretario, Librero 1, anaquel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ransparencia y acceso a la inform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es de información INFOME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Secretario, 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Proceso Electoral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vocatorias, Orden del Día, Actas de Sesiones de Consejo, Acuerdos del Consejo Distrital y Acreditaciones de Representantes de Partidos Políticos ante el Consej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Secretario, 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reditaciones de representantes de partidos políticos ante casilla y gene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Secretario, Archivero 1, cajón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Martha Alicia Cortés Acost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Secretaria en Junta Distrital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ng. Laura Aracely Lozada Nájer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Vocal Secretari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Nombre y cargo del Responsable de Archivo de Trámite (Vocal Secretario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UÍA SIMPLE DE ARCHIVO 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rea de identificación                                                                                                  Fecha de elaboración: 11/11/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Órgano Responsable</w:t>
            </w:r>
            <w:r>
              <w:rPr>
                <w:rFonts w:cs="Arial" w:ascii="Arial" w:hAnsi="Arial"/>
              </w:rPr>
              <w:t>: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bre del responsable y cargo</w:t>
            </w:r>
            <w:r>
              <w:rPr>
                <w:rFonts w:cs="Arial" w:ascii="Arial" w:hAnsi="Arial"/>
              </w:rPr>
              <w:t>: Lic. Omar Alejandro Rosales Chávez, Encargado del Despacho de la Vocalía de Org. Elec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micilio</w:t>
            </w:r>
            <w:r>
              <w:rPr>
                <w:rFonts w:cs="Arial" w:ascii="Arial" w:hAnsi="Arial"/>
              </w:rPr>
              <w:t>: Avenida Hidalgo # 107; Zona Centro; San Pedro, Coahuila., C.P. 2780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eléfono</w:t>
            </w:r>
            <w:r>
              <w:rPr>
                <w:rFonts w:cs="Arial" w:ascii="Arial" w:hAnsi="Arial"/>
              </w:rPr>
              <w:t>: 872 772 19 52 y 53       I.P  050204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rreo electrónico</w:t>
            </w:r>
            <w:r>
              <w:rPr>
                <w:rFonts w:cs="Arial" w:ascii="Arial" w:hAnsi="Arial"/>
              </w:rPr>
              <w:t>: omar.rosalesne.m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Archivo:</w:t>
            </w:r>
            <w:r>
              <w:rPr>
                <w:rFonts w:cs="Arial" w:ascii="Arial" w:hAnsi="Arial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Área generadora:</w:t>
            </w:r>
            <w:r>
              <w:rPr>
                <w:rFonts w:cs="Arial" w:ascii="Arial" w:hAnsi="Arial"/>
              </w:rPr>
              <w:t xml:space="preserve"> Vocalía de Organización Electoral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Fondo</w:t>
            </w:r>
            <w:r>
              <w:rPr>
                <w:rFonts w:cs="Arial" w:ascii="Arial" w:hAnsi="Arial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ección</w:t>
            </w:r>
            <w:r>
              <w:rPr>
                <w:rFonts w:cs="Arial" w:ascii="Arial" w:hAnsi="Arial"/>
              </w:rPr>
              <w:t>: 1.9, 3.17, 5.11, 11.18, 11.38, 13.17, 15.2, 15.3, 15.6, 15.14, 15.18, 15.19, 15.20, 15.22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 2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/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Mensu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/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icaciones a Radiodifusoras 2014          XHYD-FM, XHBF-FM y XHHCC-F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/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os y Análisis sobre Procesos Elec. (CIBD); Propuesta de Oficinas Municip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/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icación de Casill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es y Zores); Prueba Nacional de Ubicación de Casillas; Lugares de Uso Comú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/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icaciones a Radiodifusoras 2015          XHYD-FM, XHBF-FM y XHHCC-F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/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/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 de Información de la Jornada Electoral  (SIJE 201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/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dores Electo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/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l Manual de Ubicación de Casillas:                                                                    *Acuse de recibo de lugares donde se publicó la ubicación de casillas.                                                     *Centro de Recepción y Traslado.                                                    *Rasgos Relevantes.                                         *Visitas de Examinación.                                  *Distribución del manual para la Ubicación y Equipamiento de Casillas.                                                   *Casillas Extraordinarias.                      *Cuestionarios aplicados a Exfuncionarios de Mesas Directivas de Casillas 2014-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/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 Electoral:                                                *Acondicionamiento de Bodegas y Espacios de Custodia para el Proce. Elec. Fede. 2014-2015.                                                    *Existencia de materiales electorales recuperados de la Jornada Electoral del 7 de junio del 2015 y Destrucción del mismo.                                                      *Prueba Piloto de dos paquetes electorales.                                                             *Material Custodiado y NO Custodiado.                                            *Destrucción Documentación Elección P.R.D.                                                                        *Material a Desincorporación 2015.                                                          *Actualización de inventarios de las urnas de Presidente y Senadores, así como canceles elector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/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tas de Supervisión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/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1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es de Uso Comú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/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odia Milit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/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Organización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ra Ávila Muñoz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Secretaria en Junta Distrital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 Omar Alejandro Rosales Chávez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argado del Despacho de la Vocalía de Organización Electora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Laura Aracely Lozada Náje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l Secretar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         Fecha de elaboración 11/11/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02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 xml:space="preserve">: C.P. Juan Francisco Enríquez Prado, Vocal del Registro Federal Electoral 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Ave Hidalgo No. 107 Ote. Esquina con Calle Viesca, Colonia Centro, C.P. 27800, San Pedro, Coahuil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872 772 19 52 y 872 772 19 53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lang w:val="es-MX"/>
                </w:rPr>
                <w:t>juan.enriquez@ine.mx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l Registro Federal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4 Recursos Humanos,9 Comunicación Social y Relaciones Publicas, 11 planeación, Información, Evaluación y Políticas, 14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2126"/>
        <w:gridCol w:w="1984"/>
        <w:gridCol w:w="396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>
          <w:trHeight w:val="6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Recursos Human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l Registro Federal de Electores, cajón 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único de perso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l Registro Federal de Electores, cajón 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descanso y vacacion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l Registro Federal de Electores, cajón 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ación continua y desarrollo profesional del personal de áreas administrativa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l Registro Federal de Electores, cajón 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unicación social y relaciones public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etines y entrevistas para medi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l Registro Federal de Electores, cajón 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etines informativos para medi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l Registro Federal de Electores, cajón 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gina de intern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l Registro Federal de Electores, cajón 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eación, información, evaluación y polític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 de información estadístic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l Registro Federal de Electores, cajón 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s y proyectos en materia de evaluación del desempeñ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l Registro Federal de Electores, cajón 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istro Federal de Elector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s y programas en materia de registros de elector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DEI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l Registro Federal de Electores, cajón 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ción y  control de los módulos de atención ciudad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l Registro Federal de Electores, cajón 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encial para Vot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l Registro Federal de Electores, cajón 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ualización del padrón electoral y lista nomina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l Registro Federal de Electores, cajón 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ografía electora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l Registro Federal de Electores, cajón 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ón Local de vigilanci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l Registro Federal de Electores, cajón 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ón Distrital de Vigilanci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l Registro Federal de Electores, cajón 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rdinación con Juzgados y Procuradurías (Datos Personales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l Registro Federal de Electores, cajón 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so Elector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 de Resultados Electorales Preliminares PRE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de la Vocalía del Registro Federal de Electores, cajón 1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ram Uriel Sifuentes Zarago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retario de la Vocalía del Registro Federal de Electo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.P. Juan Francisco Enríquez Prad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del Registro Federal de Electores</w:t>
            </w:r>
            <w:r>
              <w:rPr>
                <w:rFonts w:cs="Arial" w:ascii="Arial" w:hAnsi="Arial"/>
                <w:lang w:val="es-MX"/>
              </w:rPr>
              <w:t xml:space="preserve">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g. Laura Aracely Lozada Nájer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Fecha de elaboración: 11 de noviembre d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02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 xml:space="preserve">: Javier Martínez Saldívar, Vocal de Capacitación Electoral y Educación Cívica 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Ave Hidalgo No. 107 Ote. Esquina con Calle Viesca, Colonia Centro, C.P. 27800, San Pedro, Coahuil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872 772 19 52 y 872 772 19 53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javier.martinez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 Capacitación Electoral y Educación Cívica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4 Recursos Humanos, 8 Tecnología y Servicios de la Información</w:t>
            </w:r>
            <w:r>
              <w:rPr>
                <w:rFonts w:cs="Arial" w:ascii="Arial" w:hAnsi="Arial"/>
                <w:b/>
                <w:lang w:val="es-MX"/>
              </w:rPr>
              <w:t xml:space="preserve">, </w:t>
            </w:r>
            <w:r>
              <w:rPr>
                <w:rFonts w:cs="Arial" w:ascii="Arial" w:hAnsi="Arial"/>
                <w:lang w:val="es-MX"/>
              </w:rPr>
              <w:t>9 Comunicación Social y Relaciones Públicas,</w:t>
            </w:r>
            <w:r>
              <w:rPr>
                <w:rFonts w:cs="Arial" w:ascii="Arial" w:hAnsi="Arial"/>
                <w:b/>
                <w:lang w:val="es-MX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11 planeación, Información, Evaluación y Políticas, 16 Desarrollo Democrático, Educación cívica y Participación Ciudadana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2126"/>
        <w:gridCol w:w="1984"/>
        <w:gridCol w:w="396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dministración y servicios de bibliotec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s ubicados dentro de la biblioteca, en el exterior del Vocal de Capacitación Electoral y Educación Cívica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gramas y proyectos en materia 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ón del desempeño (Metas individuales y colectivas para la evaluación del desempeñ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ubicado en el exterior del privado del Vocal de Capacitación Electoral y Educación Cívica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rmas para la evaluación del desempeño (Normas y lineamientos para la evaluación del desempeñ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ubicado en el exterior del privado del Vocal de Capacitación Electoral y Educación Cívica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Informes por disposición legal (Informes mensuales de las actividades que se desarrollan en el área, así como oficios diversos)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ubicado en el exterior del privado del Vocal de Capacitación Electoral y Educación Cívica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ivulgación de la Cultura Político Democrática (Acuses de material recibido, así como el distribuido en las instituciones públicas y privada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ubicado en el exterior del privado del Vocal de Capacitación Electoral y Educación Cívica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mpus virtual (Manuales y materiales de los cursos que se han recibido por medio del campus virtual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ubicado en el exterior del privado del Vocal de Capacitación Electoral y Educación Cívica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gramas de Educación Cív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(Programación diversa tales como talleres, cursos seminarios, platicas a instituciones y público en general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ubicado en el exterior del privado del Vocal de Capacitación Electoral y Educación Cívic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gramas de Participación Ciudadana (Documentación, diversa entre las que se encuentran los manuales y productos  que se elaboran en los talleres de participación ciudadana, listas de asistencia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ubicado en el exterior del privado del vocal de capacitación electoral y educación cívica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gramas de Participación Infantil y Juvenil (Consulta Infantil y Juvenil 201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ubicado en el exterior del privado del vocal de capacitación electoral y educación cívica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isela Avila Palaci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retaria Auxili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Javier Martínez Saldívar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de Capacitación Electoral y Educación Cívica</w:t>
            </w:r>
            <w:r>
              <w:rPr>
                <w:rFonts w:cs="Arial" w:ascii="Arial" w:hAnsi="Arial"/>
                <w:lang w:val="es-MX"/>
              </w:rPr>
              <w:t xml:space="preserve">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g. Laura Aracely Lozada Náje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lang w:val="es-MX"/>
      </w:rPr>
      <w:t xml:space="preserve">Unidad Técnica de Servicios de </w:t>
    </w:r>
  </w:p>
  <w:p>
    <w:pPr>
      <w:pStyle w:val="Header"/>
      <w:jc w:val="right"/>
      <w:rPr>
        <w:rFonts w:ascii="Arial" w:hAnsi="Arial" w:cs="Arial"/>
        <w:b/>
        <w:b/>
        <w:lang w:val="es-MX"/>
      </w:rPr>
    </w:pPr>
    <w:r>
      <w:rPr>
        <w:rFonts w:cs="Arial" w:ascii="Arial" w:hAnsi="Arial"/>
        <w:b/>
        <w:lang w:val="es-MX"/>
      </w:rPr>
      <w:t xml:space="preserve">Información y Documentación </w:t>
    </w:r>
  </w:p>
  <w:p>
    <w:pPr>
      <w:pStyle w:val="Header"/>
      <w:jc w:val="right"/>
      <w:rPr>
        <w:rFonts w:ascii="Arial" w:hAnsi="Arial" w:cs="Arial"/>
        <w:b/>
        <w:b/>
        <w:lang w:val="es-MX"/>
      </w:rPr>
    </w:pPr>
    <w:r>
      <w:rPr>
        <w:rFonts w:cs="Arial" w:ascii="Arial" w:hAnsi="Arial"/>
        <w:b/>
        <w:lang w:val="es-MX"/>
      </w:rPr>
      <w:t>Subdirección de Archivo Institucional</w:t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an.enriquez@ine.m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3:59:00Z</dcterms:created>
  <dc:creator>Instituto Federal Electoral.</dc:creator>
  <dc:description/>
  <cp:keywords/>
  <dc:language>en-US</dc:language>
  <cp:lastModifiedBy>INE</cp:lastModifiedBy>
  <cp:lastPrinted>2015-11-11T11:58:00Z</cp:lastPrinted>
  <dcterms:modified xsi:type="dcterms:W3CDTF">2016-10-27T19:00:00Z</dcterms:modified>
  <cp:revision>4</cp:revision>
  <dc:subject/>
  <dc:title>Instructivo para la Elaboración de la Guía Simple de Archivos</dc:title>
</cp:coreProperties>
</file>