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NOVIEMBR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04 en Coahuil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Guillermo Mijares Mejorad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lle. Abasolo # 276 Zona Centro C.P. 25000 Saltillo, Coahuil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(844) 4 10-00-09 Ext. 10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guillermo.mijares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Secretario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0-1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 electrónicos recibidos y  documentación anexa a correos tanto de Oficinas Centrales como de las Juntas Local y Distrital Ejecutiva del año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Ejecutiv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 de miembros del Servicio Profesional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de reuniones de trabaj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icios de cumplimiento de metas, correos y demás documentos evidencia del Acuerdo de desempeño del Vocal Ejecutivo del año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ía simple del Archivo Institucional, cuadro de clasific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ido de oficios envi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Junta Loc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 de consejeros electorales propietarios y suplentes, del Consejo distrit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 sesión de Junta, de actividades relevantes, de fech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Vocalía de Capacitación Electoral y Educación Cív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Vocalía de Organiz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Vocalía del Registro Federal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Ejecu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s de la Junta Distrital (convocatorias, informes mensuales de los vocales del distrito, acuses del Sistema de Seguimiento a las Sesiones de Junta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 Expedient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3 Act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de la Vocalía del Secretario</w:t>
            </w:r>
          </w:p>
        </w:tc>
      </w:tr>
      <w:tr>
        <w:trPr>
          <w:trHeight w:val="5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Actas del Consejo Distrital (convocatorias, informes, acuses del Sistema de Seguimiento a las Sesiones de Consejo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 Expedient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1 Act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de la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5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os relativos al debate entre candidatos a diputados federales en el Proceso Electoral Federal 2014-20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de la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edios de impugn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de la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inutas de reuniones de trabaj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de la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Varios enviados y recibi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de la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atos de arrendami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de la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7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Protección Civil:  Simulacro de evacu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de la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Nóminas de pago a plaza presupuestal y honorarios permanent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de la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Guía simple del Archivo Institucional, cuadro de clasific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de la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6.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s de subcomité de adquisiciones, arrendamiento y servic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 Expedien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0 Act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de la Vocalía del Secretario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recibidos y entregados a Juzg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 Expedien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3 carpetas Lefor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de la Vocalía del Secretario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4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capacidades y licencias del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1 Expedien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1 carpeta Lefor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rchivero de la Vocalía de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cepción de circulares, oficios y lineamientos tanto de  Oficinas Centrales como de la Vocalía de Organiz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Único de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 conservan copias de cada una de las convocatorias emitidas para la celebración de las sesiones de Junta Distrital, como del Subcomité de Adquisic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Único de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 guardan copias de cada uno de los informes mensuales, referentes a las actividades realizadas por el área de Organizaci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Único de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de junta, actividades relevant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Único de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as de reuniones de traba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Único de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Junta Loc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Único de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 conserva el formato de inventario de bienes inmuebles asignados a la Vocalía de Organización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Único de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umplimiento de metas, correos y demás documentos evidencia del Acuerdo de Desempeño del Vocal Ejecutivo del año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Único de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de recepción de materiales de radio, pautas y órdenes de transmisión; acuse de recibo y cédulas de notificación correspondiente a la entrega de material de radiodifusión y remisión de pautas y órdenes de trasmisión; cumplimiento a los  programas de la  Dirección Ejecutiva  de Prerrogativas y Partidos Polític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Único de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cuse de recibos de oficios envi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Único de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nviada a Junta Distrital y Junta Local, correspondencia recibida de varios, Equipo y Mobiliario, Informes mensuales, oficios de metas, minutas de reunión, vehículos, bitácoras de combustibl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strital, requisiciones, resguardos interior de la vocalía, PREP, casillas especiales, Archivo Institucional y Guía Simple, Acceso a Sistemas, agenda de actividades, ministraciones, memorándum, material módulo, artículo de LEGIPE, SIIRFE, subcomité de adquisiciones, actas de la Vocalía del Registro Federal de Elector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ero de la Vocalía de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.2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de Avisos Ciudadanos, incidentes de cam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4   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ísticos de Padr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5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ción y control de módulos, bitácoras de descansos, bitácoras, cédulas de supervisión  a Módulos de Atención Ciudadana, concertación de módulos, conciliación de Campañas de Actualización, cursos a personal de la Vocalía del Registro Federal de Electores, informe de incidentes de funcionamiento en módulo, lista de asistencia de personal, plantilla de personal, bitácoras semanales, de trámites aplicados y credenciales, resguardo de credenciales, minutas semanales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de Credenci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8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ización de Padrón y Lista Nomi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9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rucción de Credenciales para Votar (Artículo 155 LEGIPE), destrucción de credenciales inconsist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10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s Nominales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11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fí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13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14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15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 de Desempeñ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nda Sema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 DES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DECEy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Convenio UNIDE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onvocatorias a sesión de 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. Sesión Subcomité de Adquisiciones  y Arrendamientos de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Actas Sesiones Sub Comité de Adquisiciones J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Actas de J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s var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varias Depende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orrespondencia recibida Oficinas Centrales: Dirección Ejecutiva de Admón; DECEyEC; Dirección de Seg. De Programas, Ev. y Apoyo Técnico; DEO; DERFE; DESPE;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s var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s var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ación a vocales y consejeros en el curso (2014) taller para la aplicación de la entrevista a SE y CAE: PEF 2014-2015.   DECEyEC.PS01.01  (meta individual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itácoras de incidencias /2014    (meta individual 2)                                                     DECEyEC.I.S1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ión de la participación/2014                                                                                                      DECEyEC.PS.d1.01 (meta individual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PE20400-2014 Capacitación electoral para la organización, desarrollo y vigilancia del Proceso Electoral Fede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 y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OA, Perfeccionar los procedimientos para mejorar el desempeño de los funcionarios de mesas directivas de casi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PE20301 Elaborar el diagnóstico y la propuesta de Secciones de Atención Especial y de excepción del orden de visita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10200 Generación y Socialización de información sobre la calidad de la ciudadanía entregable: 102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 lineamientos para la organización de elecciones de dirigencias partidist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usión de material audiovisual (cine minuto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 Capacitación y Educación Cívica</w:t>
            </w:r>
          </w:p>
        </w:tc>
      </w:tr>
      <w:tr>
        <w:trPr>
          <w:trHeight w:val="3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bicación física</w:t>
            </w:r>
          </w:p>
        </w:tc>
      </w:tr>
      <w:tr>
        <w:trPr>
          <w:trHeight w:val="3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ios enviado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os Recibi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 sistema digital asistencia cuando menos una dia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 mensual de incidencia del personal registro de asistencia y documentos que dan soporte a las justificaciones de incidenc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quisiciones de material entregado a las diferentes áreas de la Junta Distrit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tácora de gasolina y bitácora de mantenimiento de cada vehícul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administrativ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na Cristina Martínez Ramíre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de la Vocalía del Secretario de la 04 Junta Distrit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Guillermo Mijares Mejora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Secretario de la 04 Junta Distrital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Guillermo Mijares Mejor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Secretario de la 04 Junta Distrital 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es-MX"/>
      </w:rPr>
      <w:t xml:space="preserve">Unidad Técnica de Servicios de </w:t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  <w:t xml:space="preserve">Información y Documentación </w:t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  <w:t>Subdirección de Archivo Institucional</w:t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55:00Z</dcterms:created>
  <dc:creator>Instituto Federal Electoral.</dc:creator>
  <dc:description/>
  <cp:keywords/>
  <dc:language>en-US</dc:language>
  <cp:lastModifiedBy>INE</cp:lastModifiedBy>
  <cp:lastPrinted>2014-10-07T18:17:00Z</cp:lastPrinted>
  <dcterms:modified xsi:type="dcterms:W3CDTF">2016-10-27T20:37:00Z</dcterms:modified>
  <cp:revision>3</cp:revision>
  <dc:subject/>
  <dc:title>Instructivo para la Elaboración de la Guía Simple de Archivos</dc:title>
</cp:coreProperties>
</file>