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Fecha de elaboración:Septiembre-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Fabricio Vázquez Gómez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Volcán Paricutín No. 118, Esquina con Volcanes de Colima, Col. Bellavista. C.P. 2823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01 314 333734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fabricio.vazqu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02 Junta Distrital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egisl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suntos Jurídi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ecursos Huma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Recursos Materiales y Obra Pú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Servicios Gener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Planeación, Información, Evaluación y Polít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- Registro Federal de Elect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- proceso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- Desarrollo Democrático, Educación Cívica y Participación Ciudadana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7.- Servicio Profesional Electo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2883"/>
        <w:gridCol w:w="4394"/>
        <w:gridCol w:w="2410"/>
        <w:gridCol w:w="2126"/>
        <w:gridCol w:w="2438"/>
        <w:gridCol w:w="32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OCALÍA EJECUTIV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olumen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Ubicación física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Sección:                                             11.- Planeación, Información, Evaluación y Políticas</w:t>
            </w:r>
          </w:p>
        </w:tc>
      </w:tr>
      <w:tr>
        <w:trPr>
          <w:trHeight w:val="120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Informes por Disposición Leg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Oficios para la convocatoria a la sesión ordinaria de la 02 Junta Distrital Ejecutiva, Entregas de Informes de Actividades de la Vocalía Ejecutiva Distrital, Acuses de los Informes por instrucciones de la Secretaría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Vocal Ejecutivo Distrit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2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9 Indicad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uses de cumplimiento de Actividades y Circulares, Entregas de Oficios de Reprogramación de Radio Emisoras, Acontecimientos Relevantes y Hechos Criminalísticos, Seguimiento a la Dirección Ejecutiva del Servicio Profesional Electoral, Movimiento de Bienes Muebles, Seguimiento a Solicitudes Administrativas, Distribución de Materiales. Este expediente cuenta con 2 legajos Junta Local Ejecutiva y 02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Vocal Ejecutivo Distrital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- Registro Federal de Electores</w:t>
            </w:r>
          </w:p>
        </w:tc>
      </w:tr>
      <w:tr>
        <w:trPr>
          <w:trHeight w:val="10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 (Consultas y Constancia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Constancias de Vigencia en la base de datos del Padrón Electoral y Lista Nominal, Credencial para Votar y Consulta Nominal vía Interne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Vocal Ejecutivo Distrital</w:t>
            </w:r>
          </w:p>
        </w:tc>
      </w:tr>
      <w:tr>
        <w:trPr>
          <w:trHeight w:val="12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uses del Seguimiento a las Solicitudes de Datos Personales de los Juzgados Mixto Familiar, Civil y Mercantil que se remiten a la Junta Local Ejecutiva y Juzgado Primero Penal - Rehabilitación de Derech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Vocal Ejecutivo Distrital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                                           15.- Proceso Electoral</w:t>
            </w:r>
          </w:p>
        </w:tc>
      </w:tr>
      <w:tr>
        <w:trPr>
          <w:trHeight w:val="1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uses Distribución de Materiales, Atención a Escritos y Solicitudes de Información de los Consejeros Electorales y Representantes de Partidos Políticos. Invitación y Convocatorias a reuniones de trabajo y capacitación de los Capacit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Vocal Ejecutivo Distrit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                                           16.- Desarrollo Democrático, Educación Cívica y Participación Ciudadana</w:t>
            </w:r>
          </w:p>
        </w:tc>
      </w:tr>
      <w:tr>
        <w:trPr>
          <w:trHeight w:val="20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1 Relac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uses y Oficios recibidos y remitidos en Seguimiento a las Gestiones con Dependencias de Universidades Instituto Técnico de Enseñanza y Capacitación en Comercio Exterior (Servicio Social), Universidad Tecnológica de Manzanillo (Solicitud de Información), Dirección de Desarrollo Urbano y Ecología (Cambio de Nomenclatura), Invitación del Instituto Electoral del estado - Tribunal Electoral del estado de Colima, Desarrollo Integral de la Familia – Programa de Prevención y atención a Niñas, Niños y Adolescentes en Riesgo-         Elección del Difus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Vocal Ejecutivo Distrital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ección:                                             17.- Servicio Profesional Electoral</w:t>
            </w:r>
          </w:p>
        </w:tc>
      </w:tr>
      <w:tr>
        <w:trPr>
          <w:trHeight w:val="1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 (Metas Individuales y Colectiva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uses del Cumplimiento de las Metas Individuales Meta 4 (Integración y Funcionamiento de la 02 Junta Distrital Ejecutiva), Meta 1 (Padrón Electoral Verificación Nacional Muestral 2015) y Colectivas del Vocal Ejecu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Vocal Ejecutivo Distrit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8"/>
        <w:gridCol w:w="2764"/>
        <w:gridCol w:w="38"/>
        <w:gridCol w:w="4356"/>
        <w:gridCol w:w="2410"/>
        <w:gridCol w:w="38"/>
        <w:gridCol w:w="1663"/>
        <w:gridCol w:w="2976"/>
        <w:gridCol w:w="1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Asuntos Jurídicos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ones en materia Leg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 Minutas de Reuniones de trabajo de Junta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 Oficialí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8 Juicios contra la dependencia</w:t>
            </w:r>
          </w:p>
        </w:tc>
        <w:tc>
          <w:tcPr>
            <w:tcW w:w="4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uicio Trámite General, Juicios de Inconformidad, Recurso de revisión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ja 2/Vocalía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l Secretario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1 Interposición de recursos administrativos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dimiento Especial Sancionador (Procedimiento Especial Sancionador), Requerimientos Unidad de Fiscalización de Recursos de los Partidos Político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ja 2/Vocalía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Recursos Humanos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stencia (Vacaciones, Descansos y Licencias, Incapacidades, etc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 de Servicios Sociales, culturales, de Seguridad e Higiene en el trabaj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 de Seguridad e Higiene en el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de prestadores de servici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Recursos Materiales y Obra Públic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Limpie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 del inmueble que ocupa la 02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bie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 de Adquisición de Arrendamiento y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ordinarias de Subcomité de Adquisición, Arrendamiento y Servicios de esta 02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Servicios Generales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 de mantenimiento del parque vehic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Planeación, Información, Evaluación y Políticas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Metas Vocal Secretario Individuales y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 cajón A/Vocalía del Secretari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ordinarias y extraordinarias  de esta 02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/ cajón A/Vocalía del Secretario</w:t>
            </w:r>
          </w:p>
        </w:tc>
      </w:tr>
      <w:tr>
        <w:trPr>
          <w:trHeight w:val="270" w:hRule="atLeast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5.- Proceso electoral</w:t>
            </w:r>
          </w:p>
        </w:tc>
      </w:tr>
      <w:tr>
        <w:trPr>
          <w:trHeight w:val="525" w:hRule="atLeast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sesiones de Consejo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/Vocalía del Secretario</w:t>
            </w:r>
          </w:p>
        </w:tc>
      </w:tr>
      <w:tr>
        <w:trPr>
          <w:trHeight w:val="495" w:hRule="atLeast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generales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amientos de Partidos Políticos y Coaliciones que participaron en la elección.</w:t>
            </w:r>
          </w:p>
        </w:tc>
        <w:tc>
          <w:tcPr>
            <w:tcW w:w="24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3 y Caja 4/Vocalía del Secretario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819"/>
        <w:gridCol w:w="2693"/>
        <w:gridCol w:w="1701"/>
        <w:gridCol w:w="2268"/>
      </w:tblGrid>
      <w:tr>
        <w:trPr>
          <w:trHeight w:val="330" w:hRule="atLeast"/>
        </w:trPr>
        <w:tc>
          <w:tcPr>
            <w:tcW w:w="14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CALÍA DE ORGANIZACIÓN ELECTORAL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270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Legislación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de la Dirección Ejecutiva de Organización Electoral, con sus lineamientos, reportes de sistema y oficios de cumplimiento de la activida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 con 55 legajo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26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Recursos Humanos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, Vacaciones, Descansos, Licencias, Incapacidades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6.4 Adquisiciones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requisiciones, de las adquisiciones requeridas para la Vocalía de Organizació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26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Recursos  Materiales y obra pública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17 </w:t>
              <w:br/>
              <w:t>Control de Bienes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l Inventario Físico y Control de Bienes Mueble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23</w:t>
              <w:br/>
              <w:t xml:space="preserve"> Comités y Sub Comité de Adquisiciones de Arrendamiento y Servicios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que se genera para la celebración de sesione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26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Planeación, Información, Evaluación y Políticas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15 </w:t>
              <w:br/>
              <w:t>Programas y Proyectos en Materia de Evaluación del Desempeño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que se genera para la celebración de sesione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16 </w:t>
              <w:br/>
              <w:t>Normas para la Evaluación del Desempeño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con el cumplimiento de las meta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2</w:t>
              <w:br/>
              <w:t xml:space="preserve"> Junta Distrital Ejecutiva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y recibidos en la Junta Distrita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  <w:tr>
        <w:trPr>
          <w:trHeight w:val="26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Proceso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, Acuerdos, Proyecto y Actas Aprobada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 con 16 legajo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Ubicación de Casilla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/Vocalía de Organización Electoral 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y equipamiento de Mesas Directivas de Casilla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los Asistentes Electorale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con reportes del Material Electora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22 Sistema de Información de la Jornada Electoral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es Formato1, Formato 2, e Incidente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/Vocalía de Organización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24 Conteo Rápido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Conteo Rápid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/Vocalía de Organización Electoral</w:t>
            </w:r>
          </w:p>
        </w:tc>
      </w:tr>
      <w:tr>
        <w:trPr>
          <w:trHeight w:val="26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Servicio Profesional Electoral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  <w:br/>
              <w:t xml:space="preserve"> Formación Continua y Desarrollo del Personal de la Dirección Ejecutiva del Servicio Profesional Electoral Nacional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onstancias, Concursos  y Convocatoria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/Vocalía de Organización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de transacciones procesadas en Módu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Originales de entrega de Creden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del Reporte de entrega - recepción (formatos de credenciales en cajas cerrada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de oficios de entrega o devolución de materiales entregados a los Módulos 060221, 060222, 0602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de oficios enviados a los responsables de los Módulos 060221, 060222, 060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recibido de oficios enviados a la Vocalía Esta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recibido de oficios enviados a la Vocalía Esta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iginal de correos recibidos de envío de la ministración y anexo ministración de recursos; plantilla autorizada, formatos de avisos; nomin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correos de envío y formatos del rol de descanso de los Módulos 060221 y 0602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enviados a la Vocalía Estatal; correos de envío y cuestionarios del sistema solicitudes ciudadanas (buzón de quejas, sugerencias y felicitaciones) de los módulos 060221, 060222 y 0602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anexos: relación de folios pendientes por generar credencial de los módulos 060221, 060222 y 0602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cuestionarios Originales; Anexos: reporte del sistema formulación de avis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oficios entregados a los Juzgados de los municipios de Armería, Manzanillo y Tecom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enviados a la Vocalía Estatal; Anexo: formato de recibido de documen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enviados a la Vocalía Estatal; Anexo: formato de recibido de documen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s de inventario de bienes de la Vocalía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enviados a la Vocalía Estatal; correo electrónico de envío de la propuesta de la plant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enviados a la Vocalía Estatal; correo electrónico de envío de la Base Sistema Integral de Información del Registro Federal de Electores por semana operativa; anexo formato base Sistema Integral de Información del Registro Federal de Electores- Módulo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correo electrónico, Anexo: formato personal de Módulos, dirección, horario y mapa de ubicación de Módulo de Atención Ciudadana, sistema de información de Módulos de atención ciudadana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s de Módulo (aprobad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correo electrónico de envío de documentos probato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correo electrónico de envío de documentos probatorios de ciudadan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Anexo: formato programa de bajas por suspensión de derechos testimoniales para la corroboración de datos en camp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recibido de oficios de Comisión y de entrega de documentos y mater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Anexo: Cédula para captar datos de ciudadanos fallecidos procedimiento altern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Anexo: Cédula para captar datos de ciudadanos fallecidos procedimiento altern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Anexo: Cédula para captar datos de ciudadanos fallecidos procedimiento altern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Anexo: relación de notific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; Anexo: relación de notific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enviados a la Vocalía Esta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y anex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y anex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y anex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y anex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1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y anex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2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2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Oficios de recibido y anexos enviados a la Vocalía Esta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2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y Copias de los Oficios de Comisión por Semanas entregados a los Técnicos de Actualización Cartográf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2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correos electrónicos con Anexo: propuesta  programación trimestral 2015, Sistematización Cartográ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2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originales de las sesiones ordinarias de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 / Cajón 3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originales de las sesiones extraordinarias de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3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 originales tomados en las sesiones ordinarias y extraordinarias de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3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las convocatorias para las sesiones ordinarias y extraordinarias de la Comisión Distrital de Vigilancia con la firma en original de recibi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3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asistencia originales de las sesiones ordinarias y extraordinarias de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3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en original de la documentación entregada a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3 / Vocalía 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/ Cajón 3 / Vocalía  del 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20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 LEGISLACIÓN </w:t>
            </w:r>
          </w:p>
        </w:tc>
      </w:tr>
      <w:tr>
        <w:trPr>
          <w:trHeight w:val="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INE-I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 / Cajón 1 / Oficina del Vocal de Capacitación Electoral y Educación Cívica </w:t>
            </w:r>
          </w:p>
        </w:tc>
      </w:tr>
      <w:tr>
        <w:trPr>
          <w:trHeight w:val="187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 PROCESO ELECTORAL</w:t>
            </w:r>
          </w:p>
        </w:tc>
      </w:tr>
      <w:tr>
        <w:trPr>
          <w:trHeight w:val="7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rcular y of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 / Cajón 1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3 Estudios y análisi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y Reporte de Bitác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del Vocal de Capacitación Electoral y Educación Cív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21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Materiales recibidos y distribuidos, recibos y reportes trimest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del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asistencia y cuestion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del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n legajo con oficio de solicitud de impartición del Modelo Educativo de Participación Democrá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del Vocal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  <w:gridCol w:w="4961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G. ALMA MARGARITA MORÁN IBAR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ÉCNICO EN JUNTA DISTRI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ABRICIO VÁZQUEZ GÓM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ABRICIO VÁZQUEZ GÓM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13:00Z</dcterms:created>
  <dc:creator>Instituto Federal Electoral.</dc:creator>
  <dc:description/>
  <cp:keywords/>
  <dc:language>en-US</dc:language>
  <cp:lastModifiedBy>INE</cp:lastModifiedBy>
  <cp:lastPrinted>2014-10-07T18:17:00Z</cp:lastPrinted>
  <dcterms:modified xsi:type="dcterms:W3CDTF">2016-10-27T21:46:00Z</dcterms:modified>
  <cp:revision>11</cp:revision>
  <dc:subject/>
  <dc:title>Instructivo para la Elaboración de la Guía Simple de Archivos</dc:title>
</cp:coreProperties>
</file>