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0"/>
          <w:szCs w:val="20"/>
          <w:lang w:val="es-MX"/>
        </w:rPr>
      </w:pPr>
      <w:r>
        <w:rPr>
          <w:rFonts w:cs="Arial" w:ascii="Arial" w:hAnsi="Arial"/>
          <w:b/>
          <w:sz w:val="20"/>
          <w:szCs w:val="20"/>
          <w:lang w:val="es-MX"/>
        </w:rPr>
      </w:r>
    </w:p>
    <w:p>
      <w:pPr>
        <w:pStyle w:val="Normal"/>
        <w:shd w:fill="FFFFFF" w:val="clear"/>
        <w:jc w:val="center"/>
        <w:rPr>
          <w:rFonts w:ascii="Arial" w:hAnsi="Arial" w:cs="Arial"/>
          <w:b/>
          <w:b/>
          <w:sz w:val="20"/>
          <w:szCs w:val="20"/>
          <w:lang w:val="es-MX"/>
        </w:rPr>
      </w:pPr>
      <w:r>
        <w:rPr>
          <w:rFonts w:cs="Arial" w:ascii="Arial" w:hAnsi="Arial"/>
          <w:b/>
          <w:sz w:val="20"/>
          <w:szCs w:val="20"/>
          <w:lang w:val="es-MX"/>
        </w:rPr>
      </w:r>
    </w:p>
    <w:p>
      <w:pPr>
        <w:pStyle w:val="Normal"/>
        <w:shd w:fill="FFFFFF" w:val="clear"/>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shd w:fill="FFFFFF" w:val="clear"/>
        <w:jc w:val="both"/>
        <w:rPr>
          <w:rFonts w:ascii="Arial" w:hAnsi="Arial" w:cs="Arial"/>
          <w:b/>
          <w:b/>
          <w:sz w:val="20"/>
          <w:szCs w:val="20"/>
          <w:lang w:val="es-MX"/>
        </w:rPr>
      </w:pPr>
      <w:r>
        <w:rPr>
          <w:rFonts w:cs="Arial" w:ascii="Arial" w:hAnsi="Arial"/>
          <w:b/>
          <w:sz w:val="20"/>
          <w:szCs w:val="20"/>
          <w:lang w:val="es-MX"/>
        </w:rPr>
        <w:t>Área de identificación                                                                                                                          Fecha de elaboración: 2015, octubre, día 30</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Junta  Distrital Ejecutiva 0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xml:space="preserve">: Lic. Salvador Ovalle Hernández.- Vocal Ejecutiv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xml:space="preserve">: Ave. Allende No. 610 Nte. Esquina con Constitución, Zona Centro. C. P. 35000, Gómez Palacio, Durang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871) 7 15 59 19 y 7 15 28 6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salvador.ovalle@ine.mx</w:t>
            </w:r>
          </w:p>
        </w:tc>
      </w:tr>
    </w:tbl>
    <w:p>
      <w:pPr>
        <w:pStyle w:val="Normal"/>
        <w:shd w:fill="FFFFFF" w:val="clear"/>
        <w:jc w:val="both"/>
        <w:rPr>
          <w:rFonts w:ascii="Arial" w:hAnsi="Arial" w:cs="Arial"/>
          <w:b/>
          <w:b/>
          <w:sz w:val="20"/>
          <w:szCs w:val="20"/>
          <w:lang w:val="es-MX"/>
        </w:rPr>
      </w:pPr>
      <w:r>
        <w:rPr>
          <w:rFonts w:cs="Arial" w:ascii="Arial" w:hAnsi="Arial"/>
          <w:b/>
          <w:sz w:val="20"/>
          <w:szCs w:val="20"/>
          <w:lang w:val="es-MX"/>
        </w:rPr>
      </w:r>
    </w:p>
    <w:p>
      <w:pPr>
        <w:pStyle w:val="Normal"/>
        <w:shd w:fill="FFFFFF" w:val="clear"/>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w:t>
            </w:r>
          </w:p>
          <w:p>
            <w:pPr>
              <w:pStyle w:val="Normal"/>
              <w:shd w:fill="FFFFFF" w:val="clear"/>
              <w:jc w:val="both"/>
              <w:rPr>
                <w:rFonts w:ascii="Arial" w:hAnsi="Arial" w:cs="Arial"/>
                <w:sz w:val="20"/>
                <w:szCs w:val="20"/>
                <w:lang w:val="es-MX"/>
              </w:rPr>
            </w:pPr>
            <w:r>
              <w:rPr>
                <w:rFonts w:cs="Arial" w:ascii="Arial" w:hAnsi="Arial"/>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Ejecutiva </w:t>
            </w:r>
          </w:p>
          <w:p>
            <w:pPr>
              <w:pStyle w:val="Normal"/>
              <w:shd w:fill="FFFFFF" w:val="clear"/>
              <w:jc w:val="both"/>
              <w:rPr>
                <w:rFonts w:ascii="Arial" w:hAnsi="Arial" w:cs="Arial"/>
                <w:sz w:val="20"/>
                <w:szCs w:val="20"/>
                <w:lang w:val="es-MX"/>
              </w:rPr>
            </w:pPr>
            <w:r>
              <w:rPr>
                <w:rFonts w:cs="Arial" w:ascii="Arial" w:hAnsi="Arial"/>
                <w:sz w:val="20"/>
                <w:szCs w:val="20"/>
                <w:lang w:val="es-MX"/>
              </w:rPr>
            </w:r>
          </w:p>
        </w:tc>
      </w:tr>
    </w:tbl>
    <w:p>
      <w:pPr>
        <w:pStyle w:val="Normal"/>
        <w:shd w:fill="FFFFFF" w:val="clear"/>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619"/>
        <w:gridCol w:w="3855"/>
        <w:gridCol w:w="2374"/>
        <w:gridCol w:w="2272"/>
        <w:gridCol w:w="3163"/>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Instituto Nacional  Electoral </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20"/>
                <w:szCs w:val="20"/>
                <w:lang w:val="es-MX"/>
              </w:rPr>
            </w:pPr>
            <w:r>
              <w:rPr>
                <w:rFonts w:cs="Arial" w:ascii="Arial" w:hAnsi="Arial"/>
                <w:b/>
                <w:sz w:val="20"/>
                <w:szCs w:val="20"/>
                <w:lang w:val="es-MX"/>
              </w:rPr>
              <w:t>Sección:                                    1  LEGISLACIÓN</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Seri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Descrip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Años extremo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Volum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9 CIRCULARE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IRCULARES RECIBIDAS DE OFICINAS CENTRALES, JUNTA LOCAL, JUNTAS DISTRITALES Y OTRAS VOCALÍAS DE LA PROPIA JUNTA DISTRI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CAJÓN 1/OFICINA DEL VE</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2 ASUNTOS JURÍDICO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2.8 Volum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2.2PROGRAMAS Y PROYECTOS EN MATERIA JURÍDICA</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IRCULARES Y ANEXOS A UTILIZARSE EN EL EJERCICIO DE LA OFICIALÍA ELECTOR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2.15 NOTIFICACION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 xml:space="preserve">OFICIOS RECIBIDOS DE JUNTA LOCAL PARA ENTREGAR A DIVERSOS CIUDADANOS Y RESPUESTAS A NOTICACIONES ENTREGADAS.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2.16 INCORFORMIDADES Y PETICIONE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SOLICITUDES DE INFORMACIÓN RELATIVOS AL PEF 2014-201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2.19 MEDIOS DE IMPUGNACIÓN</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QUEJAS, RECURSOS DE INCONFORMIDAD Y DEMÁS MEDIOS JURÍDIC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 xml:space="preserve">3 PROGRAMACIÓN, ORGANIZACIÓN Y PRESUPUESTACIÓN. </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3.17 VISITAS DE SUPERVISIÓN </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lang w:eastAsia="es-MX"/>
              </w:rPr>
            </w:pPr>
            <w:r>
              <w:rPr>
                <w:rFonts w:cs="Arial" w:ascii="Arial" w:hAnsi="Arial"/>
                <w:sz w:val="20"/>
                <w:szCs w:val="20"/>
                <w:lang w:eastAsia="es-MX"/>
              </w:rPr>
              <w:t xml:space="preserve">DOCUMENTOS RELACIONADOS CON LAS VISITAS DE SUPERVISIÓN RECIBIDAS DE PARTE DE JUNTA LOC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ARCHIVERO 2 CAJÓN 1/OFICINA DEL VE.</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4 RECURSOS HUMANO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1 DISPOSICIONES EN MATERIA DE RECURSOS HUMANO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RECIBIDA DE LA DIRECCIÓN DE PERSONAL, CONTENIENDO DISPOSICIONES EN MATERIA DE RECURSOS HUMAN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8 CONTROL DE ASISTENCIA (VACACIONES, DESCANSOS Y LICENCIAS, INCAPACIDADES, ETC.)</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LISTAS Y DOCUMENTOS RELATIVOS A LA ASISTENCIA DEL PERSONAL OPERATIVO ADSCRITO A LA JUNTA DISTRI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4.12 EVALUACIONES Y PROMOCION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ÉDULAS DE EVALUACIÓN DEL DESEMPEÑO DEL PERSONAL DE LA RAMA ADMINISTRATIV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4.19 BECA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DOCUMENTACIÓN ENVIADA A LA JUNTA LOCAL Y RESPUESTA A LA BECA SOLICITADA POR LA C. ARACELI LIRA RAMÍREZ, SECRETARIA DE LA VOCALÍA DE ORGANIZACIÓN ELECTOR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 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2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23 SERVICIO SOCIAL DE ÁREAS ADMINISTRATIVA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Y CONSTANCIAS DEL PERSONAL QUE HA REALIZADO SERVICIO SOCIAL EN ESTA JUNTA DISTRI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3795"/>
        <w:gridCol w:w="3393"/>
        <w:gridCol w:w="1988"/>
        <w:gridCol w:w="2073"/>
        <w:gridCol w:w="3034"/>
      </w:tblGrid>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sz w:val="20"/>
                <w:szCs w:val="20"/>
                <w:lang w:eastAsia="es-MX"/>
              </w:rPr>
            </w:pPr>
            <w:r>
              <w:rPr>
                <w:rFonts w:cs="Arial" w:ascii="Arial" w:hAnsi="Arial"/>
                <w:b/>
                <w:sz w:val="20"/>
                <w:szCs w:val="20"/>
                <w:lang w:eastAsia="es-MX"/>
              </w:rPr>
              <w:t xml:space="preserve">Sección                                         5  RECURSOS FINANCIEROS </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sz w:val="20"/>
                <w:szCs w:val="20"/>
                <w:lang w:eastAsia="es-MX"/>
              </w:rPr>
            </w:pPr>
            <w:r>
              <w:rPr>
                <w:rFonts w:cs="Arial" w:ascii="Arial" w:hAnsi="Arial"/>
                <w:b/>
                <w:sz w:val="20"/>
                <w:szCs w:val="20"/>
                <w:lang w:eastAsia="es-MX"/>
              </w:rPr>
              <w:t xml:space="preserve">Serie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sz w:val="20"/>
                <w:szCs w:val="20"/>
                <w:lang w:eastAsia="es-MX"/>
              </w:rPr>
            </w:pPr>
            <w:r>
              <w:rPr>
                <w:rFonts w:cs="Arial" w:ascii="Arial" w:hAnsi="Arial"/>
                <w:b/>
                <w:sz w:val="20"/>
                <w:szCs w:val="20"/>
                <w:lang w:eastAsia="es-MX"/>
              </w:rPr>
              <w:t xml:space="preserve">Descripción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 xml:space="preserve">Años extremos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 xml:space="preserve">Volumen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 xml:space="preserve">Ubicación Física </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5.1 DISPOSICIONES EN MATERIA DE RECURSOS FINANCIEROS Y CONTABILIDAD GUBERNAMENTAL</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ASIGNACIÓN DE RECURSOS AUTORIZADOS EN EL PREUPUESTO PARA LA INSTRUMENTACIÓN DEL PROCESO ELECTORAL PE53, SUPERVISIÓN, SEGUIMIENTO Y EVALUACIÓN, DIRECTRICES RECIBIDAS DE OFICINAS CENTRALE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5.12 ASIGNACIÓN Y OPTIMIZACIÓN DE RECURSOS FINANCIEROS</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IRCULARES RECIBIDAS DE LA DIRECCIÓN EJECUTIVA DE ADMINISTRACIÓN CON EL FIND DE DAR SEGUIMIENTO A LOS RECURSOS MINISTRADO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5.23 CONCILIACIONES</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ONCILIACIONES BANCARIAS RELATIVAS A LA CUENTA BANCARIA DE LA JUNTA DISTRITA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6 RECURSOS MATERIALES Y OBRA PÚBLICA</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6.1 DISPOSICIONES EN MATERIA DE RECURSOS MATERIALES, OBRA PÚBLICA, CONSERVACIÓN Y MANTENIMIENTO</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OS DE LA DEA/DRMS RELATIVOS A ACUERDOS CON CFE, REQUISITOS PARA ARRENDAMIENTO DE INMUEBLES Y LINEAMIENTOS PARA EL ARRENDAMIENTO, CONSERVACIÓN Y MANTENIMIENTO DE INMUEBLE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8 TECNOLOGÍAS Y SERVICIOS DE LA INFORMACIÓN</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8.14 CONTROL Y DESARROLLO DEL PARQUE INFORMÁTICO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IRCULARES RECIBIDAS DE UNICOM Y CORREO ELECTRÓNICO DEL JEFE DE SISTEMAS DE JUNTA LOCAL SOLICITANDO SE LLEVE A CABO EL INVENTARIO INFORMÁTICO DEL DISTRIT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 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2 EXPEDIENTES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8.17 ADMINISTRACIÓN Y SERVICIOS DE ARCHIVO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Y CIRCULARES RECIBIDOS Y ENVIADOS A LA SUBDIRECCIÓN DE ARCHIVO INSTITUCIONAL RELATIVO AL PROGRAMA DE DESINCORPORACIÓN 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9 COMUNICACIÓN SOCIAL Y RELACIONES PÚBLICAS</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9.6 BOLETINES Y ENTREVISTAS PARA MEDIOS</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BOLETINES EMITIDOS Y ENTREVISTAS CONCEDIDAS A MEDIOS INFORMATIVO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1 PLANIFICACIÓN, INFORMACIÓN, EVALUACIÓN Y POLÍTICAS</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1.2 POLÍTICAS Y PROGRAMAS DEL INSTITUTO</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Y CIRCULARES QUE HACEN REFERENCIA AL PROGRAMA INTEGRAL CONTRA LA DISCRIMINACIÓN Y A FAVOR DE LA EQUIDAD LABORAL Y UNA CULTURA DEMOCRÁTIC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1/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1.18 INFORMES POR DISPOSCIÓN LEGAL (ANUAL, TRIMESTRAL, MENSUAL)</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LINEAMIENTOS PARA EL INFORME MENSUAL DE ACTIVIDADES. INFORMES DE ACTIVIDADES DE LA VOCALÍA EJECUTIVA Y DE LA JUNTA DISTRITA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3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2/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1.22 JUNTA DISTRITAL EJECUTIVA</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DOCUMENTACIÓN GENERADA EN CADA UNA DE LAS SESIONES Y REUNIONES DE TRABAJO DE LA JUNTA DISTRITAL, TOMANDO EN CUENTA LA FECHA Y TIPO DE LAS MISMAS (ORDINARIA, EXTRAORDINARIA, ESPECIAL). ACTAS CIRCUNSTANCIADAS.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4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ARCHIVERO 2 CAJÓN 2/OFICINA DEL VE </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 xml:space="preserve">13 PARTIDOS POLÍTICOS NACIONES Y AGRUPACIONES POLÍTICAS NACIONALES, PRERROGATIVAS Y FISCALIZACIÓN. </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bCs/>
                <w:sz w:val="20"/>
                <w:szCs w:val="20"/>
                <w:lang w:eastAsia="es-MX"/>
              </w:rPr>
              <w:t>13.3 NOTIFICACIONES/CERTIFICACIONES DE ASAMBLEAS</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bCs/>
                <w:sz w:val="20"/>
                <w:szCs w:val="20"/>
                <w:lang w:eastAsia="es-MX"/>
              </w:rPr>
              <w:t>MANUALES PARA LA CERTIFICACIÓN DE ASAMBLEAS DISTRITALES. LINEAMIENTOS RECIBIDOS DE PRERROGATIVAS Y PARTIDOS POLÍTICOS. OFICIOS PARA LA CERTIFICACIÓN DE ASAMBLEA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4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2/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bCs/>
                <w:sz w:val="20"/>
                <w:szCs w:val="20"/>
                <w:lang w:eastAsia="es-MX"/>
              </w:rPr>
              <w:t xml:space="preserve">13.4 PARTIDOS POLÍTICOS NACIONALES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bCs/>
                <w:sz w:val="20"/>
                <w:szCs w:val="20"/>
                <w:lang w:eastAsia="es-MX"/>
              </w:rPr>
              <w:t>DOCUMENTACIÓN RELACIONADA CON LA ELECCIÓN INTERNA DEL PARTIDO DE LA REVOLUCIÓN DEMOCRÁTIC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sz w:val="20"/>
                <w:szCs w:val="20"/>
                <w:lang w:eastAsia="es-MX"/>
              </w:rPr>
              <w:t>ARCHIVERO 2 CAJÓN 2/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3.18 FRANQUICIAS POSTALES Y TELEGRÁFICAS</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 xml:space="preserve">FRANQUICIAS POSTALES Y TELEGRÁFICAS RECIBIDAS EN ESTE DISTRITO.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1 EXPEDIENTE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ARCHIVERO 2 CAJÓN 2/OFICINA DEL VE. </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3.22 VERIFICACIONES DE TRANSMISIONES</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LINEAMIENTOS Y OFICIOS REMITIDOS A JUNTA LOCAL DE LA VERIFICACIÓN DE TRANSMISIONES RADI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2/OFICINA DEL VE</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b/>
                <w:b/>
                <w:bCs/>
                <w:sz w:val="20"/>
                <w:szCs w:val="20"/>
                <w:lang w:val="es-MX" w:eastAsia="es-MX"/>
              </w:rPr>
            </w:pPr>
            <w:r>
              <w:rPr>
                <w:rFonts w:cs="Arial" w:ascii="Arial" w:hAnsi="Arial"/>
                <w:b/>
                <w:bCs/>
                <w:sz w:val="20"/>
                <w:szCs w:val="20"/>
                <w:lang w:val="es-MX" w:eastAsia="es-MX"/>
              </w:rPr>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b/>
                <w:b/>
                <w:bCs/>
                <w:sz w:val="20"/>
                <w:szCs w:val="20"/>
                <w:lang w:eastAsia="es-MX"/>
              </w:rPr>
            </w:pPr>
            <w:r>
              <w:rPr>
                <w:rFonts w:cs="Arial" w:ascii="Arial" w:hAnsi="Arial"/>
                <w:b/>
                <w:bCs/>
                <w:sz w:val="20"/>
                <w:szCs w:val="20"/>
                <w:lang w:eastAsia="es-MX"/>
              </w:rPr>
              <w:t>Sección                                             14 REGISTRO FEDERAL DE ELECTORES</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bCs/>
                <w:sz w:val="20"/>
                <w:szCs w:val="20"/>
                <w:lang w:eastAsia="es-MX"/>
              </w:rPr>
              <w:t>14.8 ACTUALIZACIÓN DEL PADRÓN Y LISTA NOMINAL</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bCs/>
                <w:sz w:val="20"/>
                <w:szCs w:val="20"/>
                <w:lang w:eastAsia="es-MX"/>
              </w:rPr>
              <w:t>OFICIOS DE COMISIÓN DEL PERSONAL DE LA JUNTA PARA APOYO DEL MAC, INSTRUCCIONES EN SEGUIMIENTO DE LA CA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ARCHIVERO 2 CAJÓN 2/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bCs/>
                <w:sz w:val="20"/>
                <w:szCs w:val="20"/>
                <w:lang w:eastAsia="es-MX"/>
              </w:rPr>
              <w:t>14.17 COORDINACIÓN CON JUZGADOS Y PROCURADURÍAS (DATOS PERSONALES)</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bCs/>
                <w:sz w:val="20"/>
                <w:szCs w:val="20"/>
                <w:lang w:eastAsia="es-MX"/>
              </w:rPr>
              <w:t>SOLICITUDES Y CONTESTACIONES DE DATOS DE CIUDADANOS REQUERIDOS POR JUZGADOS CIVILES, PENALES, DE MENORES INFRACTORES, AGRARIOS Y AGENCIA DEL MINISTERIO PÚBLICO, CORRESPONDIENTES A ESTE DISTRIT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5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ARCHIVERO 2 CAJÓN 2/OFICINA DEL VE</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5 PROCESO ELECTORAL</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5.3 ESTUDIOS Y ANÁLISIS SOBRE PROCESOS ELECTORALES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ONSULTA SOBRE PARTICIPACIÓN INDÍGENA EN LAS ELECCIONES Y BOLETA ELECTRÓNIC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3 EXPEDIENTES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ARCHIVERO 2 CAJÓN 3/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4 CONSEJO GENERAL</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ACUERDOS Y RESOLUCIONES DEL CONSEJO GENERA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3/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5 CONSEJO LOCAL</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ONVOCATORIAS, ORDENES DEL DÍA Y OFICIOS Y CIRCULARES ENTREGADOS A LOS CONSEJEROS ELECTORALES LOCALES RADICADOS EN CD. LERD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3/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6 CONSEJO DISTRITAL.</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ORRESPONDENCIA ENVIADA Y RECIBIDA, INFORME SOBRE REUNIONES DE TRABAJO, COPIAS DE CONVENIOS FIRMADOS CON LA SECRETARÍA DE EDUCACIÓN PÚBLICA, COPIAS DE PROYECTOS DE ACTAS, FASES DE VERIFICACIÓN EN CAPACITACIÓN ELECTORAL, INFORMES DEL CONSEJERO PRESIDENTE DISTRITAL, CONTRATACIÓN DE AUXILIARES JURÍDICOS, EQUIPAMIENTO DE CASILLAS, INFORMES SOBRE EL SISTEMA DE ADMINISTRACIÓN DE TIEMPOS DEL ESTAD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4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3/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5.7 SOLICITUDES DE REGISTRO DE CANDIDATOS A PUESTOS DE ELECCIÓN POPULAR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 xml:space="preserve">GUÍA DE USO PARA LA OPERACIÓN DEL SISTEMA DE REGISTRO DE CANDIDATOS.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2 EXPEDIENTES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rPr>
              <w:t xml:space="preserve">ARCHIVERO 2 CAJÓN 3/OFICINA DEL VE. </w:t>
            </w:r>
          </w:p>
          <w:p>
            <w:pPr>
              <w:pStyle w:val="Normal"/>
              <w:shd w:fill="FFFFFF" w:val="clear"/>
              <w:jc w:val="center"/>
              <w:rPr>
                <w:rFonts w:ascii="Arial" w:hAnsi="Arial" w:cs="Arial"/>
                <w:sz w:val="20"/>
                <w:szCs w:val="20"/>
                <w:lang w:eastAsia="es-MX"/>
              </w:rPr>
            </w:pPr>
            <w:r>
              <w:rPr>
                <w:rFonts w:cs="Arial" w:ascii="Arial" w:hAnsi="Arial"/>
                <w:sz w:val="20"/>
                <w:szCs w:val="20"/>
                <w:lang w:eastAsia="es-MX"/>
              </w:rPr>
              <w:t> </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9 CAMPAÑAS ELECTORALES</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MENTACIÓN RELACIONADA CON LAS CAMPAÑAS ELECTORALE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3/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14 UBICACIÓN DE CASILLAS</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BASE DE DATOS, CASILLAS EXTRAORDINARIAS, CASILLAS ESPECIALES, LUGARES PROPUESTOS PARA LA UBICACIÓN DE CASILLAS, RECORRIDOS POR SECCIONES, LISTA DE UBICACIÓN DE CASILLAS APROBADA POR EL CONSEJO DISTRITA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3/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5.16 REPRESENTANTES DE PARTIDOS POLÍTICOS ANTE CASILLAS Y GENERALES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 xml:space="preserve">INSTRUCTIVO PARA LA RECEPCIÓN, LLENADO DE FORMATOS Y REMISIÓN DE LOS DOCUMENTOS RELATIVOS A LA ACREDITACIÓN Y SUSTITUCIÓN DE REPRESENTANTES DE PARTIDOS POLÍTICOS Y COALICIONES ANTE LOS CONSEJOS DISTRITALES. INFORME CONCETRADO EMITIDO POR EL SISTEMA DE REPRESENTANTES.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2 EXPEDIENTES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ARCHIVERO 2 CAJÓN 3/OFICINA DEL VE </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18 OBSERVADORES ELECTORALES</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INDICACIONES PARA REALIZAR LOS EJERCICIOSN Y LA PRUEBA DE FUNCIONAMIENTO DEL SISTEMA DE OSERVADORES ELECTORALES, SOLICITUDES DE CIUDADANOS QUE DESEAN PARTICIPAR COMO OBSERVADORES, INFORMES DEL CONSEJERO PRESIDENTE SOBRE EL NÚMERO DE CIUDADANOS ACREDITADOS COMO OBSERVADORES ELECTORALE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3/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22 SISTEMA DE INFORMACIÓN DE LA JORNADA ELECTORAL (SIJE)</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INDICACIONES PARA REALIZAR LOS EJERCICIOS Y LA PRUEBA DE FUNCIONAMIENTO DEL SIJE. ASPECTOS IMPORTANTES PARA LA EJECUCIÓN DEL SIJE. COPIA DE ORDENES DE INSTALACIÓN DE LAS LÍNEAS TELEFÓNICAS EN EL ÁREA SIJ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3/OFICINAS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23 PROGRAMA DE RESULTADOS ELECTORALES PRELIMINARES. (PREP)</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 xml:space="preserve">INDICACIONES PARA RELIZAR EJERCICIOS Y SIMULACROS DE OPERACIÓN DE LOS SISTEMAS DE RESULTADOS PRELIMINARES Y DE CÓMPUTOS DISTRITALES. PROCEDIMIENTO PARA ARCHIVAR LAS COPIAS DE LAS ACTAS PARA EL PREP DESPUÉS DE LA JORNADA ELECTORAL.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2 EXPEDIENTES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ARCHIVERO 2 CAJÓN 3/OFICINA DEL VE. </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24 CONTEO RÁPIDO</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IRCULAR DEOE/UNICOM/DERFE/001 Y ACUERDO CG 149 RELATIVOS AL PROCEDIMIENTO MUESTRAL PROBABILÍSTICO DENOMINADO CONTEO RÁPID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3/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25 EXPEDIENTE DE CASILLA (JORNADA ELECTORAL)</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RELACIONADA CON LAS CASILLAS ELECTORALE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3/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27 EXPEDIENTE DE CÓMPUTO DISTRITAL DE LA ELECCIÓN DE DIPUTADOS DE MAYORÍA RELATIVA</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RELACIONADA CON LA REALIZACIÓN DEL CÓMPUTO DISTRITA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3/OFICINA DEL VE</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b/>
                <w:b/>
                <w:bCs/>
                <w:sz w:val="20"/>
                <w:szCs w:val="20"/>
                <w:lang w:eastAsia="es-MX"/>
              </w:rPr>
            </w:pPr>
            <w:r>
              <w:rPr>
                <w:rFonts w:cs="Arial" w:ascii="Arial" w:hAnsi="Arial"/>
                <w:b/>
                <w:bCs/>
                <w:sz w:val="20"/>
                <w:szCs w:val="20"/>
                <w:lang w:eastAsia="es-MX"/>
              </w:rPr>
              <w:t>Sección                                              16 DESARROLLO DEMOCRÁTICO, EDUCACIÓN CÍVICA Y PARTICIPACIÓN CIUDADANA</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bCs/>
                <w:sz w:val="20"/>
                <w:szCs w:val="20"/>
                <w:lang w:eastAsia="es-MX"/>
              </w:rPr>
              <w:t>16.1 DISPOSICIONES EN MATERIA DE DESARROLLO DEMOCRÁTICO, EDUCACIÓN CÍVICA Y PARTICIPACIÓN CIUDADANA</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bCs/>
                <w:sz w:val="20"/>
                <w:szCs w:val="20"/>
                <w:lang w:eastAsia="es-MX"/>
              </w:rPr>
              <w:t>OFICIOS Y CIRCULARES RECIBIDOS DE LAS DIRECCIONES DEL INSTITUTO RELATIVOS A LA CAPACITACIÓN ELECTORAL E INTEGRACIÓN DE MESAS DIRECTIVAS DE CASILLA. PROMOCIÓN DE LA PARTICIPACIÓN CIUDADANA EN EL PEF Y ESTRATEGIA DE CAPACITACIÓN Y ASISTENCIA ELECTORA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ARCHIVERO 2 CAJÓN 3/OFICINA DEL VE</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7 SERVICIO PROFESIONAL ELECTORAL</w:t>
            </w:r>
          </w:p>
        </w:tc>
      </w:tr>
      <w:tr>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7.1 DISPOSICIONES EN MATERIA DE SERVICIO PROFESIONAL ELECTORAL.</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CIRCULARES DE LA DESPE RELATIVOS AL NUEVO MODELO DE PROMOCIONES DE RANG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 - 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3/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7.6 FORMACIÓN CONTINUA Y DESARROLLO DEL PERSONAL DEL SERVICIO PROFESIONAL</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DE LA DESPE A LOS MIEMBROS ADSCRITOS A ESTE DISTRITO NOTIFICANDO LAS MATERIAS A CURSAR EN LAS DISTINTAS FASES DE FORMACIÓN Y LA MAESTRÍA EN PROCESOS ELECTORALES, OFICIO SOBRE LA CANCELACIÓN DE MATERIA DE MAESTRÍ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1 EXPEDIENT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3/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7.9 EVALUACIÓN DEL DESEMPEÑO DE PERSONAL DEL SERVICIO.</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OS SOBRE EVALUACIÓN DEL DESEMPEÑO DE LOS MIEMRBOS DEL SPE. ACUERDOS DEL DESEMPEÑO DE LOS VOCALES DE LA JUNT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3/OFICINA DEL VE</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7.10 INDICADORES DEL DESEMPEÑO DE MIEMBROS DEL SERVICIO</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RELATIVA A LA EVALUACIÓN DEL DESEMPEÑO, SOPORTE DE LAS METAS INDIVIDUALES Y COLECTIVAS DE LOS VOCALES DE LA JUNT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2 CAJÓN 3/OFICINA DEL VE</w:t>
            </w:r>
          </w:p>
        </w:tc>
      </w:tr>
    </w:tbl>
    <w:p>
      <w:pPr>
        <w:pStyle w:val="Normal"/>
        <w:shd w:fill="FFFFFF" w:val="clear"/>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Órgano Responsable</w:t>
            </w:r>
            <w:r>
              <w:rPr>
                <w:rFonts w:cs="Arial" w:ascii="Arial" w:hAnsi="Arial"/>
                <w:sz w:val="20"/>
                <w:szCs w:val="20"/>
                <w:lang w:val="es-MX"/>
              </w:rPr>
              <w:t>: Junta  Distrital Ejecutiva 0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Nombre del responsable y cargo</w:t>
            </w:r>
            <w:r>
              <w:rPr>
                <w:rFonts w:cs="Arial" w:ascii="Arial" w:hAnsi="Arial"/>
                <w:sz w:val="20"/>
                <w:szCs w:val="20"/>
                <w:lang w:val="es-MX"/>
              </w:rPr>
              <w:t xml:space="preserve">: Lic. Laura Griselda Torres Terrazas.- Vocal Secretari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Domicilio</w:t>
            </w:r>
            <w:r>
              <w:rPr>
                <w:rFonts w:cs="Arial" w:ascii="Arial" w:hAnsi="Arial"/>
                <w:sz w:val="20"/>
                <w:szCs w:val="20"/>
                <w:lang w:val="es-MX"/>
              </w:rPr>
              <w:t xml:space="preserve">: Ave. Allende No. 610 Nte. Esquina con Constitución, Zona Centro. C. P. 35000, Gómez Palacio, Durang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Teléfono</w:t>
            </w:r>
            <w:r>
              <w:rPr>
                <w:rFonts w:cs="Arial" w:ascii="Arial" w:hAnsi="Arial"/>
                <w:sz w:val="20"/>
                <w:szCs w:val="20"/>
                <w:lang w:val="es-MX"/>
              </w:rPr>
              <w:t>: (871) 7 15 59 19 y 7 15 28 6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Correo electrónico</w:t>
            </w:r>
            <w:r>
              <w:rPr>
                <w:rFonts w:cs="Arial" w:ascii="Arial" w:hAnsi="Arial"/>
                <w:sz w:val="20"/>
                <w:szCs w:val="20"/>
                <w:lang w:val="es-MX"/>
              </w:rPr>
              <w:t>: laura.torres@ine.mx</w:t>
            </w:r>
          </w:p>
        </w:tc>
      </w:tr>
    </w:tbl>
    <w:p>
      <w:pPr>
        <w:pStyle w:val="Normal"/>
        <w:shd w:fill="FFFFFF" w:val="clear"/>
        <w:jc w:val="both"/>
        <w:rPr>
          <w:rFonts w:ascii="Arial" w:hAnsi="Arial" w:cs="Arial"/>
          <w:b/>
          <w:b/>
          <w:sz w:val="20"/>
          <w:szCs w:val="20"/>
          <w:lang w:val="es-MX"/>
        </w:rPr>
      </w:pPr>
      <w:r>
        <w:rPr>
          <w:rFonts w:cs="Arial" w:ascii="Arial" w:hAnsi="Arial"/>
          <w:b/>
          <w:sz w:val="20"/>
          <w:szCs w:val="20"/>
          <w:lang w:val="es-MX"/>
        </w:rPr>
      </w:r>
    </w:p>
    <w:p>
      <w:pPr>
        <w:pStyle w:val="Normal"/>
        <w:shd w:fill="FFFFFF" w:val="clear"/>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Archivo:</w:t>
            </w:r>
            <w:r>
              <w:rPr>
                <w:rFonts w:cs="Arial" w:ascii="Arial" w:hAnsi="Arial"/>
                <w:sz w:val="20"/>
                <w:szCs w:val="20"/>
                <w:lang w:val="es-MX"/>
              </w:rPr>
              <w:t xml:space="preserve"> Trámite </w:t>
            </w:r>
          </w:p>
          <w:p>
            <w:pPr>
              <w:pStyle w:val="Normal"/>
              <w:shd w:fill="FFFFFF" w:val="clear"/>
              <w:jc w:val="both"/>
              <w:rPr>
                <w:rFonts w:ascii="Arial" w:hAnsi="Arial" w:cs="Arial"/>
                <w:sz w:val="20"/>
                <w:szCs w:val="20"/>
                <w:lang w:val="es-MX"/>
              </w:rPr>
            </w:pPr>
            <w:r>
              <w:rPr>
                <w:rFonts w:cs="Arial" w:ascii="Arial" w:hAnsi="Arial"/>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Área generadora:</w:t>
            </w:r>
            <w:r>
              <w:rPr>
                <w:rFonts w:cs="Arial" w:ascii="Arial" w:hAnsi="Arial"/>
                <w:sz w:val="20"/>
                <w:szCs w:val="20"/>
                <w:lang w:val="es-MX"/>
              </w:rPr>
              <w:t xml:space="preserve"> Vocalía del Secretario </w:t>
            </w:r>
          </w:p>
          <w:p>
            <w:pPr>
              <w:pStyle w:val="Normal"/>
              <w:shd w:fill="FFFFFF" w:val="clear"/>
              <w:jc w:val="both"/>
              <w:rPr>
                <w:rFonts w:ascii="Arial" w:hAnsi="Arial" w:cs="Arial"/>
                <w:sz w:val="20"/>
                <w:szCs w:val="20"/>
                <w:lang w:val="es-MX"/>
              </w:rPr>
            </w:pPr>
            <w:r>
              <w:rPr>
                <w:rFonts w:cs="Arial" w:ascii="Arial" w:hAnsi="Arial"/>
                <w:sz w:val="20"/>
                <w:szCs w:val="20"/>
                <w:lang w:val="es-MX"/>
              </w:rPr>
            </w:r>
          </w:p>
        </w:tc>
      </w:tr>
    </w:tbl>
    <w:p>
      <w:pPr>
        <w:pStyle w:val="Normal"/>
        <w:shd w:fill="FFFFFF" w:val="clear"/>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619"/>
        <w:gridCol w:w="3855"/>
        <w:gridCol w:w="2374"/>
        <w:gridCol w:w="2272"/>
        <w:gridCol w:w="3163"/>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Fondo</w:t>
            </w:r>
            <w:r>
              <w:rPr>
                <w:rFonts w:cs="Arial" w:ascii="Arial" w:hAnsi="Arial"/>
                <w:sz w:val="20"/>
                <w:szCs w:val="20"/>
                <w:lang w:val="es-MX"/>
              </w:rPr>
              <w:t xml:space="preserve">: Instituto Nacional  Electoral </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sz w:val="20"/>
                <w:szCs w:val="20"/>
                <w:lang w:val="es-MX"/>
              </w:rPr>
            </w:pPr>
            <w:r>
              <w:rPr>
                <w:rFonts w:cs="Arial" w:ascii="Arial" w:hAnsi="Arial"/>
                <w:b/>
                <w:sz w:val="20"/>
                <w:szCs w:val="20"/>
                <w:lang w:val="es-MX"/>
              </w:rPr>
              <w:t>Sección:                                    1  LEGISLACIÓN</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Seri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Descrip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Años extremo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Volum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1  DISPOSICIONES LEGALES EN MATERIA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DOCUMENTOS SOPORTE DE SITUACIONES LEGALES DE LA JUNTA DISTRIT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9 CIRCULARE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IRCULARES RECIBIDAS DE OFICINAS CENTRALES, JUNTA LOCAL, JUNTAS DISTRITALES Y OTRAS VOCALÍAS DE LA PROPIA JUNTA DISTRI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2 ASUNTOS JURÍDICOS</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2.8 Volum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2.9 JUICIOS DE LA DEPENDENCIA</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EXPEDIENTES DE QUEJAS, DENUNCIAS; EN SU CASO, PROCEDIMIENTOS ADMINISTRATIVOS, PENALES, CIVILES Y LABORAL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2014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ARCHIVERO 1 CAJÓN B VOCALÍA SECRETARIAL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2.15 NOTIFICACION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OFICIOS RECIBIDOS DE JUNTA LOCAL PARA ENTREGAR A DIVERSOS CIUDADANOS Y RESPUESTAS A NOTICACIONES ENTREGADAS.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ARCHIVERO 1 CAJÓN B VOCALÍA SECRETARIAL.</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2.19 MEDIOS DE IMPUGNACIÓN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DOCUMENTACIÓN RELATIVA A LOS MEDIOS DE IMPUGNACIÓN PRESENTADOS ANTE LA JUNTA/CONSEJO DISTRIT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ARCHIVERO 1 CAJÓN B VOCALÍA SECRETARIAL. </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bCs/>
                <w:sz w:val="20"/>
                <w:szCs w:val="20"/>
                <w:lang w:eastAsia="es-MX"/>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3 PROGRAMACIÓN, ORGANIZACIÓN Y PRESUPUESTACIÓN</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3.17 VISITAS DE SUPERVISIÓN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DOCUMENTOS RELACIONADOS CON LAS VISITAS DE SUPERVISIÓN RECIBIDAS DE PARTE DE JUNTA LOC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1 CAJÓN B VOCALÍA SECRETARIAL.</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lang w:eastAsia="es-MX"/>
              </w:rPr>
            </w:pPr>
            <w:r>
              <w:rPr>
                <w:rFonts w:cs="Arial" w:ascii="Arial" w:hAnsi="Arial"/>
                <w:sz w:val="20"/>
                <w:szCs w:val="20"/>
                <w:lang w:eastAsia="es-MX"/>
              </w:rPr>
              <w:t xml:space="preserve">3.19 PROGRAMAS Y PROYECTOS EN MATERIA DE PRESUPUESTO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PRESPUESTO CALENDARIZADO PARA EL AÑO 201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ARCHIVERO 1 CAJÓN B VOCALÍA SECRETARIAL. </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4 RECURSOS HUMANO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3 EXPEDIENTE ÚNICO DE PERSON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EXPEDIENTES DEL PERSONAL QUE LABORA Y LABORÓ EN LA JUNTA DISTRITAL -PLAZA PRESUPUESTAL, PERSONAL EVENTUAL Y POR HONORARIOS- EN LOS CUALES SE CONCENTRA SU DOCUMENTACIÓN (PUDIENDO SER ORIGINAL O COPIA) COMO ACTA DE NACIMIENTO, CREDENCIAL DE ELECTOR, RFC, CARTAS DE RECOMENDACIÓN,  ETC.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7  EXPEDIENTES</w:t>
            </w:r>
          </w:p>
          <w:p>
            <w:pPr>
              <w:pStyle w:val="Normal"/>
              <w:shd w:fill="FFFFFF" w:val="clear"/>
              <w:jc w:val="center"/>
              <w:rPr>
                <w:rFonts w:ascii="Arial" w:hAnsi="Arial" w:cs="Arial"/>
                <w:sz w:val="20"/>
                <w:szCs w:val="20"/>
                <w:lang w:eastAsia="es-MX"/>
              </w:rPr>
            </w:pPr>
            <w:r>
              <w:rPr>
                <w:rFonts w:cs="Arial" w:ascii="Arial" w:hAnsi="Arial"/>
                <w:sz w:val="20"/>
                <w:szCs w:val="20"/>
                <w:lang w:eastAsia="es-MX"/>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OFICINA DE LA ENLACE ADMINISTRATIVO/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5 NÓMINA DE PAGO DE PERSON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OPIAS DE LAS NÓMINAS QUINCENALES Y ACUSES (SE INCLUYEN LAS NÓMINAS DEL PERSONAL EVENTUAL POR EL PROCESO ELECTORAL FEDERAL 2014-2015 Y LOCAL 2015-20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10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6 RECLUTAMIENTO Y SELECCIÓN DE PERSON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EN LA BÚSQUEDA DE PERSONAL PARA OCUPAR PLAZAS ADMINISTRATIVAS Y OPERATIVAS DE LA JUNTA DISTRITAL, SE GENERA DOCUMENTACIÓN QUE ES ARCHIVADA EN ESTE RUBR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7 IDENTIFICACIÓN Y ACREDITACIÓN DE PERSON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Y ACUSES DE IDENTIFICACIONES INSTITUCIONALES ENTREGADAS AL PERSONAL DE PLAZA PRESUPUESTAL, EVENTUAL Y DE HONORARI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4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 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8 CONTROL DE ASISTENCIA (VACACIONES, DESCANSOS Y LICENCIAS, INCAPACIDADES, ETC.)</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LISTAS Y DOCUMENTOS RELATIVOS A LA ASISTENCIA DEL PERSONAL OPERATIVO ADSCRITO A LA JUNTA DISTRI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7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 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11 ESTÍMULOS Y RECOMPENSA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ÉDULAS DE INFORMACIÓN PARA EL PREMIO INSTITUCIONAL DE ANTIGÜEDAD  AL SERVICIO EN EL INSTITITO FEDERAL ELECTOR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5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4.12 EVALUACIONES Y PROMOCION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 xml:space="preserve">OFICIO DE LA VOCAL DEL REGISTRO FEDERAL DE ELECTORES, ENTREGANDO AL VOCAL EJECUTIVO DISTRITAL LAS CÉDULAS DE EVALUACIÓN DEL DESEMPEÑO DEL PERSONAL A SU CARGO.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16 CONTROL DE PRESTACIONES EN MATERIA ECONÓMICA (FONAC, SISTEMA DE AHORRO PARA EL RETIRO, SEGUROS, ETC.)</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OS VINCULADOS CON LAS DIVERSAS PRESTACIONES OTORGADAS AL PERSONAL QUE LABORA EN ESTA JUNTA DISTRI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4.19 BECA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DOCUMENTACIÓN ENVIADA A LA JUNTA LOCAL Y RESPUESTA A LA BECA SOLICITADA POR LA C. ARACELI LIRA RAMÍREZ, SECRETARIA DE LA VOCALÍA DE ORGANIZACIÓN ELECTOR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4.21 PROGRAMAS Y SERVICIOS SOCIALES, CULTURALES, DE SEGURIDAD E HIGIENE EN EL TRABAJO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REMISIÓN A LA JUNTA LOCAL DE LAS ACTAS DE LA COMISIÓN DE SEGURIDAD Y SALUD EN EL TRABAJO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2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4.22 CAPACITACIÓN CONTINUA Y DESARROLLO PROFESIONAL DEL PERSONAL DE ÁREAS ADMINISTRATIVA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OFICIOS RECIBIDOS DE LA DIRECCIÓN EJECUTIVA DE ADMINISTRACIÓN, INFORMANDO SOBRE LA REALIZACIÓN DE TRES TALLERES REGIONALES PARA EL PERSONAL ADMINISTRATIVO PARA ANALIZAR EL SIGA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2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23 SERVICIO SOCIAL DE ÁREAS ADMINISTRATIVA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Y CONSTANCIAS DEL PERSONAL QUE HA REALIZADO SERVICIO SOCIAL EN ESTA JUNTA DISTRI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1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26 EXPEDICIÓN DE CONSTANCIAS Y CREDENCIALE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CONSTANCIAS DIVERSAS EXPEDIDAS AL PERSONAL ADMINISTRATIVO, TANTO ACTIVO COMO INACTIVO.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28 REGISTRO Y CONTROL DE CONTRATOS POR HONORARIO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FORMATOS DE MOVIMIENTOS DEL PERSONAL DE HONORARIOS (ASIMILADOS A SALARIOS) QUE LABORA EN ESTA JUNTA DISTRIT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sz w:val="20"/>
                <w:szCs w:val="20"/>
                <w:lang w:eastAsia="es-MX"/>
              </w:rPr>
            </w:pPr>
            <w:r>
              <w:rPr>
                <w:rFonts w:cs="Arial" w:ascii="Arial" w:hAnsi="Arial"/>
                <w:b/>
                <w:sz w:val="20"/>
                <w:szCs w:val="20"/>
                <w:lang w:eastAsia="es-MX"/>
              </w:rPr>
              <w:t xml:space="preserve">Sección                                         5  RECURSOS FINANCIEROS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sz w:val="20"/>
                <w:szCs w:val="20"/>
                <w:lang w:eastAsia="es-MX"/>
              </w:rPr>
            </w:pPr>
            <w:r>
              <w:rPr>
                <w:rFonts w:cs="Arial" w:ascii="Arial" w:hAnsi="Arial"/>
                <w:b/>
                <w:sz w:val="20"/>
                <w:szCs w:val="20"/>
                <w:lang w:eastAsia="es-MX"/>
              </w:rPr>
              <w:t xml:space="preserve">Serie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 xml:space="preserve">Años extremos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 xml:space="preserve">Volumen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 xml:space="preserve">Ubicación Física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5.23 CONCILIACIONE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ONCILIACIONES BANCARIAS RELATIVAS A LA CUENTA BANCARIA DE LA JUNTA DISTRI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6 RECURSOS MATERIALES Y OBRA PÚBLICA</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6.4 ADQUISICION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ENVIADOS Y RECIBIDOS DE JUNTA LOCAL, SOLICITANDO AUTORIZACIÓN PARA ADQUISICION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ARCHIVERO 1 CAJÓN B VOCALÍA SECRETARIAL.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6.15 ARRENDAMIENTO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ONTRATOS POR EL ARRENDAMIENTO DE LOS LOCALES EN QUE SE UBICA LA JUNTA DISTRITAL Y EL MÓDULO DE ATENCIÓN CIUDADANA UBICADO EN CIUDAD LERD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3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6.17 INVENTARIO FÍSICO Y CONTROL DE BIENES MUEBLE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RESGUARDOS Y DOCUMENTACIÓN DIVERSA RELATIVA A LOS INVENTARIOS DE LA JUNTA DISTRIT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6.23 COMITÉS Y SUBCOMITÉS DE ADQUISICIONES, ARRENDAMIENTOS Y SERVICIO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DIVERSA GENERADA POR LAS SESIONES DEL SUBCOMITÉ: ACTAS, FORMATOS, INFORMES, FACTURAS, ETC.</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6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7 SERVICIOS GENERALE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7.3  SERVICIOS BÁSICOS (ENERGÍA ELÉCTRICA, AGUA, PREDIAL, ETC.)</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DIVERSA, RELATIVA A LOS SERVICIOS BÁSICOS DE LA JUNTA DISTRI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7.4 SERVICIOS DE EMBALAJE, FLETES Y MANIOBRA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Y FACTURA POR EL TRASLADO DE LOS AUTOMÓVILES TSURUS COLORES VERDE Y GRIS DE GÓMEZ PALACIO A DURANGO (A JUNTA LOC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ARCHIVERO 1 CAJÓN B VOCALÍA SECRETARIAL.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7.5 SERVICIOS DE SEGURIDAD Y VIGILANCIA</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ONTRATOS CELEBRADOS POR LA JUNTA DISTRITAL POR LA PRESTACIÓN DEL SERVICIO DE VIGILANCIA A SUS INSTALACION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7.6 SERVICIOS DE LAVANDERÍA, LIMPIEZA, HIGIENE Y FUMIGACIÓN</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ONTRATOS REALIZADOS POR LA PRESTACIÓN DEL SERVICIO DE LIMPIEZA A LAS INSTALACIONES DE LA JUNT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7.8 SERVICIOS DE TELEFONÍA, TELEFONÍA CELULAR Y RADIOLOCALIZACIÓN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IRCULARES RECIBIDAS DE JUNTA LOCAL, SOLICITANDO EL DEPÓSITO CORRESPONDIENTE AL SERVICIO  TELEFÓNICO DE LA JUNTA DISTRI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2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7.13 CONTROL DE PARQUE VEHICULAR</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BITÁCORAS DE USO Y DE GASOLINA, ASIGNACIONES DE VEHÍCULOS, SERVICIOS REALIZADOS POR MANTENIMIEN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7.14 VALES DE COMBUSTIBL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ONTROL DE COMPRA, DISTRIBUCIÓN Y ENTREGA A LAS DIVERSAS ÁREAS DE LA JUNTA DISTRI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7.16 PROTECCIÓN CIVIL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REPORTES DE ACTIVIDADES DE PROTECCIÓN CIVIL CON MOTIVO DE LA TRANSICIÓN INSTITUTO FEDERAL ELECTORAL-INSTITUTO NACIONAL ELECTORAL.- SIMULACRO NACIONAL ANU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 OFICINA DE LA VOCAL SECRETARIA/ ARCHIVERO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8 TECNOLOGÍAS Y SERVICIOS DE LA INFORMACIÓN</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8.14 CONTROL Y DESARROLLO DEL PARQUE INFORMÁTICO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IRCULARES RECIBIDAS DE UNICOM Y CORREO ELECTRÓNICO DEL JEFE DE SISTEMAS DE JUNTA LOCAL SOLICITANDO SE LLEVE A CABO EL INVENTARIO INFORMÁTICO DEL DISTRI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 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2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8.17 ADMINISTRACIÓN Y SERVICIOS DE ARCHIVO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Y CIRCULARES RECIBIDOS Y ENVIADOS A LA SUBDIRECCIÓN DE ARCHIVO INSTITUCIONAL RELATIVO AL PROGRAMA DE DESINCORPORACIÓN 201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8.20 COMITÉ Y SUBCOMITÉS TÉCNICOS INTERNOS PARA LA ADMINISTRACIÓN DE DOCUMENTO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RELATIVA A SESIONES DEL COMITÉ PARA LA ADMINISTRACIÓN DE DOCUMENT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rHeight w:val="126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8.28 SERVICIOS Y PRODUCTOS EN INTERNET E INTRANET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SOLICITUDES DE CORREOS ELECTRÓNICOS REQUERIDOS PARA EL PERSON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3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ARCHIVO/VOCALÍA SECRETARIAL/OFICINA DE LA VOCAL SECRETARIA/ARCHIVERO 1, CAJÓN B. </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9 COMUNICACIÓN SOCIAL Y RELACIONES PÚBLICA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9.16 ACTOS Y EVENTOS OFICIAL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INVITACIONES RECIBIDAS PARA LA ASISTENCIA AL TALLER DE "EQUIDAD E IGUALDAD DE GÉNERO… ¿SINÓNIMO?” IMPARTIDO POR  EL INSTITUTO MUNICIPAL DE LA MUJER DE CIUDAD LERDO A TRAVÉS DE LA LIC. ALEJANDRA IBARRA PONCE/INVITACIONES RECBIDAS DE AYUNTAMIENTOS DEL DISTRITO A DIVERSOS EVENTOS.</w:t>
            </w:r>
            <w:r>
              <w:rPr>
                <w:rFonts w:cs="Arial" w:ascii="Arial" w:hAnsi="Arial"/>
                <w:sz w:val="20"/>
                <w:szCs w:val="20"/>
                <w:shd w:fill="00B050" w:val="clear"/>
                <w:lang w:eastAsia="es-MX"/>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0 CONTROL Y AUDITORÍA DE ACTIVIDADES PÚBLICA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0.3   AUDITORÍA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OFICIOS ENVIADOS Y RECIBIDOS CON MOTIVO DE LA AUDITORÍA DAODRI 07/2012. /</w:t>
            </w:r>
            <w:r>
              <w:rPr>
                <w:rFonts w:cs="Arial" w:ascii="Arial" w:hAnsi="Arial"/>
                <w:sz w:val="20"/>
                <w:szCs w:val="20"/>
              </w:rPr>
              <w:t xml:space="preserve"> </w:t>
            </w:r>
            <w:r>
              <w:rPr>
                <w:rFonts w:cs="Arial" w:ascii="Arial" w:hAnsi="Arial"/>
                <w:sz w:val="20"/>
                <w:szCs w:val="20"/>
                <w:lang w:eastAsia="es-MX"/>
              </w:rPr>
              <w:t>OFICIOS RECIBIDOS DE LA CONTRALORÍA GENERAL DEL INSTITUTO, POR EL QUE REMITE LINEAMIENTOS PARA FIJAR LOS CRITERIOS PARA LA REALIZACIÓN DE AUDITORÍAS, Y SOLICITUD DE INFORMACIÓN DE CARÁCTER ADMINISTRATIVO EN ARCHIVOS DOCUMENTALES Y</w:t>
            </w:r>
            <w:r>
              <w:rPr>
                <w:rFonts w:cs="Arial" w:ascii="Arial" w:hAnsi="Arial"/>
                <w:sz w:val="20"/>
                <w:szCs w:val="20"/>
                <w:shd w:fill="00B050" w:val="clear"/>
                <w:lang w:eastAsia="es-MX"/>
              </w:rPr>
              <w:t xml:space="preserve"> </w:t>
            </w:r>
            <w:r>
              <w:rPr>
                <w:rFonts w:cs="Arial" w:ascii="Arial" w:hAnsi="Arial"/>
                <w:sz w:val="20"/>
                <w:szCs w:val="20"/>
                <w:lang w:eastAsia="es-MX"/>
              </w:rPr>
              <w:t>ELECTRÓNIC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ARCHIVERO 1 CAJÓN B VOCALÍA SECRETARIAL. </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1 PLANIFICACIÓN, INFORMACIÓN, EVALUACIÓN Y POLÍTICA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1.2 POLÍTICAS Y PROGRAMAS DEL INSTITUTO</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RIGINALES Y COPIAS DE LOS DIVERSOS OFICIOS DE COMISIÓN, AL PERSONAL DE LA JUNT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1.15 PROGRAMAS Y PROYECTOS EN MATERIA DE EVALUACIÓN DEL DESEMPEÑO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ENVIADOS A LAS INSTANCIAS SUPERIORES PARA NOTIFICAR EL CUMPLIMIENTO DE CADA UNA DE LAS METAS DEL AÑ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5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1.21 JUNTA LOCAL EJECUTIVA</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IVERSA DOCUMENTACIÓN (OFICIOS, FORMATOS), ENVIADA Y RECIBIDA DE, LA JUNTA LOCAL EJECUTIV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 /VOCALÍA SECRETARIAL/OFICINA DE LA VOCAL SECRETARIA/ARCHIVERO 1, CAJÓN B</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1.22 JUNTA DISTRITAL EJECUTIVA</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DOCUMENTACIÓN GENERADA EN CADA UNA DE LAS SESIONES Y REUNIONES DE TRABAJO DE LA JUNTA DISTRITAL, TOMANDO EN CUENTA LA FECHA Y TIPO DE LAS MISMAS (ORDINARIA, EXTRAORDINARIA, ESPECIAL). ACTAS CIRCUNSTANCIADAS.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17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ARCHIVO/VOCALÍA SECRETARIAL/OFICINA DE LA VOCAL SECRETARIA/ARCHIVERO 1, CAJÓN B VOCALÍA SECRETARIAL. </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2 TRANSPARENCIA Y ACCESO A LA INFORMACIÓN</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2.6 SOLICITUDES DE ACCESO A LA INFORMACIÓN</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SOLICITUDES DE ACCESO A LA INFORMACIÓN RECIBIDAS POR LAS JUNTAS LOCAL Y DISTRITAL, RESPECTIVAMENT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SECRETARIAL/OFICINA DE LA VOCAL SECRETARIA/ARCHIVERO 1, CAJÓN C</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 xml:space="preserve">13  PARTIDOS POLÍTICOS NACIONES Y AGRUPACIONES POLÍTICAS NACIONALES, PRERROGATIVAS Y FISCALIZACIÓN. </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bCs/>
                <w:sz w:val="20"/>
                <w:szCs w:val="20"/>
                <w:lang w:eastAsia="es-MX"/>
              </w:rPr>
              <w:t xml:space="preserve">13.4 PARTIDOS POLÍTICOS NACIONAL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bCs/>
                <w:sz w:val="20"/>
                <w:szCs w:val="20"/>
                <w:lang w:eastAsia="es-MX"/>
              </w:rPr>
              <w:t>DOCUMENTACIÓN RELACIONADA CON LA ELECCIÓN INTERNA DEL PARTIDO DE LA REVOLUCIÓN DEMOCRÁTIC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Cs/>
                <w:sz w:val="20"/>
                <w:szCs w:val="20"/>
                <w:lang w:eastAsia="es-MX"/>
              </w:rPr>
            </w:pPr>
            <w:r>
              <w:rPr>
                <w:rFonts w:cs="Arial" w:ascii="Arial" w:hAnsi="Arial"/>
                <w:sz w:val="20"/>
                <w:szCs w:val="20"/>
                <w:lang w:eastAsia="es-MX"/>
              </w:rPr>
              <w:t>VOCALÍA SECRETARIAL/OFICINA DE LA VOCAL SECRETARIA/ARCHIVERO 1, CAJÓN C</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3.8 REGISTRO DE INTEGRANTES Y REPRESENTANTES ANTE LOS ÓRGANOS DEL INSTITUTO</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OFICIOS DE ACREDITACIÓN Y SUSTITUCIÓN DE LOS REPRESENTANTES DE LOS PARTIDOS POLÍTICOS ANTE EL 02 CONSEJO DISTRIT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ARCHIVERO 1 CAJÓN B VOCALÍA SECRETARIAL. </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5 PROCESO ELECTORAL</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5.3 ESTUDIOS Y ANÁLISIS SOBRE PROCESOS ELECTORAL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OS REFERENTES AL ESTUDIO MUESTRAL DE LAS BOLETAS ELECTORALES UTILIZADAS EN LAS ELECCIONES FEDERALES 2012 y 201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C VOCALÍA SECRETARIAL.</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6 CONSEJO DISTRIT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GENERADA EN CADA UNA DE LAS SESIONES, REUNIONES DE TRABAJO Y ACTIVIDADES DIVERSAS DEL CONSEJO DISTRITAL, SE ARCHIVA TOMANDO EN CUENTA LA FECHA Y TIPO DE LA MISMA (ORDINARIA, EXTRAORDINARIA, ESPECI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6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CAJAS 1 A 3</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5.15 INTEGRACIÓN DE MESAS DIRECTIVAS DE CASILLA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LISTADOS DE LA INTEGRACIÓN DE LAS MESAS DIRECTIVAS DE CASILLA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ARCHIVERO 1 CAJÓN B VOCALÍA SECRETARIAL.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5.16 REPRESENTANTES DE PARTIDOS POLÍTICOS ANTE CASILLAS Y GENERAL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OFICIOS DE INVITACIÓN AL CURSO SOBRE EL SISTEMA DE REPRESENTANTES DE PARTIDOS POLÍTICOS GENERALES Y ANTE MESAS DIRECTIVAS DE CASILLA; NOMBRAMIENTOS DE LOS DIVERSOS PARTIDOS POLÍTICOS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5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ARCHIVERO 1 CAJÓN B VOCALÍA SECRETARIAL.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5.20 MATERIAL ELECTORAL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OS RELACIONADOS CON LA RECEPCIÓN DE LOS MATERIALES ELECTORALES PARA LOS PROCESOS ELECTORALES FEDERAL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ARCHIVERO 1 CAJÓN D VOCALÍA SECRETARIAL.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23 PROGRAMA DE RESULTADOS ELECTORALES PRELIMINARES. (PREP)</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OFICIOS ENVIADOS Y RECIBIDOS REFERENTES AL PROGRAMA DE RESULTADOS ELECTORALES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ARCHIVERO 1 CAJÓN D VOCALÍA SECRETARIAL. </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7 SERVICIO PROFESIONAL ELECTORAL</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7.1 DISPOSICIONES EN MATERIA DE SERVICIO PROFESIONAL ELECTOR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CIRCULARES Y FORMATOS DE ACUSE DE RECIB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C</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7.2 PROGRAMAS Y PROYECTOS EN MATERIA DEL SERVICIO PROFESIONAL ELECTORAL.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 xml:space="preserve">OFICIO RECIBIDO DEL VOCAL EJECUTIVO LOCAL CONTENIENDO EL DOCUMENTO SOBRE EL INFORME DE GESTIÓN Y SERVICIO PROFESIONAL ELECTORAL 2014-2015 ENTREGADO A LOS MIEMBROS DEL SERVICIO PROFESIONAL ELECTORAL DE ESTA JUNTA DISTRITAL. / OFICIOS  Y CIRCULARES RECIBIDOS DE LA DIRECCIÓN EJECUTIVA DEL SERVICIO PROFESIONAL ELECTORAL, CONTENIENDO DIVERSAS INDICACIONES  (APROBACIÓN DE METAS, SEGURO DE SEPARACIÓN, ETC) ENTREGADOS A LOS MIEMBROS DEL SERVICIO  PROFESIONAL ELECTORAL ADSCRITOS A ESTA JUNTA DISTRIT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 VOCALÍA SECRETARIAL.</w:t>
            </w:r>
          </w:p>
        </w:tc>
      </w:tr>
      <w:tr>
        <w:trPr/>
        <w:tc>
          <w:tcPr>
            <w:tcW w:w="2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7.3 EXPEDIENTES DEL PERSONAL DEL SERVICIO PROFESIONAL ELECTORAL.</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EXPEDIENTES DEL PERSONAL DEL SERVICIO PROFESIONAL QUE LABORA Y LABORÓ EN LA JUNTA DISTRITAL, EN LOS CUALES SE CONCENTRA SU DOCUMENTACIÓN (PUDIENDO SER ORIGINAL O COPIA) COMO ACTA DE NACIMIENTO, CREDENCIAL DE ELECTOR, RFC, DECLARACIONES,  ETC.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Arial" w:ascii="Arial" w:hAnsi="Arial"/>
                <w:sz w:val="20"/>
                <w:szCs w:val="20"/>
                <w:lang w:eastAsia="es-MX"/>
              </w:rPr>
              <w:t xml:space="preserve">2 EXPEDIENTES </w:t>
            </w:r>
          </w:p>
        </w:tc>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C</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7.4  INCORPORACIÓN DE PERSONAL AL SERVICIO PROFESIONAL ELECTORAL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DOCUMENTACIÓN RELATIVA AL CONCURSO DE INCORPORACIÓN AL SERVICIO PROFESIONAL ELECTOR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C</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7.6 FORMACIÓN CONTINUA Y DESARROLLO DEL PERSONAL DEL SERVICIO PROFESION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CIRCULARES Y FORMATOS DE ACUSES DE RECIBO DE LA DESPE, SOPORTE DE ACTIVIDADES ACADÉMICAS DEL PERSONAL DEL SERVICIO PROFESIONAL DE LA JUNT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C</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7.7 CONTROL DE ASISTENCIA AL PERSONAL DEL SERVICIO PROFESIONAL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LICENCIAS MÉDICAS EXPEDIDAS POR EL ISSSTE A LA VOCAL SECRETARIA/OFICIO SIGNADO POR LA VOCAL DE ORGANIZACIÓN ELECTORAL SOLICITANDO LICENCIA POR ARTÍCULOS 429, 434 Y 438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C VOCALÍA SECRETARIAL.</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7.9 EVALUACIÓN DEL DESEMPEÑO DE PERSONAL DEL SERVICIO.</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RELATIVA A LA EVALUACIÓN DEL PERSONAL DEL SERVICIO PROFESIONAL DE LA JUNT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VOCALÍA SECRETARIAL/OFICINA DE LA VOCAL SECRETARIA/ARCHIVERO 1, CAJÓN B</w:t>
            </w:r>
          </w:p>
        </w:tc>
      </w:tr>
    </w:tbl>
    <w:p>
      <w:pPr>
        <w:pStyle w:val="Normal"/>
        <w:shd w:fill="FFFFFF" w:val="clear"/>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Órgano Responsable</w:t>
            </w:r>
            <w:r>
              <w:rPr>
                <w:rFonts w:cs="Arial" w:ascii="Arial" w:hAnsi="Arial"/>
                <w:sz w:val="20"/>
                <w:szCs w:val="20"/>
                <w:lang w:val="es-MX"/>
              </w:rPr>
              <w:t>: Junta  Distrital Ejecutiva 0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Nombre del responsable y cargo</w:t>
            </w:r>
            <w:r>
              <w:rPr>
                <w:rFonts w:cs="Arial" w:ascii="Arial" w:hAnsi="Arial"/>
                <w:sz w:val="20"/>
                <w:szCs w:val="20"/>
                <w:lang w:val="es-MX"/>
              </w:rPr>
              <w:t xml:space="preserve">: Mtra. Josefina Navejas Haro.- Vocal de Organización Electoral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Domicilio</w:t>
            </w:r>
            <w:r>
              <w:rPr>
                <w:rFonts w:cs="Arial" w:ascii="Arial" w:hAnsi="Arial"/>
                <w:sz w:val="20"/>
                <w:szCs w:val="20"/>
                <w:lang w:val="es-MX"/>
              </w:rPr>
              <w:t xml:space="preserve">: Ave. Allende No. 610 Nte. Esquina con Constitución, Zona Centro. C. P. 35000, Gómez Palacio, Durang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Teléfono</w:t>
            </w:r>
            <w:r>
              <w:rPr>
                <w:rFonts w:cs="Arial" w:ascii="Arial" w:hAnsi="Arial"/>
                <w:sz w:val="20"/>
                <w:szCs w:val="20"/>
                <w:lang w:val="es-MX"/>
              </w:rPr>
              <w:t>: (871) 7 15 59 19 y 7 15 28 6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Correo electrónico</w:t>
            </w:r>
            <w:r>
              <w:rPr>
                <w:rFonts w:cs="Arial" w:ascii="Arial" w:hAnsi="Arial"/>
                <w:sz w:val="20"/>
                <w:szCs w:val="20"/>
                <w:lang w:val="es-MX"/>
              </w:rPr>
              <w:t>: josefina.navejas@ine.mx</w:t>
            </w:r>
          </w:p>
        </w:tc>
      </w:tr>
    </w:tbl>
    <w:p>
      <w:pPr>
        <w:pStyle w:val="Normal"/>
        <w:shd w:fill="FFFFFF" w:val="clear"/>
        <w:jc w:val="both"/>
        <w:rPr>
          <w:rFonts w:ascii="Arial" w:hAnsi="Arial" w:cs="Arial"/>
          <w:b/>
          <w:b/>
          <w:sz w:val="20"/>
          <w:szCs w:val="20"/>
          <w:lang w:val="es-MX"/>
        </w:rPr>
      </w:pPr>
      <w:r>
        <w:rPr>
          <w:rFonts w:cs="Arial" w:ascii="Arial" w:hAnsi="Arial"/>
          <w:b/>
          <w:sz w:val="20"/>
          <w:szCs w:val="20"/>
          <w:lang w:val="es-MX"/>
        </w:rPr>
      </w:r>
    </w:p>
    <w:p>
      <w:pPr>
        <w:pStyle w:val="Normal"/>
        <w:shd w:fill="FFFFFF" w:val="clear"/>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Archivo:</w:t>
            </w:r>
            <w:r>
              <w:rPr>
                <w:rFonts w:cs="Arial" w:ascii="Arial" w:hAnsi="Arial"/>
                <w:sz w:val="20"/>
                <w:szCs w:val="20"/>
                <w:lang w:val="es-MX"/>
              </w:rPr>
              <w:t xml:space="preserve"> Trámite </w:t>
            </w:r>
          </w:p>
          <w:p>
            <w:pPr>
              <w:pStyle w:val="Normal"/>
              <w:shd w:fill="FFFFFF" w:val="clear"/>
              <w:jc w:val="both"/>
              <w:rPr>
                <w:rFonts w:ascii="Arial" w:hAnsi="Arial" w:cs="Arial"/>
                <w:sz w:val="20"/>
                <w:szCs w:val="20"/>
                <w:lang w:val="es-MX"/>
              </w:rPr>
            </w:pPr>
            <w:r>
              <w:rPr>
                <w:rFonts w:cs="Arial" w:ascii="Arial" w:hAnsi="Arial"/>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 </w:t>
            </w:r>
          </w:p>
          <w:p>
            <w:pPr>
              <w:pStyle w:val="Normal"/>
              <w:shd w:fill="FFFFFF" w:val="clear"/>
              <w:jc w:val="both"/>
              <w:rPr>
                <w:rFonts w:ascii="Arial" w:hAnsi="Arial" w:cs="Arial"/>
                <w:sz w:val="20"/>
                <w:szCs w:val="20"/>
                <w:lang w:val="es-MX"/>
              </w:rPr>
            </w:pPr>
            <w:r>
              <w:rPr>
                <w:rFonts w:cs="Arial" w:ascii="Arial" w:hAnsi="Arial"/>
                <w:sz w:val="20"/>
                <w:szCs w:val="20"/>
                <w:lang w:val="es-MX"/>
              </w:rPr>
            </w:r>
          </w:p>
        </w:tc>
      </w:tr>
    </w:tbl>
    <w:p>
      <w:pPr>
        <w:pStyle w:val="Normal"/>
        <w:shd w:fill="FFFFFF" w:val="clear"/>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619"/>
        <w:gridCol w:w="3855"/>
        <w:gridCol w:w="2374"/>
        <w:gridCol w:w="2272"/>
        <w:gridCol w:w="3163"/>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Fondo</w:t>
            </w:r>
            <w:r>
              <w:rPr>
                <w:rFonts w:cs="Arial" w:ascii="Arial" w:hAnsi="Arial"/>
                <w:sz w:val="20"/>
                <w:szCs w:val="20"/>
                <w:lang w:val="es-MX"/>
              </w:rPr>
              <w:t xml:space="preserve">: Instituto Nacional  Electoral </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20"/>
                <w:szCs w:val="20"/>
                <w:lang w:val="es-MX"/>
              </w:rPr>
            </w:pPr>
            <w:r>
              <w:rPr>
                <w:rFonts w:cs="Arial" w:ascii="Arial" w:hAnsi="Arial"/>
                <w:b/>
                <w:sz w:val="20"/>
                <w:szCs w:val="20"/>
                <w:lang w:val="es-MX"/>
              </w:rPr>
              <w:t>Sección:                                    3 PROGRAMACIÓN, ORGANIZACIÓN Y PRESUPUESTACIÓN</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Seri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Descrip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Años extremo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Volum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3.17 VISITAS DE SUPERVISIÓN.</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GENERADA POR LAS VISITAS DE SUPERVISIÓN POR PARTE DE LA JUNTA LOCAL EJECUTIVA Y OFICINAS CENTRALES Y PARTICIPACIÓN DE LAS  REUNIONES ESTATAL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color w:val="000000"/>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 GENERAL/VOCALÍA DE ORGANIZACIÓN ELECTORAL/OFICINA DE LA VOE/CAJON 1 Y 2/  ARCHIVERO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b/>
                <w:b/>
                <w:bCs/>
                <w:sz w:val="20"/>
                <w:szCs w:val="20"/>
                <w:lang w:eastAsia="es-MX"/>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sz w:val="20"/>
                <w:szCs w:val="20"/>
                <w:lang w:eastAsia="es-MX"/>
              </w:rPr>
              <w:t>4</w:t>
            </w:r>
            <w:r>
              <w:rPr>
                <w:rFonts w:cs="Arial" w:ascii="Arial" w:hAnsi="Arial"/>
                <w:b/>
                <w:bCs/>
                <w:sz w:val="20"/>
                <w:szCs w:val="20"/>
                <w:lang w:eastAsia="es-MX"/>
              </w:rPr>
              <w:t xml:space="preserve"> RECURSOS HUMANO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color w:val="000000"/>
                <w:sz w:val="20"/>
                <w:szCs w:val="20"/>
                <w:lang w:eastAsia="es-MX"/>
              </w:rPr>
              <w:t>4.3 EXPEDIENTE ÚNICO DE PERSON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COPIAS DE CÉDULAS DE EVALUA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201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 GENERAL/ VOCALÍA DE ORGANIZACIÓN ELECTORAL/OFICINA DE LA VOE/CAJON 1/  ARCHIVERO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6 RECLUTAMIENTO Y SELECCIÓN DE PERSON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EXPEDIENTES DE PERSONAL EVENTUAL, DIRECTORIOS DE CIUDADANOS QUE FUNGIERON COMO TÉCNICOS DE  ORGANIZACIÓN ELECTORAL Y CAPACITADORES-ASISTENTES ELECTORALES, GUÍA TÉCNICA PARA LA ADMINISTRACIÓN DEL PERSONAL EVENTUAL E INFORMES DE CUMPLIMIENTO DE LA ACTIVIDAD; ADEMAS DE OFICIOS Y REPORTES SOBRE VACANTES DEL CONSEJO DISTRI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ARCHIVO GENERAL/ VOCALÍA DE ORGANIZACIÓN ELECTORAL/OFICINA DE LA VOE/CAJON 1/  ARCHIVERO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22  CAPACITACIÓN CONTINUA Y DESARROLLO PROFESIONAL DEL PERSONAL DE ÁREAS ADMINISTRATIVA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APACITACIÓN DEL PERSONAL DE LA JUNTA EJECUTIVA DISTRITAL PARA EL MANEJO DE SISTEMAS DE LA REDIFE EN MATERIA DE ORGANIZACIÓN ELECTOR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 GENERAL/ VOCALÍA DE ORGANIZACIÓN ELECTORAL/OFICINA DE LA VOE/CAJON 1/  ARCHIVERO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6 RECURSOS MATERIALES Y OBRA PÚBLICA</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6.2 PROGRAMAS Y PROYECTOS EN MATERIA DE RECURSOS MATERIALES, OBRA PÚBLICA, CONSERVACIÓN Y MANTENIMIENTO.</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ACTUALIZACIÓN DEL INVENTARIO DE MATERIALES A REUTILIZAR Y MATERIALES QUE SE ENVIARON A JUNTA LOCAL PARA SU DESINCORPORA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2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 GENERAL/ VOCALÍA DE ORGANIZACIÓN ELECTORAL/OFICINA DE LA VOE/CAJON 1/  ARCHIVERO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6.17 INVENTARIO FÍSICO Y CONTROL DE BIENES MUEBLE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MUEBLES EN RESGUARDO DE LA VOCALÍA DE ORGANIZACIÓN ELECTOR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 GENERAL/ VOCALÍA DE ORGANIZACIÓN ELECTORAL/OFICINA DE LA VOE/CAJON 1 Y 2/  ARCHIVERO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7 SERVICIOS GENERALE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7.13 CONTROL DE PARQUE VEHICULAR</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EXPEDIENTE INTEGRADO POR LOS REPORTES DE BITÁCORAS DE COMBUSTIBLE DE LOS VEHÍCULOS ASIGNADOS A LA VOCALÍ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 GENERAL/ VOCALÍA DE ORGANIZACIÓN ELECTORAL/OFICINA DE LA VOE/CAJON 1 Y 2/  ARCHIVERO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8 TECNOLOGÍAS Y SERVICIOS DE LA INFORMACIÓN</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8.16</w:t>
              <w:tab/>
              <w:t>TECNOLOGÍAS Y SERVICIOS DE LA INFORMACIÓN (BOLETA ELECTRÓNICA).</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IFUSIÓN DE NUEVOS PROTOTIPOS DE VOTACIÓN ELECTRÓNIC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 GENERAL/ VOCALÍA DE ORGANIZACIÓN ELECTORAL/OFICINA DE LA VOE/CAJON 1 Y 2/  ARCHIVERO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 xml:space="preserve">8.17 ADMINISTRACIÓN Y SERVICIOS DE ARCHIVO.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INFORMES E INVENTARIO GENERAL POR EXPEDIENTE Y GUÍA SIMPLE DE ARCHIV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 GENERAL/ VOCALÍA DE ORGANIZACIÓN ELECTORAL/OFICINA DE LA VOE/CAJON 1 Y 2/  ARCHIVERO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1 PLANIFICACIÓN, INFORMACIÓN, EVALUACIÓN Y POLÍTICA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1.15 PROGRAMAS Y PROYECTOS EN MATERIA DE EVALUACIÓN DEL DESEMPEÑO.</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INFORMES DE PROYECTOS EN METAS INDIVIDUALES DEL SERVICIO PROFESION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 GENERAL/VOCALÍA DE ORGANIZACIÓN ELECTORAL/OFICINA DE LA VOE/CAJON 1 y 2 DE ARCHIVERO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1.18  INFORMES POR DISPOSICIÓN LEGAL (ANUAL, TRIMESTRAL, MENSU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INFORMES QUE SE PRESENTAN ANTE DIVERSAS INSTANCIAS COMO LA JUNTA DISTRITAL Y LOCAL, CONSEJO DISTRITAL Y DE LA DIRECCIÓN EJECUTIVA DE ORGANIZACIÓN ELECTOR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2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O GENERAL/ VOCALÍA DE ORGANIZACIÓN ELECTORAL/OFICINA DE LA VOE/CAJON 1 Y 2</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 xml:space="preserve">13  PARTIDOS POLÍTICOS NACIONES Y AGRUPACIONES POLÍTICAS NACIONALES, PRERROGATIVAS Y FISCALIZACIÓN. </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bCs/>
                <w:sz w:val="20"/>
                <w:szCs w:val="20"/>
                <w:lang w:eastAsia="es-MX"/>
              </w:rPr>
              <w:t>13.4 ELECCIONES INTERNAS DE PARTIDOS POLÍTICOS NACIONALE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sz w:val="20"/>
                <w:szCs w:val="20"/>
                <w:lang w:eastAsia="es-MX"/>
              </w:rPr>
              <w:t>INFORMACIÓN DE MECANISMOS DE RECOLECCIÓN, UBICACIÓN DE CASILLAS DEL PROCESO INTERNO DE CANDIDATOS DEL PARTIDO REVOLUCIÓN DEMOCRÁTIC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Cs/>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Cs/>
                <w:sz w:val="20"/>
                <w:szCs w:val="20"/>
                <w:lang w:eastAsia="es-MX"/>
              </w:rPr>
            </w:pPr>
            <w:r>
              <w:rPr>
                <w:rFonts w:cs="Arial" w:ascii="Arial" w:hAnsi="Arial"/>
                <w:sz w:val="20"/>
                <w:szCs w:val="20"/>
                <w:lang w:eastAsia="es-MX"/>
              </w:rPr>
              <w:t>VOCALÍA DE ORGANIZACIÓN ELECTORAL/OFICINA DE LA VOE/CAJON 1, ARCHIVERO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4 REGISTRO FEDERAL DE ELECTORES</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Cs/>
                <w:sz w:val="20"/>
                <w:szCs w:val="20"/>
                <w:lang w:eastAsia="es-MX"/>
              </w:rPr>
            </w:pPr>
            <w:r>
              <w:rPr>
                <w:rFonts w:cs="Arial" w:ascii="Arial" w:hAnsi="Arial"/>
                <w:sz w:val="20"/>
                <w:szCs w:val="20"/>
                <w:lang w:eastAsia="es-MX"/>
              </w:rPr>
              <w:t>14.1 DISPOSICIONES EN MATERIA DE REGISTRO FEDERAL DE ELECTORE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 DE ENTREGA DE LISTA NOMINAL DE ELECTORES CON FOTOGRAFIA PRODUCTO DE INSTANCIAS ADMINISTRATIVA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VOCALÍA DE ORGANIZACIÓN ELECTORAL/OFICINA DE LA VOE/CAJON 1, ARCHIVERO 1  </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5 PROCESO ELECTORAL</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6 CONSEJO DISTRIT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ONVOCATORIAS E INFORMES DE LAS SESIONES DEL CONSEJO DISTRI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VOCALÍA DE ORGANIZACIÓN ELECTORAL/OFICINA DE LA VOE/CAJON 1, ARCHIVERO 1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14 UBICACIÓN DE CASILLA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RASGOS RELEVANTES, EQUIPAMIENTO, PROYECCIÓN E UBICACIÓN DE CASILLA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VOCALÍA DE ORGANIZACIÓN ELECTORAL/OFICINA DE LA VOE/CAJON 1, ARCHIVERO 1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17 ASISTENTES ELECTORALE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IRCULARES, OFICIO DE CUMPLIMIENTO, EVALUACIÓNES, CAPACITA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VOCALÍA DE ORGANIZACIÓN ELECTORAL/OFICINA DE LA VOE/CAJON 1, ARCHIVERO 1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18 OBSERVADORES ELECTORALE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PRUEBAS DE FUNCIONAMIENTO DEL SISTEMA, REGISTROS, CURSOS, OFICIOS DE CUMPLIMIENTO, ETC.</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2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ORGANIZACIÓN ELECTORAL/OFICINA DE LA VOE/CAJON 1, ARCHIVERO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19 DOCUMENTACIÓN ELECTOR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RECIBO DE ENTREGA DE MATERIALES, DESTRUCCIÓN DE LA DOCUMENTACIÓN DEL PARTIDO REVOLUCION DEMOCRATICA, DESTRUCCIÓN DE LA DOCUMENTACIÓN PROCESO ELECTORAL FEDERAL 2014-201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ORGANIZACIÓN ELECTORAL/OFICINA DE LA VOE/CAJON 1, ARCHIVERO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22 SISTEMA DE INFORMACIÓN DE LA JORNADA ELELCTOR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IRCULARES, PRUEBAS, REPORTES DE AVANCE DE INSTALACIÓN Y CLAUSURA DE LA CASILLA, ETC.</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ORGANIZACIÓN ELECTORAL/OFICINA DE LA VOE/CAJON 1, ARCHIVERO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24 CONTEO RÁPIDO.</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FORMATO DE RECOPILACIÓN DE RESULTADOS DE LA ELECCIÓN, OFICIO DE CUMPLIMIEN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ORGANIZACIÓN ELECTORAL/OFICINA DE LA VOE/CAJON 1, ARCHIVERO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27 27 EXPEDIENTE DE CÓMPUTO DISTRITAL DE LA ELECCIÓN DE DIPUTADOS DE MAYORÍA RELATIVA.</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IRCULARES, CURSO, PRUEBAS DE FUNCIONAMIEN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ORGANIZACIÓN ELECTORAL/OFICINA DE LA VOE/CAJON 1, ARCHIVERO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36  ALMACENAMIENTO DE DOCUMENTACIÓN Y MATERIAL ELECTOR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IRCULARES DE LA DIRECCIÓN EJECUTIVA DE ORGANIZACIÓN ELECTORAL EN RELACIÓN AL LÍQUIDO INDELEBLE, BODEGA, CONVOCATORIA PERSONAL AUXILIAR.</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ORGANIZACIÓN ELECTORAL/OFICINA DE LA VOE/CAJON 1, ARCHIVERO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38 VOTO ELECTRÓNICO.</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IRCULAR Y ENTREGA DE LAS URNAS ELECTRÓNICA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ORGANIZACIÓN ELECTORAL/OFICINA DE LA VOE/CAJON 1, ARCHIVERO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7 SERVICIO PROFESIONAL ELECTORAL</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7.2 PROGRAMAS Y PROYECTOS EN MATERIA DEL SERVICIO PROFESIONAL ELECTORAL.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ACTIVIDADES ACADÉMICAS, CURS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1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ORGANIZACIÓN ELECTORAL/OFICINA DE LA VOE/CAJON 2</w:t>
            </w:r>
          </w:p>
        </w:tc>
      </w:tr>
    </w:tbl>
    <w:p>
      <w:pPr>
        <w:pStyle w:val="Normal"/>
        <w:shd w:fill="FFFFFF" w:val="clear"/>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Órgano Responsable</w:t>
            </w:r>
            <w:r>
              <w:rPr>
                <w:rFonts w:cs="Arial" w:ascii="Arial" w:hAnsi="Arial"/>
                <w:sz w:val="20"/>
                <w:szCs w:val="20"/>
                <w:lang w:val="es-MX"/>
              </w:rPr>
              <w:t>: Junta  Distrital Ejecutiva 0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Nombre del responsable y cargo</w:t>
            </w:r>
            <w:r>
              <w:rPr>
                <w:rFonts w:cs="Arial" w:ascii="Arial" w:hAnsi="Arial"/>
                <w:sz w:val="20"/>
                <w:szCs w:val="20"/>
                <w:lang w:val="es-MX"/>
              </w:rPr>
              <w:t>: Lic. Laura Soledad Rodríguez Marmolejo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Domicilio</w:t>
            </w:r>
            <w:r>
              <w:rPr>
                <w:rFonts w:cs="Arial" w:ascii="Arial" w:hAnsi="Arial"/>
                <w:sz w:val="20"/>
                <w:szCs w:val="20"/>
                <w:lang w:val="es-MX"/>
              </w:rPr>
              <w:t xml:space="preserve">: Ave. Allende No. 610 Nte. Esquina con Constitución, Zona Centro. C. P. 35000, Gómez Palacio, Durang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Teléfono</w:t>
            </w:r>
            <w:r>
              <w:rPr>
                <w:rFonts w:cs="Arial" w:ascii="Arial" w:hAnsi="Arial"/>
                <w:sz w:val="20"/>
                <w:szCs w:val="20"/>
                <w:lang w:val="es-MX"/>
              </w:rPr>
              <w:t>: (871) 7 14 23 05  y 7 14 65 67</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laura.rodriguezm@ine.mx</w:t>
              </w:r>
            </w:hyperlink>
          </w:p>
        </w:tc>
      </w:tr>
    </w:tbl>
    <w:p>
      <w:pPr>
        <w:pStyle w:val="Normal"/>
        <w:shd w:fill="FFFFFF" w:val="clear"/>
        <w:jc w:val="both"/>
        <w:rPr>
          <w:rFonts w:ascii="Arial" w:hAnsi="Arial" w:cs="Arial"/>
          <w:b/>
          <w:b/>
          <w:sz w:val="20"/>
          <w:szCs w:val="20"/>
          <w:lang w:val="es-MX"/>
        </w:rPr>
      </w:pPr>
      <w:r>
        <w:rPr>
          <w:rFonts w:cs="Arial" w:ascii="Arial" w:hAnsi="Arial"/>
          <w:b/>
          <w:sz w:val="20"/>
          <w:szCs w:val="20"/>
          <w:lang w:val="es-MX"/>
        </w:rPr>
      </w:r>
    </w:p>
    <w:p>
      <w:pPr>
        <w:pStyle w:val="Normal"/>
        <w:shd w:fill="FFFFFF" w:val="clear"/>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p>
            <w:pPr>
              <w:pStyle w:val="Normal"/>
              <w:shd w:fill="FFFFFF" w:val="clear"/>
              <w:jc w:val="both"/>
              <w:rPr>
                <w:rFonts w:ascii="Arial" w:hAnsi="Arial" w:cs="Arial"/>
                <w:sz w:val="20"/>
                <w:szCs w:val="20"/>
                <w:lang w:val="es-MX"/>
              </w:rPr>
            </w:pPr>
            <w:r>
              <w:rPr>
                <w:rFonts w:cs="Arial" w:ascii="Arial" w:hAnsi="Arial"/>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Área generadora:</w:t>
            </w:r>
            <w:r>
              <w:rPr>
                <w:rFonts w:cs="Arial" w:ascii="Arial" w:hAnsi="Arial"/>
                <w:sz w:val="20"/>
                <w:szCs w:val="20"/>
                <w:lang w:val="es-MX"/>
              </w:rPr>
              <w:t xml:space="preserve"> Vocalía del Registro Federal de Electores </w:t>
            </w:r>
          </w:p>
        </w:tc>
      </w:tr>
    </w:tbl>
    <w:p>
      <w:pPr>
        <w:pStyle w:val="Normal"/>
        <w:shd w:fill="FFFFFF" w:val="clear"/>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Fondo</w:t>
            </w:r>
            <w:r>
              <w:rPr>
                <w:rFonts w:cs="Arial" w:ascii="Arial" w:hAnsi="Arial"/>
                <w:sz w:val="20"/>
                <w:szCs w:val="20"/>
                <w:lang w:val="es-MX"/>
              </w:rPr>
              <w:t xml:space="preserve">: Instituto Nacional Electoral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20"/>
                <w:szCs w:val="20"/>
                <w:lang w:val="es-MX"/>
              </w:rPr>
            </w:pPr>
            <w:r>
              <w:rPr>
                <w:rFonts w:cs="Arial" w:ascii="Arial" w:hAnsi="Arial"/>
                <w:b/>
                <w:sz w:val="20"/>
                <w:szCs w:val="20"/>
                <w:lang w:val="es-MX"/>
              </w:rPr>
              <w:t>Sección:                                    1  LEGISLACIÓN.</w:t>
            </w:r>
          </w:p>
        </w:tc>
      </w:tr>
    </w:tbl>
    <w:p>
      <w:pPr>
        <w:pStyle w:val="Normal"/>
        <w:shd w:fill="FFFFFF" w:val="clear"/>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619"/>
        <w:gridCol w:w="3855"/>
        <w:gridCol w:w="2374"/>
        <w:gridCol w:w="2272"/>
        <w:gridCol w:w="3163"/>
      </w:tblGrid>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 xml:space="preserve">1.9  CIRCULAR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CIRCULARES RECIBIDAS DE LAS DIFERENTES AREAS DEL INSTITUTO NACIONAL ELECTOR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 xml:space="preserve">4 RECURSOS HUMANOS. </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s-MX"/>
              </w:rPr>
            </w:pPr>
            <w:r>
              <w:rPr>
                <w:rFonts w:cs="Arial" w:ascii="Arial" w:hAnsi="Arial"/>
                <w:b/>
                <w:bCs/>
                <w:sz w:val="20"/>
                <w:szCs w:val="20"/>
                <w:lang w:eastAsia="es-MX"/>
              </w:rPr>
              <w:t>2.8 Volum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4.3 EXPEDIENTE UNICO DE PERSON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eastAsia="es-MX"/>
              </w:rPr>
              <w:t xml:space="preserve">EXPEDIENTES DEL PERSONAL ADSCRITO A LA VOCALIA DISTRITAL DEL REGISTRO FEDERAL DE ELECTORES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2015</w:t>
            </w:r>
          </w:p>
          <w:p>
            <w:pPr>
              <w:pStyle w:val="Normal"/>
              <w:rPr>
                <w:rFonts w:ascii="Arial" w:hAnsi="Arial" w:cs="Arial"/>
                <w:sz w:val="20"/>
                <w:szCs w:val="20"/>
                <w:lang w:eastAsia="es-MX"/>
              </w:rPr>
            </w:pPr>
            <w:r>
              <w:rPr>
                <w:rFonts w:cs="Arial" w:ascii="Arial" w:hAnsi="Arial"/>
                <w:sz w:val="20"/>
                <w:szCs w:val="20"/>
                <w:lang w:eastAsia="es-MX"/>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 xml:space="preserve">4.9 CONTROL DISCIPLINARIO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MX"/>
              </w:rPr>
            </w:pPr>
            <w:r>
              <w:rPr>
                <w:rFonts w:cs="Arial" w:ascii="Arial" w:hAnsi="Arial"/>
                <w:sz w:val="20"/>
                <w:szCs w:val="20"/>
                <w:lang w:eastAsia="es-MX"/>
              </w:rPr>
              <w:t xml:space="preserve">ACTAS ADMINISTRATIVAS, CONSTANCIAS DE HECHOS Y DOCUMENTACIÓN INHERENTE A LA DISCIPLINA DEL PERSON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sz w:val="20"/>
                <w:szCs w:val="20"/>
                <w:lang w:eastAsia="es-MX"/>
              </w:rPr>
            </w:pPr>
            <w:r>
              <w:rPr>
                <w:rFonts w:cs="Arial" w:ascii="Arial" w:hAnsi="Arial"/>
                <w:b/>
                <w:sz w:val="20"/>
                <w:szCs w:val="20"/>
                <w:lang w:eastAsia="es-MX"/>
              </w:rPr>
              <w:t xml:space="preserve">Sección                                         5  RECURSOS FINANCIEROS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sz w:val="20"/>
                <w:szCs w:val="20"/>
                <w:lang w:eastAsia="es-MX"/>
              </w:rPr>
            </w:pPr>
            <w:r>
              <w:rPr>
                <w:rFonts w:cs="Arial" w:ascii="Arial" w:hAnsi="Arial"/>
                <w:b/>
                <w:sz w:val="20"/>
                <w:szCs w:val="20"/>
                <w:lang w:eastAsia="es-MX"/>
              </w:rPr>
              <w:t xml:space="preserve">Serie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sz w:val="20"/>
                <w:szCs w:val="20"/>
                <w:lang w:eastAsia="es-MX"/>
              </w:rPr>
            </w:pPr>
            <w:r>
              <w:rPr>
                <w:rFonts w:cs="Arial" w:ascii="Arial" w:hAnsi="Arial"/>
                <w:b/>
                <w:sz w:val="20"/>
                <w:szCs w:val="20"/>
                <w:lang w:eastAsia="es-MX"/>
              </w:rPr>
              <w:t xml:space="preserve">Descripción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 xml:space="preserve">Años extremos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 xml:space="preserve">Volumen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 xml:space="preserve">Ubicación Física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5.12 ASIGNACION Y OPTIMIZACION DE RECURSOS FINANCIERO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ARCHIVOS RECIBIDOS DE LAS MINISTRACIONES ASIGNADAS A LA VOCALIA DEL REGISTRO FEDERAL DE ELECTOR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6 RECURSOS MATERIALES Y OBRA PÚBLICA</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6.17 INVENTARIO FÍSICO Y CONTROL DE BIENES MUEBL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INVENTARIOS DE MOBILIARIO Y EQUIPO ASIGNADOS A LA VOCALIA DEL REGISTRO FEDERAL DE ELECTOR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7 SERVICIOS GENERALE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7.13 CONTROL DE PARQUE VEHICULAR.</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RESGUARDOS DE VEHICULOS ASIGNAD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7.14 VALES DE COMBUSTIBL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CONTROL Y SEGUIMIENTO DE LOS VALES DE COMBUSTIBLE ASIGNADOS A LA VOCALIA DISTRITAL DEL REGISTRO FEDERAL DE ELECTOR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1 PLANIFICACIÓN, INFORMACIÓN, EVALUACIÓN Y POLÍTICA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1.2 POLÍTICAS Y PROGRAMAS DEL INSTITUTO.</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RECIBIDOS DE LA JUNTA LOCAL, JUNTA DISTRITAL Y OTRAS DEPENDENCIA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1.18 INFORMES POR DISPOSICION LEGAL (ANUAL, TRIMESTRAL,MENSU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INFORMES DE ACTIVIDAD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 xml:space="preserve">13  PARTIDOS POLÍTICOS NACIONES Y AGRUPACIONES POLÍTICAS NACIONALES, PRERROGATIVAS Y FISCALIZACIÓN. </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3.20 MINISTRACION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ARCHIVOS RECIBIDOS POR CORREO ELECTRONICO QUE CONTIENEN LAS MINISTRACIONES PARA EL FUNCIONAMIENTO DE LA VOCALIA DISTRITAL DEL REGISTRO FEDERAL DE ELECTORES (COMISIÓN DISTRITAL DE VIGILANCIA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619"/>
        <w:gridCol w:w="3855"/>
        <w:gridCol w:w="2374"/>
        <w:gridCol w:w="2272"/>
        <w:gridCol w:w="3163"/>
      </w:tblGrid>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4 REGISTRO FEDERAL DE ELECTORE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4.5 OPERACIÓN Y CONTROL DE LOS MODULOS DE ATENCION CIUDADANA.</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ORRESPONDENCIA ENVIADA Y RECIBIDA RELACIONADA CON LOS MODULOS DE ATENCION CIUDADANA, ACTUALIZACIONES DEL SISTEMA DE MODULOS DE ATENCION CIUDADANA , ACTUALIZACIONES EN LOS PROCEDIMIENTOS DE MODULOS DE ATENCION CIUDADANA, CORRESPONDENCIA CON LA DIRECCION DE ATENCIÓN CIUDADANA, CONSECUTIVO DE OFICIOS ENVIADOS, REPORTES SEMANALES DE CIUDADANOS CON CITA PROGRAMADA, NOMINATIVO DE CASOS DEL  CENTRO DE ATENCION A USUARIOS  LEVANTADOS, CONCENTRADO DE INCIDENCIAS PRESENTADAS EN LOS MODULOS DE ATENCION CIUDADANA Y ACTUALIZACION DE INFORMACION EN LOS MODULOS DE ATENCIÓN CIUDADANA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5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4.8 ACTUALIZACION DEL PADRON ELECTORAL Y LISTA NOMIN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CANCELACION DE TRAMITES 2013 ( ARTICULO 199 DEL COFEDEAL DE INSTITUCIONES Y PROCEDIMIENTOS ELECTORALES ), ACTUALIZACIONES DEL PADRON Y LISTA NOMINAL, PROGRAMA DE DUPLICADOS, PROGRAMA DE RESECCIONAMIENTO 2013, PROGRAMA DE SUSPENSION DE DERECHOS, PROGRAMA DE DATOS IRREGULARES (DOMICILIOS PRESUNTAMENTE IRREGULARES), PODER JUDICIAL , REGISTRO CIVIL Y VERIFICACION NACIONAL MUESTR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8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4.11 CARTOGRAFIA ELECTOR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SEGUIMIENTO Y CONTROL DE LA INFORMACION ENVIADA Y RECIBIDA DE LA OFICINA ESTATAL DE CARTOGRAFI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4.15 COMISION DISTRITAL DE VIGILANCIA</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ONTROL Y SEGUIMIENTO DE LA INFORMACION GENERADA EN LA COMISION DISTRITAL DE VIGILANCI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5 PROCESO ELECTORAL.</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5.6 CONSEJO DISTRIT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CORRESPONDENCIA ENVIADA Y RECIBIDA DEL CONSEJO DISTRITAL, CONVOCATORIAS, INFORMES Y ACUERD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0"/>
                <w:szCs w:val="20"/>
                <w:lang w:eastAsia="es-MX"/>
              </w:rPr>
              <w:t xml:space="preserve">3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ARCHIVERO /VOCALÍA DEL REGISTRO FEDERAL DE ELECTORES,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7 SERVICIO PROFESIONAL ELECTORAL</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rFonts w:ascii="Arial" w:hAnsi="Arial" w:cs="Arial"/>
                <w:bCs/>
                <w:sz w:val="20"/>
                <w:szCs w:val="20"/>
                <w:lang w:eastAsia="es-MX"/>
              </w:rPr>
            </w:pPr>
            <w:r>
              <w:rPr>
                <w:rFonts w:cs="Arial" w:ascii="Arial" w:hAnsi="Arial"/>
                <w:bCs/>
                <w:sz w:val="20"/>
                <w:szCs w:val="20"/>
                <w:lang w:eastAsia="es-MX"/>
              </w:rPr>
              <w:t>17.3 EXPEDIENTES DEL PERSONAL DEL SERVICIO PROFESIONAL ELECTORAL</w:t>
            </w:r>
          </w:p>
        </w:tc>
        <w:tc>
          <w:tcPr>
            <w:tcW w:w="38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sz w:val="20"/>
                <w:szCs w:val="20"/>
                <w:lang w:eastAsia="es-MX"/>
              </w:rPr>
            </w:pPr>
            <w:r>
              <w:rPr>
                <w:rFonts w:cs="Arial" w:ascii="Arial" w:hAnsi="Arial"/>
                <w:bCs/>
                <w:sz w:val="20"/>
                <w:szCs w:val="20"/>
                <w:lang w:eastAsia="es-MX"/>
              </w:rPr>
              <w:t>DOCUMENTACIÓN OFICIAL DEL PERSONAL ADSCRITO A LA VOCALIA DISTRITAL DEL REGISTRO FEDERAL DE ELECTOR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bCs/>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0"/>
                <w:szCs w:val="20"/>
                <w:lang w:eastAsia="es-MX"/>
              </w:rPr>
            </w:pPr>
            <w:r>
              <w:rPr>
                <w:rFonts w:cs="Arial" w:ascii="Arial" w:hAnsi="Arial"/>
                <w:sz w:val="20"/>
                <w:szCs w:val="20"/>
                <w:lang w:eastAsia="es-MX"/>
              </w:rPr>
              <w:t>ARCHIVERO /VOCALÍA DEL REGISTRO FEDERAL DE ELECTORES, CAJÓN 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Cs/>
                <w:sz w:val="20"/>
                <w:szCs w:val="20"/>
                <w:lang w:val="es-MX" w:eastAsia="es-MX"/>
              </w:rPr>
            </w:pPr>
            <w:r>
              <w:rPr>
                <w:rFonts w:cs="Arial" w:ascii="Arial" w:hAnsi="Arial"/>
                <w:bCs/>
                <w:sz w:val="20"/>
                <w:szCs w:val="20"/>
                <w:lang w:val="es-MX" w:eastAsia="es-MX"/>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sz w:val="20"/>
                <w:szCs w:val="20"/>
                <w:lang w:eastAsia="es-MX"/>
              </w:rPr>
            </w:pPr>
            <w:r>
              <w:rPr>
                <w:rFonts w:cs="Arial" w:ascii="Arial" w:hAnsi="Arial"/>
                <w:sz w:val="20"/>
                <w:szCs w:val="20"/>
                <w:lang w:eastAsia="es-MX"/>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0"/>
                <w:szCs w:val="20"/>
                <w:lang w:eastAsia="es-MX"/>
              </w:rPr>
            </w:pPr>
            <w:r>
              <w:rPr>
                <w:rFonts w:cs="Arial" w:ascii="Arial" w:hAnsi="Arial"/>
                <w:sz w:val="20"/>
                <w:szCs w:val="20"/>
                <w:lang w:eastAsia="es-MX"/>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0"/>
                <w:szCs w:val="20"/>
                <w:lang w:eastAsia="es-MX"/>
              </w:rPr>
            </w:pPr>
            <w:r>
              <w:rPr>
                <w:rFonts w:cs="Arial" w:ascii="Arial" w:hAnsi="Arial"/>
                <w:sz w:val="20"/>
                <w:szCs w:val="20"/>
                <w:lang w:eastAsia="es-MX"/>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0"/>
                <w:szCs w:val="20"/>
                <w:lang w:eastAsia="es-MX"/>
              </w:rPr>
            </w:pPr>
            <w:r>
              <w:rPr>
                <w:rFonts w:cs="Arial" w:ascii="Arial" w:hAnsi="Arial"/>
                <w:sz w:val="20"/>
                <w:szCs w:val="20"/>
                <w:lang w:eastAsia="es-MX"/>
              </w:rPr>
            </w:r>
          </w:p>
        </w:tc>
      </w:tr>
    </w:tbl>
    <w:p>
      <w:pPr>
        <w:pStyle w:val="Normal"/>
        <w:shd w:fill="FFFFFF" w:val="clear"/>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Órgano Responsable</w:t>
            </w:r>
            <w:r>
              <w:rPr>
                <w:rFonts w:cs="Arial" w:ascii="Arial" w:hAnsi="Arial"/>
                <w:sz w:val="20"/>
                <w:szCs w:val="20"/>
                <w:lang w:val="es-MX"/>
              </w:rPr>
              <w:t>: Junta  Distrital Ejecutiva 0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Nombre del responsable y cargo</w:t>
            </w:r>
            <w:r>
              <w:rPr>
                <w:rFonts w:cs="Arial" w:ascii="Arial" w:hAnsi="Arial"/>
                <w:sz w:val="20"/>
                <w:szCs w:val="20"/>
                <w:lang w:val="es-MX"/>
              </w:rPr>
              <w:t>: Lic. Francisco Zarza Briseño.-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Domicilio</w:t>
            </w:r>
            <w:r>
              <w:rPr>
                <w:rFonts w:cs="Arial" w:ascii="Arial" w:hAnsi="Arial"/>
                <w:sz w:val="20"/>
                <w:szCs w:val="20"/>
                <w:lang w:val="es-MX"/>
              </w:rPr>
              <w:t xml:space="preserve">: Ave. Allende No. 610 Nte. Esquina con Constitución, Zona Centro. C. P. 35000, Gómez Palacio, Durang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Teléfono</w:t>
            </w:r>
            <w:r>
              <w:rPr>
                <w:rFonts w:cs="Arial" w:ascii="Arial" w:hAnsi="Arial"/>
                <w:sz w:val="20"/>
                <w:szCs w:val="20"/>
                <w:lang w:val="es-MX"/>
              </w:rPr>
              <w:t>: (871) 7 15 59 19 y 7 15 28 6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Correo electrónico</w:t>
            </w:r>
            <w:r>
              <w:rPr>
                <w:rFonts w:cs="Arial" w:ascii="Arial" w:hAnsi="Arial"/>
                <w:sz w:val="20"/>
                <w:szCs w:val="20"/>
                <w:lang w:val="es-MX"/>
              </w:rPr>
              <w:t>: francisco.zarza@ine.mx.</w:t>
            </w:r>
          </w:p>
        </w:tc>
      </w:tr>
    </w:tbl>
    <w:p>
      <w:pPr>
        <w:pStyle w:val="Normal"/>
        <w:shd w:fill="FFFFFF" w:val="clear"/>
        <w:jc w:val="both"/>
        <w:rPr>
          <w:rFonts w:ascii="Arial" w:hAnsi="Arial" w:cs="Arial"/>
          <w:b/>
          <w:b/>
          <w:sz w:val="20"/>
          <w:szCs w:val="20"/>
          <w:lang w:val="es-MX"/>
        </w:rPr>
      </w:pPr>
      <w:r>
        <w:rPr>
          <w:rFonts w:cs="Arial" w:ascii="Arial" w:hAnsi="Arial"/>
          <w:b/>
          <w:sz w:val="20"/>
          <w:szCs w:val="20"/>
          <w:lang w:val="es-MX"/>
        </w:rPr>
      </w:r>
    </w:p>
    <w:p>
      <w:pPr>
        <w:pStyle w:val="Normal"/>
        <w:shd w:fill="FFFFFF" w:val="clear"/>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right w:val="single" w:sz="4" w:space="0" w:color="000000"/>
            </w:tcBorders>
          </w:tcPr>
          <w:p>
            <w:pPr>
              <w:pStyle w:val="Normal"/>
              <w:shd w:fill="FFFFFF" w:val="clear"/>
              <w:jc w:val="both"/>
              <w:rPr/>
            </w:pPr>
            <w:r>
              <w:rPr>
                <w:rFonts w:cs="Arial" w:ascii="Arial" w:hAnsi="Arial"/>
                <w:b/>
                <w:sz w:val="20"/>
                <w:szCs w:val="20"/>
                <w:lang w:val="es-MX"/>
              </w:rPr>
              <w:t>Archivo:</w:t>
            </w:r>
            <w:r>
              <w:rPr>
                <w:rFonts w:cs="Arial" w:ascii="Arial" w:hAnsi="Arial"/>
                <w:sz w:val="20"/>
                <w:szCs w:val="20"/>
                <w:lang w:val="es-MX"/>
              </w:rPr>
              <w:t xml:space="preserve"> Trámite </w:t>
            </w:r>
          </w:p>
          <w:p>
            <w:pPr>
              <w:pStyle w:val="Normal"/>
              <w:shd w:fill="FFFFFF" w:val="clear"/>
              <w:jc w:val="both"/>
              <w:rPr>
                <w:rFonts w:ascii="Arial" w:hAnsi="Arial" w:cs="Arial"/>
                <w:sz w:val="20"/>
                <w:szCs w:val="20"/>
                <w:lang w:val="es-MX"/>
              </w:rPr>
            </w:pPr>
            <w:r>
              <w:rPr>
                <w:rFonts w:cs="Arial" w:ascii="Arial" w:hAnsi="Arial"/>
                <w:sz w:val="20"/>
                <w:szCs w:val="20"/>
                <w:lang w:val="es-MX"/>
              </w:rPr>
            </w:r>
          </w:p>
          <w:p>
            <w:pPr>
              <w:pStyle w:val="Normal"/>
              <w:shd w:fill="FFFFFF" w:val="clear"/>
              <w:jc w:val="both"/>
              <w:rPr>
                <w:rFonts w:ascii="Arial" w:hAnsi="Arial" w:cs="Arial"/>
                <w:sz w:val="20"/>
                <w:szCs w:val="20"/>
                <w:lang w:val="es-MX"/>
              </w:rPr>
            </w:pPr>
            <w:r>
              <w:rPr>
                <w:rFonts w:cs="Arial" w:ascii="Arial" w:hAnsi="Arial"/>
                <w:sz w:val="20"/>
                <w:szCs w:val="20"/>
                <w:lang w:val="es-MX"/>
              </w:rPr>
            </w:r>
          </w:p>
        </w:tc>
      </w:tr>
      <w:tr>
        <w:trPr/>
        <w:tc>
          <w:tcPr>
            <w:tcW w:w="14283" w:type="dxa"/>
            <w:tcBorders>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bl>
    <w:p>
      <w:pPr>
        <w:pStyle w:val="Normal"/>
        <w:shd w:fill="FFFFFF" w:val="clear"/>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Fondo</w:t>
            </w:r>
            <w:r>
              <w:rPr>
                <w:rFonts w:cs="Arial" w:ascii="Arial" w:hAnsi="Arial"/>
                <w:sz w:val="20"/>
                <w:szCs w:val="20"/>
                <w:lang w:val="es-MX"/>
              </w:rPr>
              <w:t xml:space="preserve">: Instituto Nacional  Electoral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20"/>
                <w:szCs w:val="20"/>
                <w:lang w:val="es-MX"/>
              </w:rPr>
            </w:pPr>
            <w:r>
              <w:rPr>
                <w:rFonts w:cs="Arial" w:ascii="Arial" w:hAnsi="Arial"/>
                <w:b/>
                <w:sz w:val="20"/>
                <w:szCs w:val="20"/>
                <w:lang w:val="es-MX"/>
              </w:rPr>
              <w:t>Sección:                                    1  LEGISLACIÓN.</w:t>
            </w:r>
          </w:p>
        </w:tc>
      </w:tr>
    </w:tbl>
    <w:p>
      <w:pPr>
        <w:pStyle w:val="Normal"/>
        <w:shd w:fill="FFFFFF" w:val="clear"/>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619"/>
        <w:gridCol w:w="3855"/>
        <w:gridCol w:w="2374"/>
        <w:gridCol w:w="2272"/>
        <w:gridCol w:w="3163"/>
      </w:tblGrid>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Seri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Descrip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Años extremo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Volum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9 CIRCULARE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CIRCULARES RECIBIDAS DE LAS DIFERENTES DIRECCIONES EJECUTIVAS DEL INSTITUTO, A LAS CUALES SE LES DA EL SEGUIMIENTO CORRESPONDIENT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4 RECURSOS HUMANO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4.1 DISPOSICIONES EN MATERIA DE RECURSOS HUMANO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CORREOS ELECTRÓNICOS, OFICIOS Y CIRCULARES RELATIVOS A DIFERENTES DISPOSICIONES QUE APLICAN PARA EL PERSONAL ADSCRITO A LA JUNTA DISTRIT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4.6 RECLUTAMIENTO Y SELECCIÓN DE PERSON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RELACIONADA CON LOS TRÁMITES QUE SE REALIZAN DURANTE EL PERIODO DE SELECCIÓN DEL PERSONAL AUXILIAR ASIGNADO A ESTA VOCALÍ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4.8 CONTROL DE ASISTENCIA (VACACIONES, DESCANSOS Y LICENCIAS, INCAPACIDADES, ETCÉTERA).</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CONTROL DE ASISTENCIA DEL PERSONAL DE BASE PRESUPUESTAL, REPORTE DE INCIDENCIAS, (VACACIONES, DESCANSOS Y LICENCIAS, INCAPACIDADES, ETCÉTER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4.12 EVALUACIONES Y PROMOCION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REFERENTE A LAS EVALUACIONES DEL PERSONAL Y PROMOCIONES DEL MISMO, EN SU CAS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4.21 PROGRAMAS Y SERVICIOS SOCIALES, CULTURALES, DE SEGURIDAD E HIGINENE EN EL TRABAJO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DOCUMENTACIÓN RELACIONADA CON LOS PROGRAMAS Y SERVICIOS SOCIALES, CULTURALES, DE SEGURIDAD E HIGIENE EN EL TRABAJO.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2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4.23 SERVICIO SOCIAL DE ÁREAS ADMINISTRATIVA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SOLICITUDES Y RESPUESTAS DE DIFERENTES UNIVERSIDADES Y ESTUDIANTES QUE DESEAN REALIZAR SU SERVICIO SOCIAL EN ESTA OFICIN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sz w:val="20"/>
                <w:szCs w:val="20"/>
                <w:lang w:eastAsia="es-MX"/>
              </w:rPr>
            </w:pPr>
            <w:r>
              <w:rPr>
                <w:rFonts w:cs="Arial" w:ascii="Arial" w:hAnsi="Arial"/>
                <w:b/>
                <w:sz w:val="20"/>
                <w:szCs w:val="20"/>
                <w:lang w:eastAsia="es-MX"/>
              </w:rPr>
              <w:t xml:space="preserve">Sección                                         5  RECURSOS FINANCIEROS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sz w:val="20"/>
                <w:szCs w:val="20"/>
                <w:lang w:eastAsia="es-MX"/>
              </w:rPr>
            </w:pPr>
            <w:r>
              <w:rPr>
                <w:rFonts w:cs="Arial" w:ascii="Arial" w:hAnsi="Arial"/>
                <w:b/>
                <w:sz w:val="20"/>
                <w:szCs w:val="20"/>
                <w:lang w:eastAsia="es-MX"/>
              </w:rPr>
              <w:t xml:space="preserve">Serie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sz w:val="20"/>
                <w:szCs w:val="20"/>
                <w:lang w:eastAsia="es-MX"/>
              </w:rPr>
            </w:pPr>
            <w:r>
              <w:rPr>
                <w:rFonts w:cs="Arial" w:ascii="Arial" w:hAnsi="Arial"/>
                <w:b/>
                <w:sz w:val="20"/>
                <w:szCs w:val="20"/>
                <w:lang w:eastAsia="es-MX"/>
              </w:rPr>
              <w:t xml:space="preserve">Descripción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 xml:space="preserve">Años extremos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 xml:space="preserve">Volumen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eastAsia="es-MX"/>
              </w:rPr>
            </w:pPr>
            <w:r>
              <w:rPr>
                <w:rFonts w:cs="Arial" w:ascii="Arial" w:hAnsi="Arial"/>
                <w:b/>
                <w:sz w:val="20"/>
                <w:szCs w:val="20"/>
                <w:lang w:eastAsia="es-MX"/>
              </w:rPr>
              <w:t xml:space="preserve">Ubicación Física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5.12 ASIGNACIÓN Y OPTIMIZACIÓN DE RECURSOS FINANCIEROS.</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DOCUMENTACIÓN REFERENTE A LA ASIGNACIÓN Y OPTIMIZACIÓN DE RECURSOS FINANCIEROS, SOLICITUDES, COMPROBACIONES.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5.15 TRANSFERENCIAS DE PRESUPUESTO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OFICIOS ENVIADOS A LA VOCAL SECRETARIO DE LA JUNTA DISTRITAL SOLICITANDO TRANSFERENCIAS DE RECURSOS DE PARTIDAS NECESARIAS EN OTRAS ACTIVIDADES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5.24 ESTADOS FINANCIERO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DOCUMENTACIÓN RELACIONADA CON LOS ESTADOS FINANCIEROS DE LA JUNTA DISTRITAL, ESPECÍFICAMENTE, LO CONCERNIENTE A CAPACITACIÓN ELECTOR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6 RECURSOS MATERIALES Y OBRA PÚBLICA</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6.1 DISPOSICIONES EN MATERIA DE RECURSOS MATERIALES, OBRA PÚBLICA, CONSERVACIÓN Y MANTENIMIENTO.</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DISPOSICIONES RELATIVAS A LA CONSERVACIÓN Y USO CORRECTO DE LOS BIENES MUEBLES DEL INSTITUTO.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VOCALÍA DE CAPACITACIÓN ELECTORAL Y EDUCACIÓN CÍVICA/ARCHIVERO 1, CAJÓN 1 </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6.17 INVENTARIO FÍSICO Y CONTROL DE BIENES MUEBL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RELACIONADA CON INVENTARIOS, RESGUARDOS, SEGUROS DE VEHÍCUL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7 SERVICIOS GENERALE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7.12 MANTENIMIENTO DE EQUIPO DE CÓMPUTO.</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RELACIONADA CON SOLICITUDES DE MANTENIMIENTO, CONSERVACIÓN DE EQUIPO DE CÓMPU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7.13 CONTROL DE PARQUE VEHICULAR.</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OS SOBRE EL PARQUE VEHICULAR ASIGNADO A ESTA VOCALÍ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8 TECNOLOGÍAS Y SERVICIOS DE LA INFORMACIÓN</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8.17 ADMINISTRACIÓN Y SERVICIOS DE ARCHIVO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INDICACIONES SOBRE LA INTEGRACIÓN DEL ARCHIVO.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2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1 PLANIFICACIÓN, INFORMACIÓN, EVALUACIÓN Y POLÍTICAS</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1.18 INFORMES POR DISPOSICIÓN LEG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INFORMES MENSUALES, ANUALES, TRIMESTRALES, ELABORADOS POR DISPOSICIÓN LEG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1.22 JUNTA DISTRITAL EJECUTIVA.</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 xml:space="preserve">OFICIOS Y CIRCULARES RECIBIDAS DE OTRAS VOCALÍAS DE LA JUNTA, DE LA JUNTA LOCAL, DE OFICINAS CENTRALES, ETCÉTERA. ACUSES DE LOS OFICIOS Y OTRAS COMUNICACIONES OFICIALES ENVIADAS.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 EXPEDIENTE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5 PROCESO ELECTORAL</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5.6 CONSEJO DISTRITAL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GENERADA EN REUNIONES DE TRABAJO, SESIONES Y ACTIVIDADES DEL CONSEJO DISTRIT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5.15 INTEGRACIÓN DE MESAS DIRECTIVAS DE CASILLA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DOCUMENTACIÓN GENERADA CON LA INTEGRACIÓN DE LAS MESAS DIRECTIVAS DE CASILLA PARA EL PROCESO FEDERAL Y LOC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5.17 ASISTENTES ELECTORAL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TODA LA DOCUMENTACIÓN QUE SE GENERA RELACIONADA CON ESTA FIGURA DEL PROCESO ELECTORAL FEDERAL 2012, CAPACITADORES ASISTENTES ELECTORAL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2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5.18 OBSERVADORES ELECTORALES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INFORMACIÓN RELACIONADA CON PLÁTICAS PARA OBSERVADORES ELECTORALES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5.21 SISTEMA ELEC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OFICIOS, CIRCULARES, LINEAMIENTOS RELACIONADOS CON EL PROGRAMA “ELEC”</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6 DESARROLLO DEMOCARÁTICO, EDUCACIÓN CÍVICA Y PARTICIPACIÓN CIUDADANA</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6.1 DISPOSICIONES EN MATERIA DE DESARROLLO DEMOCRÁTICO, EDUCACIÓN CÍVICA Y PARTICIPACIÓN CIUDADANA.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ISPOSICIONES EN MATERIA DE DESARROLLO DEMOCRÁTICO, EDUCACIÓN CÍVICA Y PARTICIPACIÓN CIUDADAN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6.2 PROYECTOS Y PROGRAMAS EN MATERIA DE DESARROLLO DEMOCRÁTICO, EDUCACIÓN CÍVICA Y PARTICIPACIÓN CIUDADANA.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PROYECTOS Y PROGRAMAS EN MATERIA DE DESARROLLO DEMOCRÁTICO, EDUCACIÓN CÍVICA Y PARTICIPACIÓN CIUDADANA, COMO IMPARTICIÓN DE CURSOS RELACIONADOS CON EL PROCESO ELECTORAL FEDER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6.3 DIVULGACIÓN DE LA CULTURA POLÍTICO DEMOCRÁTICA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IVULGACIÓN DE LA CULTURA POLÍTICO DEMOCRÁTICA CONTRATACIÓN DE PUBLICIDAD PARA TAL EFECTO, DISTRIBUCIÓN DE MATERI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2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16.7 CAMPUS VIRTUAL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DOCUMENTACIÓN RELACIONADA CON EL CAMPUS VIRTUAL DEL INSTITUTO (ENCUESTAS, CUESTIONARIOS, CURS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1 EXPEDIENTE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6.12 PROGRAMAS DE PARTICIPACIÓN INFANTIL Y JUVENI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sz w:val="20"/>
                <w:szCs w:val="20"/>
                <w:lang w:eastAsia="es-MX"/>
              </w:rPr>
              <w:t>PROGRAMAS DE PARTICIPACIÓN INFANTIL Y JUVENIL (TODO LO RELACIONADO CON EL NOVENO PARLAMENTO DE LAS NIÑAS Y LOS NIÑO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20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 xml:space="preserve">2 EXPEDIENT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Arial" w:ascii="Arial" w:hAnsi="Arial"/>
                <w:b/>
                <w:bCs/>
                <w:sz w:val="20"/>
                <w:szCs w:val="20"/>
                <w:lang w:eastAsia="es-MX"/>
              </w:rPr>
              <w:t>Sección</w:t>
            </w:r>
            <w:r>
              <w:rPr>
                <w:rFonts w:cs="Arial" w:ascii="Arial" w:hAnsi="Arial"/>
                <w:sz w:val="20"/>
                <w:szCs w:val="20"/>
                <w:lang w:eastAsia="es-MX"/>
              </w:rPr>
              <w:t xml:space="preserve">:                                            </w:t>
            </w:r>
            <w:r>
              <w:rPr>
                <w:rFonts w:cs="Arial" w:ascii="Arial" w:hAnsi="Arial"/>
                <w:b/>
                <w:bCs/>
                <w:sz w:val="20"/>
                <w:szCs w:val="20"/>
                <w:lang w:eastAsia="es-MX"/>
              </w:rPr>
              <w:t>17 SERVICIO PROFESIONAL ELECTORAL</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Serie</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Descripción</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Años extremos</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Volumen</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Arial" w:hAnsi="Arial" w:cs="Arial"/>
                <w:b/>
                <w:b/>
                <w:bCs/>
                <w:sz w:val="20"/>
                <w:szCs w:val="20"/>
                <w:lang w:eastAsia="es-MX"/>
              </w:rPr>
            </w:pPr>
            <w:r>
              <w:rPr>
                <w:rFonts w:cs="Arial" w:ascii="Arial" w:hAnsi="Arial"/>
                <w:b/>
                <w:bCs/>
                <w:sz w:val="20"/>
                <w:szCs w:val="20"/>
                <w:lang w:eastAsia="es-MX"/>
              </w:rPr>
              <w:t>Ubicación física</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7.1 DISPOSICIONES EN MATERIA DE SERVICIO PROFESIONAL ELECTORAL.</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TODA LA DOCUMENTACIÓN RELACIONADA CON LAS DISPOSICIONES DEL SERVICIO PROFESIONAL ELECTORAL.</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17.9 EVALUACIÓN DEL DESEMPEÑO DE PERSONAL DEL SERVICIO.</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lang w:eastAsia="es-MX"/>
              </w:rPr>
            </w:pPr>
            <w:r>
              <w:rPr>
                <w:rFonts w:cs="Arial" w:ascii="Arial" w:hAnsi="Arial"/>
                <w:sz w:val="20"/>
                <w:szCs w:val="20"/>
                <w:lang w:eastAsia="es-MX"/>
              </w:rPr>
              <w:t xml:space="preserve">EVALUACIÓN DE LAS ACTIVIDADES REALIZADAS DURANTE EL AÑO CUMPLIMIENTO DE METAS INDIVIDUALES Y COLECTIVAS ENTRE OTROS ASPECTOS, QUE SE TOMAN COMO EL DESEMPEÑO DEL PERSONAL DEL SERVICIO PROFESIONAL ELECTORAL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1 EXPEDIENT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eastAsia="es-MX"/>
              </w:rPr>
            </w:pPr>
            <w:r>
              <w:rPr>
                <w:rFonts w:cs="Arial" w:ascii="Arial" w:hAnsi="Arial"/>
                <w:sz w:val="20"/>
                <w:szCs w:val="20"/>
                <w:lang w:eastAsia="es-MX"/>
              </w:rPr>
              <w:t>VOCALÍA DE CAPACITACIÓN ELECTORAL Y EDUCACIÓN CÍVICA/ARCHIVERO 1, CAJÓN 1</w:t>
            </w:r>
          </w:p>
        </w:tc>
      </w:tr>
    </w:tbl>
    <w:p>
      <w:pPr>
        <w:pStyle w:val="Normal"/>
        <w:shd w:fill="FFFFFF" w:val="clear"/>
        <w:rPr>
          <w:rFonts w:ascii="Arial" w:hAnsi="Arial" w:cs="Arial"/>
          <w:sz w:val="20"/>
          <w:szCs w:val="20"/>
          <w:lang w:val="es-MX"/>
        </w:rPr>
      </w:pPr>
      <w:r>
        <w:rPr>
          <w:rFonts w:cs="Arial" w:ascii="Arial" w:hAnsi="Arial"/>
          <w:sz w:val="20"/>
          <w:szCs w:val="20"/>
          <w:lang w:val="es-MX"/>
        </w:rPr>
      </w:r>
    </w:p>
    <w:p>
      <w:pPr>
        <w:pStyle w:val="Normal"/>
        <w:shd w:fill="FFFFFF" w:val="clear"/>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20"/>
                <w:szCs w:val="20"/>
                <w:lang w:val="es-MX"/>
              </w:rPr>
            </w:pPr>
            <w:r>
              <w:rPr>
                <w:rFonts w:cs="Arial" w:ascii="Arial" w:hAnsi="Arial"/>
                <w:b/>
                <w:sz w:val="20"/>
                <w:szCs w:val="20"/>
                <w:lang w:val="es-MX"/>
              </w:rPr>
              <w:t>ELABORÓ</w:t>
            </w:r>
          </w:p>
          <w:p>
            <w:pPr>
              <w:pStyle w:val="Normal"/>
              <w:shd w:fill="FFFFFF" w:val="clear"/>
              <w:jc w:val="center"/>
              <w:rPr>
                <w:rFonts w:ascii="Arial" w:hAnsi="Arial" w:cs="Arial"/>
                <w:b/>
                <w:b/>
                <w:sz w:val="20"/>
                <w:szCs w:val="20"/>
                <w:lang w:val="es-MX"/>
              </w:rPr>
            </w:pPr>
            <w:r>
              <w:rPr>
                <w:rFonts w:cs="Arial" w:ascii="Arial" w:hAnsi="Arial"/>
                <w:b/>
                <w:sz w:val="20"/>
                <w:szCs w:val="20"/>
                <w:lang w:val="es-MX"/>
              </w:rPr>
            </w:r>
          </w:p>
          <w:p>
            <w:pPr>
              <w:pStyle w:val="Normal"/>
              <w:shd w:fill="FFFFFF" w:val="clear"/>
              <w:jc w:val="center"/>
              <w:rPr>
                <w:rFonts w:ascii="Arial" w:hAnsi="Arial" w:cs="Arial"/>
                <w:b/>
                <w:b/>
                <w:sz w:val="20"/>
                <w:szCs w:val="20"/>
                <w:lang w:val="es-MX"/>
              </w:rPr>
            </w:pPr>
            <w:r>
              <w:rPr>
                <w:rFonts w:cs="Arial" w:ascii="Arial" w:hAnsi="Arial"/>
                <w:b/>
                <w:sz w:val="20"/>
                <w:szCs w:val="20"/>
                <w:lang w:val="es-MX"/>
              </w:rPr>
            </w:r>
          </w:p>
          <w:p>
            <w:pPr>
              <w:pStyle w:val="Normal"/>
              <w:shd w:fill="FFFFFF" w:val="clear"/>
              <w:jc w:val="center"/>
              <w:rPr>
                <w:rFonts w:ascii="Arial" w:hAnsi="Arial" w:cs="Arial"/>
                <w:b/>
                <w:b/>
                <w:sz w:val="20"/>
                <w:szCs w:val="20"/>
                <w:lang w:val="es-MX"/>
              </w:rPr>
            </w:pPr>
            <w:r>
              <w:rPr>
                <w:rFonts w:cs="Arial" w:ascii="Arial" w:hAnsi="Arial"/>
                <w:b/>
                <w:sz w:val="20"/>
                <w:szCs w:val="20"/>
                <w:lang w:val="es-MX"/>
              </w:rPr>
            </w:r>
          </w:p>
          <w:p>
            <w:pPr>
              <w:pStyle w:val="Normal"/>
              <w:shd w:fill="FFFFFF" w:val="clear"/>
              <w:jc w:val="center"/>
              <w:rPr>
                <w:rFonts w:ascii="Arial" w:hAnsi="Arial" w:cs="Arial"/>
                <w:b/>
                <w:b/>
                <w:sz w:val="20"/>
                <w:szCs w:val="20"/>
                <w:lang w:val="es-MX"/>
              </w:rPr>
            </w:pPr>
            <w:r>
              <w:rPr>
                <w:rFonts w:cs="Arial" w:ascii="Arial" w:hAnsi="Arial"/>
                <w:b/>
                <w:sz w:val="20"/>
                <w:szCs w:val="20"/>
                <w:lang w:val="es-MX"/>
              </w:rPr>
              <w:t>Araceli Lira Ramírez</w:t>
            </w:r>
          </w:p>
          <w:p>
            <w:pPr>
              <w:pStyle w:val="Normal"/>
              <w:shd w:fill="FFFFFF" w:val="clear"/>
              <w:jc w:val="center"/>
              <w:rPr>
                <w:rFonts w:ascii="Arial" w:hAnsi="Arial" w:cs="Arial"/>
                <w:sz w:val="20"/>
                <w:szCs w:val="20"/>
                <w:lang w:val="es-MX"/>
              </w:rPr>
            </w:pPr>
            <w:r>
              <w:rPr>
                <w:rFonts w:cs="Arial" w:ascii="Arial" w:hAnsi="Arial"/>
                <w:sz w:val="20"/>
                <w:szCs w:val="20"/>
                <w:lang w:val="es-MX"/>
              </w:rPr>
              <w:t>Secretaria en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20"/>
                <w:szCs w:val="20"/>
                <w:lang w:val="es-MX"/>
              </w:rPr>
            </w:pPr>
            <w:r>
              <w:rPr>
                <w:rFonts w:cs="Arial" w:ascii="Arial" w:hAnsi="Arial"/>
                <w:b/>
                <w:sz w:val="20"/>
                <w:szCs w:val="20"/>
                <w:lang w:val="es-MX"/>
              </w:rPr>
              <w:t>VALIDÓ</w:t>
            </w:r>
          </w:p>
          <w:p>
            <w:pPr>
              <w:pStyle w:val="Normal"/>
              <w:shd w:fill="FFFFFF" w:val="clear"/>
              <w:jc w:val="center"/>
              <w:rPr>
                <w:rFonts w:ascii="Arial" w:hAnsi="Arial" w:cs="Arial"/>
                <w:b/>
                <w:b/>
                <w:sz w:val="20"/>
                <w:szCs w:val="20"/>
                <w:lang w:val="es-MX"/>
              </w:rPr>
            </w:pPr>
            <w:r>
              <w:rPr>
                <w:rFonts w:cs="Arial" w:ascii="Arial" w:hAnsi="Arial"/>
                <w:b/>
                <w:sz w:val="20"/>
                <w:szCs w:val="20"/>
                <w:lang w:val="es-MX"/>
              </w:rPr>
            </w:r>
          </w:p>
          <w:p>
            <w:pPr>
              <w:pStyle w:val="Normal"/>
              <w:shd w:fill="FFFFFF" w:val="clear"/>
              <w:jc w:val="center"/>
              <w:rPr>
                <w:rFonts w:ascii="Arial" w:hAnsi="Arial" w:cs="Arial"/>
                <w:b/>
                <w:b/>
                <w:sz w:val="20"/>
                <w:szCs w:val="20"/>
                <w:lang w:val="es-MX"/>
              </w:rPr>
            </w:pPr>
            <w:r>
              <w:rPr>
                <w:rFonts w:cs="Arial" w:ascii="Arial" w:hAnsi="Arial"/>
                <w:b/>
                <w:sz w:val="20"/>
                <w:szCs w:val="20"/>
                <w:lang w:val="es-MX"/>
              </w:rPr>
            </w:r>
          </w:p>
          <w:p>
            <w:pPr>
              <w:pStyle w:val="Normal"/>
              <w:shd w:fill="FFFFFF" w:val="clear"/>
              <w:jc w:val="center"/>
              <w:rPr>
                <w:rFonts w:ascii="Arial" w:hAnsi="Arial" w:cs="Arial"/>
                <w:b/>
                <w:b/>
                <w:sz w:val="20"/>
                <w:szCs w:val="20"/>
                <w:lang w:val="es-MX"/>
              </w:rPr>
            </w:pPr>
            <w:r>
              <w:rPr>
                <w:rFonts w:cs="Arial" w:ascii="Arial" w:hAnsi="Arial"/>
                <w:b/>
                <w:sz w:val="20"/>
                <w:szCs w:val="20"/>
                <w:lang w:val="es-MX"/>
              </w:rPr>
            </w:r>
          </w:p>
          <w:p>
            <w:pPr>
              <w:pStyle w:val="Normal"/>
              <w:shd w:fill="FFFFFF" w:val="clear"/>
              <w:jc w:val="center"/>
              <w:rPr>
                <w:rFonts w:ascii="Arial" w:hAnsi="Arial" w:cs="Arial"/>
                <w:b/>
                <w:b/>
                <w:sz w:val="20"/>
                <w:szCs w:val="20"/>
                <w:lang w:val="es-MX"/>
              </w:rPr>
            </w:pPr>
            <w:r>
              <w:rPr>
                <w:rFonts w:cs="Arial" w:ascii="Arial" w:hAnsi="Arial"/>
                <w:b/>
                <w:sz w:val="20"/>
                <w:szCs w:val="20"/>
                <w:lang w:val="es-MX"/>
              </w:rPr>
              <w:t>Lic. Laura Griselda Torres Terrazas</w:t>
            </w:r>
          </w:p>
          <w:p>
            <w:pPr>
              <w:pStyle w:val="Normal"/>
              <w:shd w:fill="FFFFFF" w:val="clear"/>
              <w:jc w:val="center"/>
              <w:rPr>
                <w:rFonts w:ascii="Arial" w:hAnsi="Arial" w:cs="Arial"/>
                <w:sz w:val="20"/>
                <w:szCs w:val="20"/>
                <w:lang w:val="es-MX"/>
              </w:rPr>
            </w:pPr>
            <w:r>
              <w:rPr>
                <w:rFonts w:cs="Arial" w:ascii="Arial" w:hAnsi="Arial"/>
                <w:sz w:val="20"/>
                <w:szCs w:val="20"/>
                <w:lang w:val="es-MX"/>
              </w:rPr>
              <w:t xml:space="preserve">Vocal Secretaria  </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b/>
                <w:b/>
                <w:sz w:val="20"/>
                <w:szCs w:val="20"/>
                <w:lang w:val="es-MX"/>
              </w:rPr>
            </w:pPr>
            <w:r>
              <w:rPr>
                <w:rFonts w:cs="Arial" w:ascii="Arial" w:hAnsi="Arial"/>
                <w:b/>
                <w:sz w:val="20"/>
                <w:szCs w:val="20"/>
                <w:lang w:val="es-MX"/>
              </w:rPr>
              <w:t>Vo.bo</w:t>
            </w:r>
          </w:p>
          <w:p>
            <w:pPr>
              <w:pStyle w:val="Normal"/>
              <w:shd w:fill="FFFFFF" w:val="clear"/>
              <w:jc w:val="center"/>
              <w:rPr>
                <w:rFonts w:ascii="Arial" w:hAnsi="Arial" w:cs="Arial"/>
                <w:b/>
                <w:b/>
                <w:sz w:val="20"/>
                <w:szCs w:val="20"/>
                <w:lang w:val="es-MX"/>
              </w:rPr>
            </w:pPr>
            <w:r>
              <w:rPr>
                <w:rFonts w:cs="Arial" w:ascii="Arial" w:hAnsi="Arial"/>
                <w:b/>
                <w:sz w:val="20"/>
                <w:szCs w:val="20"/>
                <w:lang w:val="es-MX"/>
              </w:rPr>
            </w:r>
          </w:p>
          <w:p>
            <w:pPr>
              <w:pStyle w:val="Normal"/>
              <w:shd w:fill="FFFFFF" w:val="clear"/>
              <w:jc w:val="center"/>
              <w:rPr>
                <w:rFonts w:ascii="Arial" w:hAnsi="Arial" w:cs="Arial"/>
                <w:b/>
                <w:b/>
                <w:sz w:val="20"/>
                <w:szCs w:val="20"/>
                <w:lang w:val="es-MX"/>
              </w:rPr>
            </w:pPr>
            <w:r>
              <w:rPr>
                <w:rFonts w:cs="Arial" w:ascii="Arial" w:hAnsi="Arial"/>
                <w:b/>
                <w:sz w:val="20"/>
                <w:szCs w:val="20"/>
                <w:lang w:val="es-MX"/>
              </w:rPr>
            </w:r>
          </w:p>
          <w:p>
            <w:pPr>
              <w:pStyle w:val="Normal"/>
              <w:shd w:fill="FFFFFF" w:val="clear"/>
              <w:jc w:val="center"/>
              <w:rPr>
                <w:rFonts w:ascii="Arial" w:hAnsi="Arial" w:cs="Arial"/>
                <w:b/>
                <w:b/>
                <w:sz w:val="20"/>
                <w:szCs w:val="20"/>
                <w:lang w:val="es-MX"/>
              </w:rPr>
            </w:pPr>
            <w:r>
              <w:rPr>
                <w:rFonts w:cs="Arial" w:ascii="Arial" w:hAnsi="Arial"/>
                <w:b/>
                <w:sz w:val="20"/>
                <w:szCs w:val="20"/>
                <w:lang w:val="es-MX"/>
              </w:rPr>
              <w:t xml:space="preserve">Lic. Laura Griselda Torres Terrazas </w:t>
            </w:r>
          </w:p>
          <w:p>
            <w:pPr>
              <w:pStyle w:val="Normal"/>
              <w:shd w:fill="FFFFFF" w:val="clear"/>
              <w:jc w:val="center"/>
              <w:rPr>
                <w:rFonts w:ascii="Arial" w:hAnsi="Arial" w:cs="Arial"/>
                <w:sz w:val="20"/>
                <w:szCs w:val="20"/>
                <w:lang w:val="es-MX"/>
              </w:rPr>
            </w:pPr>
            <w:r>
              <w:rPr>
                <w:rFonts w:cs="Arial" w:ascii="Arial" w:hAnsi="Arial"/>
                <w:sz w:val="20"/>
                <w:szCs w:val="20"/>
                <w:lang w:val="es-MX"/>
              </w:rPr>
              <w:t xml:space="preserve">Vocal Secretaria y </w:t>
            </w:r>
          </w:p>
          <w:p>
            <w:pPr>
              <w:pStyle w:val="Normal"/>
              <w:shd w:fill="FFFFFF" w:val="clear"/>
              <w:jc w:val="center"/>
              <w:rPr>
                <w:rFonts w:ascii="Arial" w:hAnsi="Arial" w:cs="Arial"/>
                <w:sz w:val="20"/>
                <w:szCs w:val="20"/>
                <w:lang w:val="es-MX"/>
              </w:rPr>
            </w:pPr>
            <w:r>
              <w:rPr>
                <w:rFonts w:cs="Arial" w:ascii="Arial" w:hAnsi="Arial"/>
                <w:sz w:val="20"/>
                <w:szCs w:val="20"/>
                <w:lang w:val="es-MX"/>
              </w:rPr>
              <w:t xml:space="preserve">Responsable de Archivo de Trámite </w:t>
            </w:r>
          </w:p>
        </w:tc>
        <w:tc>
          <w:tcPr>
            <w:tcW w:w="5103" w:type="dxa"/>
            <w:tcBorders>
              <w:left w:val="single" w:sz="4" w:space="0" w:color="000000"/>
              <w:right w:val="single" w:sz="4" w:space="0" w:color="000000"/>
            </w:tcBorders>
          </w:tcPr>
          <w:p>
            <w:pPr>
              <w:pStyle w:val="Normal"/>
              <w:shd w:fill="FFFFFF" w:val="clear"/>
              <w:snapToGrid w:val="false"/>
              <w:jc w:val="both"/>
              <w:rPr>
                <w:rFonts w:ascii="Arial" w:hAnsi="Arial" w:cs="Arial"/>
                <w:sz w:val="20"/>
                <w:szCs w:val="20"/>
                <w:lang w:val="es-MX"/>
              </w:rPr>
            </w:pPr>
            <w:r>
              <w:rPr>
                <w:rFonts w:cs="Arial" w:ascii="Arial" w:hAnsi="Arial"/>
                <w:sz w:val="20"/>
                <w:szCs w:val="20"/>
                <w:lang w:val="es-MX"/>
              </w:rPr>
            </w:r>
          </w:p>
          <w:p>
            <w:pPr>
              <w:pStyle w:val="Normal"/>
              <w:shd w:fill="FFFFFF" w:val="clear"/>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shd w:fill="FFFFFF" w:val="clear"/>
        <w:rPr>
          <w:rFonts w:ascii="Arial" w:hAnsi="Arial" w:cs="Arial"/>
          <w:sz w:val="20"/>
          <w:szCs w:val="20"/>
          <w:lang w:val="es-MX"/>
        </w:rPr>
      </w:pPr>
      <w:r>
        <w:rPr>
          <w:rFonts w:cs="Arial" w:ascii="Arial" w:hAnsi="Arial"/>
          <w:sz w:val="20"/>
          <w:szCs w:val="20"/>
          <w:lang w:val="es-MX"/>
        </w:rPr>
      </w:r>
    </w:p>
    <w:sectPr>
      <w:headerReference w:type="default" r:id="rId3"/>
      <w:footerReference w:type="default" r:id="rId4"/>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4676" w:leader="none"/>
        <w:tab w:val="right" w:pos="8504" w:leader="none"/>
        <w:tab w:val="right" w:pos="13004" w:leader="none"/>
      </w:tabs>
      <w:rPr>
        <w:rFonts w:ascii="Arial" w:hAnsi="Arial" w:cs="Arial"/>
        <w:b/>
        <w:b/>
        <w:lang w:val="es-MX"/>
      </w:rPr>
    </w:pPr>
    <w:r>
      <w:rPr>
        <w:rFonts w:cs="Arial" w:ascii="Arial" w:hAnsi="Arial"/>
        <w:b/>
        <w:lang w:val="es-MX"/>
      </w:rPr>
      <w:drawing>
        <wp:anchor behindDoc="1" distT="0" distB="0" distL="114935" distR="114935" simplePos="0" locked="0" layoutInCell="0" allowOverlap="1" relativeHeight="34">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r>
      <w:rPr>
        <w:rFonts w:cs="Arial" w:ascii="Arial" w:hAnsi="Arial"/>
        <w:b/>
        <w:lang w:val="es-MX"/>
      </w:rPr>
      <w:tab/>
      <w:tab/>
      <w:tab/>
      <w:tab/>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rodriguezm@ine.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20:39:00Z</dcterms:created>
  <dc:creator>Instituto Federal Electoral.</dc:creator>
  <dc:description/>
  <cp:keywords/>
  <dc:language>en-US</dc:language>
  <cp:lastModifiedBy>INE</cp:lastModifiedBy>
  <cp:lastPrinted>2016-09-13T15:38:00Z</cp:lastPrinted>
  <dcterms:modified xsi:type="dcterms:W3CDTF">2016-10-27T23:27:00Z</dcterms:modified>
  <cp:revision>3</cp:revision>
  <dc:subject/>
  <dc:title>Instructivo para la Elaboración de la Guía Simple de Archivos</dc:title>
</cp:coreProperties>
</file>