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Fecha de elaboración: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ng. Oscar Ávila Aldan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 Calle Eloxochitlan No. 3 altos, Colonia Santa Irene, Huejutla de Reyes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 789896057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 oscar.avil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2 Medios de Impugnación, 11 Planeación, Información, Evaluación y Políticas, 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2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9 Medios de Impugnació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dios de impugnación (Juicio de Inconformidad interpuesto por el Partido del Trabajo en contra de los resultados consignados en las actas de cómputo Distrital, la declaración de validez y el otorgamiento de las constancias de Mayoría y Validez de la Elección a Diputado Federal en el distrito Electoral número 1 en el estado de Hidalg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 Anaquel 1, casillero 1</w:t>
            </w:r>
          </w:p>
        </w:tc>
      </w:tr>
      <w:tr>
        <w:trPr>
          <w:trHeight w:val="13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Junta Distrital Ejecutiva 01 Informes Vocal Ejecutivo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mensuales del Vocal Ejecutivo, (mensual y asuntos relevantes), no contiene información reservada o confidencial y consta de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1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, reportes del sistema de Mecanismos de Coordi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2</w:t>
            </w:r>
          </w:p>
        </w:tc>
      </w:tr>
      <w:tr>
        <w:trPr>
          <w:trHeight w:val="11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27 Expedientes de Cómputo Distrital de Elección de Diputados de Mayoría Relativ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xpediente de Cómputo Distrital de Elección de Diputados de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Fecha de elaboración: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Ing. Said Barrera Hernández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 Calle Eloxochitlan No. 3 altos, Colonia Santa Irene, Huejutla de Reyes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 789896056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 said.barrer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 Planeación, Información, Evaluación y Políticas, 15 Proceso Electoral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Junta Distrital Ejecutiva 01 Informes Vocal de organiz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l Vocal DE Organización Electoral, (mensual y asuntos relevantes), no contiene información reservada o confidencial y consta de origi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generados por Proceso Electoral Federal 2014-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sz w:val="16"/>
                <w:szCs w:val="16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Fecha de elaboración: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ng. Oscar Ávila Aldan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 Calle Eloxochitlan No. 3 altos, Colonia Santa Irene, Huejutla de Reyes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 789896057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 oscar.avil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1, Planeación, Información, Evaluación y Políticas 14,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Junta Distrital Ejecutiva 01 Informes del Vocal de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l Vocal del Registro Federal de Electores, (mensual y asuntos relevantes), no contiene información reservada o confidencial y consta de origin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Vocalía del Registro Federal de Electores Anaquel  No. 1, 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a Sesiones y Acuse de recibido, actas Ordinarias, extraordinarias, de supervisión de módulos, estenográficas, Acuerdos de sesiones, informe circunstanciado, acreditaciones de Partidos sesio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de la Vocalía del Registro Federal de Electores Anaquel  No. 1, Gaveta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Fecha de elaboración: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ng. Pedro del Ángel Badill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 Calle Eloxochitlan No. 3 altos, Colonia Santa Irene, Huejutla de Reyes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 789896376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 pedro.delangel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11, Planeación, Información, Evaluación y Políticas; 15, Proceso Electoral, 16, Desarrollo Democrático, Educación Cívica y Participación Ciudadana,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Junta Distrital Ejecutiva 01 Informes Vocal de Capacitación Electoral y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l Vocal de Capacitación Electoral y Educación Cívica, (mensual y asuntos relevantes), no contiene información reservada o confidencial y consta de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No. 2, Gaveta 3,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generados por Proceso Electoral Federal 2014-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No. 2, Gaveta 3, Vocalí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6.10 Mejorar el procedimiento para dar seguimiento a las incidencias generales en órganos desconcentr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as incidencias generales en órganos desconcentrados. (Documentos en origin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No. 2, Gaveta 3, Vocalí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Fecha de elaboración: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Lic. Roberto Castro Díaz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 Calle Eloxochitlan No. 3 altos, Colonia Santa Irene, Huejutla de Reyes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 789896056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roberto.castro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Secretarial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6, Recursos Materiales y obra Pública; </w:t>
            </w:r>
            <w:r>
              <w:rPr>
                <w:rFonts w:cs="Arial" w:ascii="Arial" w:hAnsi="Arial"/>
                <w:lang w:val="es-MX"/>
              </w:rPr>
              <w:t xml:space="preserve">11, Planeación, Información, Evaluación y Políticas, 15 Proceso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6 Contrat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arrendamiento, del bien inmueble que ocupa esta 03 Junta Distrital Ejecutiva, si contiene información reservada o confidencial y su contenido es origi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Vocalía Secretari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Junta Distrital Ejecutiva 01 Informes Vocal Secreta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l Vocal Secretario, (mensual y asuntos relevantes), no contiene información reservada o confidencial y consta de origin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Vocalía Secretari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Junta Distrital, actas circunstanciadas, minu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Vocalía Secretari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6 Consejo Distrit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Consejo, actas circunstanciadas, minutas, orden del dia, convocatorias e infor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Vocalía Secretari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quel 1, casillero 2 y 3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Fecha de elaboración: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1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Roberto Castro Día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 Calle Eloxochitlan No. 3 altos, Colonia Santa Irene, Huejutla de Reyes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 789896057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 Roberto.castro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Enlace Administrativo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, Recursos Humanos, 5, Recursos Financieros, 6, Recursos Materiales y Obra Pública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óminas de pago personal de plaza presupuestal, honorarios permanent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Enlace Administrativo Archivero 2 gaveta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s de pago de personal Eventual Federal y de Proceso Loc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Enlace Administrativo Archivero 2 gavet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23 Concili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 de este Centro de Costos, no contiene información reservada o confidencial y su contenido es origi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Enlace Administrativo Archivero 2 gaveta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23  Comités y subcomités de adquisicione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e Enlace Administrativo Archivero 2 gaveta 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Roberto Castro Día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. Oscar Ávila Alda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Roberto Castro Díaz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3:40:00Z</dcterms:created>
  <dc:creator>Instituto Federal Electoral.</dc:creator>
  <dc:description/>
  <cp:keywords/>
  <dc:language>en-US</dc:language>
  <cp:lastModifiedBy>INE</cp:lastModifiedBy>
  <cp:lastPrinted>2016-09-14T15:54:00Z</cp:lastPrinted>
  <dcterms:modified xsi:type="dcterms:W3CDTF">2016-11-04T17:50:00Z</dcterms:modified>
  <cp:revision>7</cp:revision>
  <dc:subject/>
  <dc:title>Instructivo para la Elaboración de la Guía Simple de Archivos</dc:title>
</cp:coreProperties>
</file>