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2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Francisco Javier Licona Durán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Lázaro Cárdenas No. 14, Col. El Bondho, C.P. 42300, Ixmiquilpan, Hidalg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(759) 723 28 10 (IP-130205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javier.licona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. Planeación, Información, Evaluación y Política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3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1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. Informes por Disposición Legal.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de Junta Distrital y Consejo Distrital, (mensual y asuntos relevantes), no contiene información reservada o confidencial y consta de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Ejecutiva, Archivero 1, Gaveta 1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2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Liliana Díaz de León Zapata, Vocal Secretari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Lázaro Cárdenas No. 14, Col. El Bondho, C.P. 42300, Ixmiquilpan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(759) 723 28 10 (IP-130202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liliana.diaz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Secretari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. Recursos Materiales y Obra Pública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. Planeación, Información, Evaluación y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5.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8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vigilancia, limpieza y otros servic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Secretario, archivero de Administrativo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s celebrados y constancias de pa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Secretario, archivero de Administrativo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l Subcomité de Adquisiciones, Arrendamientos y Servicios de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Secretario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as y convocatorias de sesiones de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Secretario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as de Sesiones de Consejo Distrita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ía de Secretario, archivero 1, Gaveta 1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2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.P. Mayra Cristina Chimal Cisneros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Lázaro Cárdenas No. 14, Col. El Bondho, C.P. 42300, Ixmiquilpan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(759) 723 28 09 (IP-130204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mayra.chimal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. Recursos Human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. Recursos materiales y obra públic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 Proceso Electoral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5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tregable IN50201. Difusión del Voto Electrón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6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laneación Táctica y Operativa del IFE para el ejercicio 2014</w:t>
            </w:r>
            <w:r>
              <w:rPr>
                <w:rFonts w:cs="Arial" w:ascii="Arial" w:hAnsi="Arial"/>
                <w:sz w:val="20"/>
                <w:szCs w:val="20"/>
              </w:rPr>
              <w:t xml:space="preserve">. Realizar recorridos por las secciones electorales, para la posterior actualización de los rasgos relevantes en materia de Organización Electoral en el Portal de Servicios Cartográficos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gable PE40803.</w:t>
            </w:r>
            <w:r>
              <w:rPr>
                <w:rFonts w:cs="Arial" w:ascii="Arial" w:hAnsi="Arial"/>
                <w:sz w:val="20"/>
                <w:szCs w:val="20"/>
              </w:rPr>
              <w:t xml:space="preserve"> Diseño de los prototipos de materiales electorales para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gables PE40502 y PE40503. R</w:t>
            </w:r>
            <w:r>
              <w:rPr>
                <w:rFonts w:cs="Arial" w:ascii="Arial" w:hAnsi="Arial"/>
                <w:sz w:val="20"/>
                <w:szCs w:val="20"/>
              </w:rPr>
              <w:t>ealizar recorridos por las secciones electorales, para la posterior actualización de los rasgos relevantes en materi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gable PE40807</w:t>
            </w:r>
            <w:r>
              <w:rPr>
                <w:rFonts w:cs="Arial" w:ascii="Arial" w:hAnsi="Arial"/>
                <w:sz w:val="20"/>
                <w:szCs w:val="20"/>
              </w:rPr>
              <w:t>. Acondicionamiento de bodegas distritales y espacios de custodia para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6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 Programas y proyecto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ursos materiales, obra pública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ervación y mantenimi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ntregable PE40206. </w:t>
            </w:r>
            <w:r>
              <w:rPr>
                <w:rFonts w:cs="Arial" w:ascii="Arial" w:hAnsi="Arial"/>
                <w:sz w:val="20"/>
                <w:szCs w:val="20"/>
              </w:rPr>
              <w:t>Adecuación de los inmuebles de las Juntas Ejecutivas Locales y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0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Táctica y Operativa.  Actualización de la Tipología Básica Distrital de Complejidad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ión de recursos para la sala del SI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laneación Táctica y Operativa.</w:t>
            </w:r>
            <w:r>
              <w:rPr>
                <w:rFonts w:cs="Arial" w:ascii="Arial" w:hAnsi="Arial"/>
                <w:sz w:val="20"/>
                <w:szCs w:val="20"/>
              </w:rPr>
              <w:t xml:space="preserve"> Impulsar la actualización de normas que permitan el mejor desarrollo de los procesos en materi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4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laneación Táctica y Operativa</w:t>
            </w:r>
            <w:r>
              <w:rPr>
                <w:rFonts w:cs="Arial" w:ascii="Arial" w:hAnsi="Arial"/>
                <w:sz w:val="20"/>
                <w:szCs w:val="20"/>
              </w:rPr>
              <w:t>. Generar oportunamente la estimación preliminar de medios de comunicación para la transmisión de datos desde campo a las sedes distrit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s de comunic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7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r oportunamente la estimación de casillas y asignación de supervisores y capacitadores asistentes electorales para el PEF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10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laneación Táctica y Operativa. </w:t>
            </w:r>
            <w:r>
              <w:rPr>
                <w:rFonts w:cs="Arial" w:ascii="Arial" w:hAnsi="Arial"/>
                <w:sz w:val="20"/>
                <w:szCs w:val="20"/>
              </w:rPr>
              <w:t>Contratación de personal temporal en las Juntas Distritales (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40203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2 Gaveta 2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ntregable PE41103,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e sobre el acondicionamiento de la Sala SI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9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yecto de Comunicación </w:t>
            </w:r>
            <w:r>
              <w:rPr>
                <w:rFonts w:cs="Arial" w:ascii="Arial" w:hAnsi="Arial"/>
                <w:sz w:val="20"/>
                <w:szCs w:val="20"/>
              </w:rPr>
              <w:t>en las juntas ejecutivas distritales para la Jornada Electo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8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oto Electrónico, </w:t>
            </w:r>
            <w:r>
              <w:rPr>
                <w:rFonts w:cs="Arial" w:ascii="Arial" w:hAnsi="Arial"/>
                <w:sz w:val="20"/>
                <w:szCs w:val="20"/>
              </w:rPr>
              <w:t>concentración de las boletas electrónicas en la bodega central del Instit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26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ta Individual 4.</w:t>
            </w:r>
            <w:r>
              <w:rPr>
                <w:rFonts w:cs="Arial" w:ascii="Arial" w:hAnsi="Arial"/>
                <w:sz w:val="20"/>
                <w:szCs w:val="20"/>
              </w:rPr>
              <w:t xml:space="preserve"> Elaborar para el 100% de los capacitadores asistentes electorales, la programación de horarios de transmisión de la información recopilada el día de la Jornada Electoral, del total de las casillas correspondientes a sus áreas de responsabilidad, a la Sala del SIJE 2015, con la finalidad de asegurar que los miembros del Consejo Distrital cuenten con información oportuna de la jorn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15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eta Individual 3. E</w:t>
            </w:r>
            <w:r>
              <w:rPr>
                <w:rFonts w:cs="Arial" w:ascii="Arial" w:hAnsi="Arial"/>
                <w:sz w:val="20"/>
                <w:szCs w:val="20"/>
              </w:rPr>
              <w:t>jecutar dos simulacros del SIJE 2015, de conformidad a los lineamientos respectivos, para recrear las condiciones del día de la jornada electoral y evitar posibles desviaciones en su real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9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istema de Información sobre la Jornada Electoral, </w:t>
            </w:r>
            <w:r>
              <w:rPr>
                <w:rFonts w:cs="Arial" w:ascii="Arial" w:hAnsi="Arial"/>
                <w:sz w:val="20"/>
                <w:szCs w:val="20"/>
              </w:rPr>
              <w:t>distribución de formatos de incidentes SIJ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9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OE.PS 06, Meta Individual 1, </w:t>
            </w:r>
            <w:r>
              <w:rPr>
                <w:rFonts w:cs="Arial" w:ascii="Arial" w:hAnsi="Arial"/>
                <w:sz w:val="20"/>
                <w:szCs w:val="20"/>
              </w:rPr>
              <w:t>seguimiento a la tramitación y aprobación de Observadores Electorales en el Distr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1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etas Individuales 6 y 7. </w:t>
            </w:r>
            <w:r>
              <w:rPr>
                <w:rFonts w:cs="Arial" w:ascii="Arial" w:hAnsi="Arial"/>
                <w:sz w:val="20"/>
                <w:szCs w:val="20"/>
              </w:rPr>
              <w:t>Realizar la verificación de los datos contenidos en los formatos F1 y F2 que fueron recabados por los CAE y reportados al SIJ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nservación de materiales a reutilizar</w:t>
            </w:r>
            <w:r>
              <w:rPr>
                <w:rFonts w:cs="Arial" w:ascii="Arial" w:hAnsi="Arial"/>
                <w:sz w:val="20"/>
                <w:szCs w:val="20"/>
              </w:rPr>
              <w:t>; revisión, registro de existencias y aplicación de los criterios de conserv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ega 1, Archivero 1 Gaveta 2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2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Jesús Torres Rojo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Lázaro Cárdenas No. 14, Col. El Bondho, C.P. 42300, Ixmiquilpan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(759) 723 28 11, ext. 105 (IP-130205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jesus.torresr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. Asuntos Jurídicos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3. Programación, Organización y Presupuestación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9. Comunicación Social y Relaciones Públicas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1. Planeación, Información, Evaluación y Polític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4.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tas de sesiones de la Comisión Distrital de Vigilancia (enero-octubr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SA, Caja 1</w:t>
            </w:r>
          </w:p>
        </w:tc>
      </w:tr>
      <w:tr>
        <w:trPr>
          <w:trHeight w:val="7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ón de Partidos Políticos C.D.V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Expediente 1</w:t>
            </w:r>
          </w:p>
        </w:tc>
      </w:tr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21 Versiones Estenográfi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aciones de sesiones de 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torio del JOSA, Cajón 1</w:t>
            </w:r>
          </w:p>
        </w:tc>
      </w:tr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5 Metas Individuales y Colec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Metas Individuales y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</w:t>
            </w:r>
          </w:p>
        </w:tc>
      </w:tr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5 Módulo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módulos de aten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Regis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Expediente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2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Lic. Vicente Hernández Morales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lle Lázaro Cárdenas No. 14, Col. El Bondho, C.P. 42300, Ixmiquilpan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1 (759) 723 28 09, ext. 106 (IP-130203)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icente.hernand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5. Proceso Electora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. Desarrollo Democrático, Educación Cívica y Participación Ciudadan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>
          <w:trHeight w:val="7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2. 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00300 Impulso de prácticas y políticas públicas que favorezcan la construcción de ciudadan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3. Divulgación de la cultura polí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10200 Generación y socialización de información sobre calidad de la ciudadan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3. Divulgación de la cultura polí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10300 Educación cívica para la participación ciudada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3. Divulgación de la cultura polí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20200 Difusión para incentivar la participación ciudadana en 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. Integración de mesas directiva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20300 Capacitación electoral para la integración de mesas directivas de casil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10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. Integración de mesas directiva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20400 Capacitación electoral para la organización, desarrollo y vigilancia del Proces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12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 Relaciones institu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1.A1.01 Ser el enlace de DECEyEC con otras áreas e instancias del instituto para la atención de los asuntos encomendados por el director ejecutiv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14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 Relaciones institu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1.H1.01 Fungir como apoyo en el proceso de evaluación anual del desempeño de quienes pertenecen al SPE con actividades relacionadas con la DECEy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1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 Relaciones institucion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1.S1.01 Ser el enlace entre la DECEyEC y los órganos desconcentrados para el seguimiento de las incidencias suscita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2. 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1.S1.02 Implementar la nueva estrategia de seguimiento y evaluación de los programas estratégicos a cargo de la DECEy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. Integración de mesas directiva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PS01.01 Mejorar los procedimientos para mejorar el desempeño de los funcionarios de mesas directiva de casil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3. Divulgación de la cultura polí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PS02.01Incrementar la oferta educativa del INE en materia de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2. 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PS04.01 Evaluar la campaña institucional y subcampañ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2. 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PS04.02 Difundir la campaña institucional y subcampañas a través de inserciones en prensa y revis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3. Divulgación de la cultura polí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yEC.PS04.03 Producir los materiales audiovisuales de la campaña institucional y subcampañ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7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2. 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10200 Estrategia de educación cívica para la promoción de la participación ciudadana en el PEF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12. Programas de participación infantil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70800 Consulta Infantil y Juvenil 2015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3. Divulgación de la cultura polí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20100 Estrategia de educación cívica para promoción de la participación ciudadana en el PEF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2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. Seguimiento de programas y evalua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eta individual 3, “Informar a la DECEyEC, a través de doce bitácoras -una por mes-, la totalidad de las incidencias que se generen en su entidad y que estén contempladas en el listado de incidencias, elaborado por la DECEyEC; utilizando los lineamientos vigentes, con la finalidad de brindar información al Director Ejecutivo que le permita tomar decisiones oportunam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14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2. Proyectos y programas en materi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 democrático,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participación ciudadan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a de prestadores de servicio social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que se involucren en la realización de actividades de promoción de la participación ciudadana durante el 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. Sistema ELE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cciones 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12. Programas de participación infantil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urso nacional de Testimonios Ciudadanos sobre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12. Programas de participación infantil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os Juvenil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3. Divulgación de la cultura polí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crátic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ización y difusión de los contenidos del Informe País, sobre la calidad de la ciudadanía en Méx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. Observadores Electo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a Observadores Electorales en 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. Integración de mesas directiva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ción de mesas directivas de casilla en el Proceso Electoral Federal 2014-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>
          <w:trHeight w:val="6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. Asistentes Electo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de SE y CAES del Proceso Electoral Federal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12. Programas de participación infantil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ones en el espacio escolar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 Capacitación Electoral y Educación Cívica, Archivero 1/ Gaveta 1/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iliana Díaz de León Zap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Francisco Javier Licona Dur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Liliana Díaz de León Zap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78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Normal"/>
      <w:jc w:val="cent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GUÍA SIMPLE DE ARCHIVO 2015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ier.licona@ine.mx" TargetMode="External"/><Relationship Id="rId3" Type="http://schemas.openxmlformats.org/officeDocument/2006/relationships/hyperlink" Target="mailto:liliana.diaz@ine.mx" TargetMode="External"/><Relationship Id="rId4" Type="http://schemas.openxmlformats.org/officeDocument/2006/relationships/hyperlink" Target="mailto:mayra.chimal@ine.mx" TargetMode="External"/><Relationship Id="rId5" Type="http://schemas.openxmlformats.org/officeDocument/2006/relationships/hyperlink" Target="mailto:jesus.torresr@ine.m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3:48:00Z</dcterms:created>
  <dc:creator>Instituto Federal Electoral.</dc:creator>
  <dc:description/>
  <cp:keywords/>
  <dc:language>en-US</dc:language>
  <cp:lastModifiedBy>INE</cp:lastModifiedBy>
  <cp:lastPrinted>2016-09-14T15:41:00Z</cp:lastPrinted>
  <dcterms:modified xsi:type="dcterms:W3CDTF">2016-11-04T17:52:00Z</dcterms:modified>
  <cp:revision>5</cp:revision>
  <dc:subject/>
  <dc:title>Instructivo para la Elaboración de la Guía Simple de Archivos</dc:title>
</cp:coreProperties>
</file>