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Área de identificación                                                                                          Fecha de elaboración </w:t>
      </w:r>
      <w:r>
        <w:rPr/>
        <w:t>noviembre 2015</w:t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7"/>
      </w:tblGrid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</w:rPr>
              <w:t>: Junta Distrital Ejecutiva 03 en el estado de Hidalgo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</w:rPr>
              <w:t xml:space="preserve">: Daniel Larrieta Carrasco Vocal Ejecutivo 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</w:rPr>
              <w:t>: Avenida 5 de mayo No. 182, colonia centro sur; Actopan, Hidalgo; C.P. 42500.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</w:rPr>
              <w:t>: 7727281461 ext. 107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</w:rPr>
              <w:t>: daniel.larriet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rea de contexto y contenido</w:t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7"/>
      </w:tblGrid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7"/>
      </w:tblGrid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to Nacional Electoral</w:t>
            </w:r>
          </w:p>
        </w:tc>
      </w:tr>
      <w:tr>
        <w:trPr/>
        <w:tc>
          <w:tcPr>
            <w:tcW w:w="1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1 Planeación,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15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trimestral y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 y de asuntos releva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 Gaveta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Fecha de elaboración: 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3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Alfonso Leyva Gonzále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enida 5 de mayo No. 182, colonia centro-sur; Actopan, Hidalgo; 425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7727281461 ext. 10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alfonso.leyv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Secretariad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 Asuntos Jurídicos, 5 Recursos Financieros, 6 Recursos Materiales y Obra Pública, 11 Planeación, Información, Evaluación y Política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126"/>
        <w:gridCol w:w="1985"/>
        <w:gridCol w:w="2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3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: ST-JDC-199/2014 y acumul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vente: C. Juan Rubio Domíngu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 contra de los resultados asentados en el acta de cómputo distrital para la elección de consejeros estatales del P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 de este centro de cos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, del bien inmueble, Contrato de pensión de vehícul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Ordinarias de los meses de enero a octub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Expedientes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yecto de Acta Ordinaria del mes de octubr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Ordinarias y extraordinarias de Junta de los meses de enero a octub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Expedientes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yecto de Acta Ordinaria de Junta del mes de octubr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Fecha de elaboración: noviembre,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3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Alfredo Orlando Leal Campi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. 5 de Mayo, No. 182 Col. Centro-Sur, Actopan, Hg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7727281461 extensión 11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alfredo.leal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  3 Programación, Organización y Presupuestación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  </w:t>
            </w:r>
            <w:r>
              <w:rPr>
                <w:rFonts w:cs="Arial" w:ascii="Arial" w:hAnsi="Arial"/>
                <w:lang w:val="es-MX"/>
              </w:rPr>
              <w:t xml:space="preserve">15 Proceso Electoral Federal 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3808"/>
        <w:gridCol w:w="1979"/>
        <w:gridCol w:w="1617"/>
        <w:gridCol w:w="3104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Archivero 1 Gaveta 2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oficios, base de dato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Archivero 1 Gaveta 2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|15.18 Observadores Electorale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, Informe, base de dato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Archivero 1 Gaveta 1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, oficios,  base de dato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Archivero 1 Gaveta 2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Archivero 1 Gaveta 2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42 Comisión Unida de Capacitación y Organización Electoral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Expediente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Archivero 1 Gaveta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                 Fecha de elaboración: </w:t>
      </w:r>
      <w:r>
        <w:rPr/>
        <w:t>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3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uis Fernando Benítez Mejía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bCs/>
                <w:lang w:val="es-MX" w:eastAsia="es-MX"/>
              </w:rPr>
              <w:t>Av. 5 de Mayo No. 181 Col. Centro Sur Actopan, Hg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bCs/>
                <w:lang w:val="es-MX" w:eastAsia="es-MX"/>
              </w:rPr>
              <w:t>(01 772) 72 8 14 61 ext. 10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lang w:val="es-MX"/>
                </w:rPr>
                <w:t>Fernando.benitez@ine.mx</w:t>
              </w:r>
            </w:hyperlink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>
          <w:trHeight w:val="343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6 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52"/>
        <w:gridCol w:w="2403"/>
        <w:gridCol w:w="2167"/>
        <w:gridCol w:w="2543"/>
      </w:tblGrid>
      <w:tr>
        <w:trPr>
          <w:trHeight w:val="5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ocumentos del curso en Materia Político Electoral (La Salle)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, Archivero 2, gaveta 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moción del Vo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ubcampaña de Promoción de la Participación Ciudadan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, Archivero 2, gaveta 2.</w:t>
            </w:r>
          </w:p>
        </w:tc>
      </w:tr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0 Seguimiento de Programas y Evaluación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guimiento a las incidencias generales en órganos desconcentrados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, Archivero 2, gaveta 2.</w:t>
            </w:r>
          </w:p>
        </w:tc>
      </w:tr>
      <w:tr>
        <w:trPr>
          <w:trHeight w:val="7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la Consulta Infantil y Juvenil 20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, Archivero 2, gaveta 2</w:t>
            </w:r>
          </w:p>
        </w:tc>
      </w:tr>
      <w:tr>
        <w:trPr>
          <w:trHeight w:val="10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.13 Comisión de Capacitación Electoral y Educación Cívic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inutas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, Archivero 2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Área de identificación                                                                                                                  Fecha de elaboración </w:t>
      </w:r>
      <w:r>
        <w:rPr>
          <w:rFonts w:cs="Arial" w:ascii="Arial" w:hAnsi="Arial"/>
          <w:b/>
          <w:sz w:val="20"/>
          <w:szCs w:val="20"/>
          <w:lang w:val="es-MX"/>
        </w:rPr>
        <w:t>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Junta Distrital Ejecutiva 03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Leydi Abigail Rosas Martíne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Av. 5 de mayo No. 182, Colonia Centro Sur Actopan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(01 772) 72 8 28 1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leydi.rosa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4 Registro Federal de Electores</w:t>
            </w:r>
            <w:r>
              <w:rPr>
                <w:rFonts w:cs="Arial" w:ascii="Arial" w:hAnsi="Arial"/>
                <w:lang w:val="es-MX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Operación y control de Módulos de Aten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rectorio de módu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,          Oficina del Vocal del Registro Federal de Electores</w:t>
            </w:r>
          </w:p>
        </w:tc>
      </w:tr>
      <w:tr>
        <w:trPr>
          <w:trHeight w:val="8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7 Juicios para la protección de los Derechos Político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Expedición de credenc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, Oficina del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2,          Oficina del Vocal del Registro Federal de Electores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5103"/>
        <w:gridCol w:w="51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ic. Alfonso Leyva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. Daniel Larrieta Carrasco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Vocal Ejecutivo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ic. Alfonso Leyva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ocal Secretari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6" w:leader="none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redo.leal@ine.mx" TargetMode="External"/><Relationship Id="rId3" Type="http://schemas.openxmlformats.org/officeDocument/2006/relationships/hyperlink" Target="mailto:Fernando.benitez@ine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3:56:00Z</dcterms:created>
  <dc:creator>Instituto Federal Electoral.</dc:creator>
  <dc:description/>
  <cp:keywords/>
  <dc:language>en-US</dc:language>
  <cp:lastModifiedBy>INE</cp:lastModifiedBy>
  <cp:lastPrinted>2016-09-14T15:38:00Z</cp:lastPrinted>
  <dcterms:modified xsi:type="dcterms:W3CDTF">2016-11-04T17:54:00Z</dcterms:modified>
  <cp:revision>6</cp:revision>
  <dc:subject/>
  <dc:title>Instructivo para la Elaboración de la Guía Simple de Archivos</dc:title>
</cp:coreProperties>
</file>