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: 04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9 Junta Distrital Ejecutiva</w:t>
            </w:r>
            <w:r>
              <w:rPr>
                <w:rFonts w:cs="Arial" w:ascii="Arial" w:hAnsi="Arial"/>
                <w:sz w:val="20"/>
                <w:szCs w:val="20"/>
              </w:rPr>
              <w:t xml:space="preserve"> en el estado de Jalis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a. Cármen Estela Rubio Castellano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ascual Galindo Ceballos No. 129, Colonia Cent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01 341) 412 51 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osejesus.mora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7"/>
        <w:gridCol w:w="4366"/>
        <w:gridCol w:w="28"/>
        <w:gridCol w:w="2410"/>
        <w:gridCol w:w="2120"/>
        <w:gridCol w:w="6"/>
        <w:gridCol w:w="2552"/>
      </w:tblGrid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 Legislación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 y ofici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tión de correspondencia recibida para cumplimiento de actividad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3 Programación, Organización y Presupuestación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2  Integración y Dictamen de Manuales, Normas y Lineamientos de Procesos y Procedimientos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y Man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3, Gaveta 3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6 Recursos Materiales y Obra Pública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de Equipo de Cómpu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9 Comunicación Social y Relaciones Públicas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9.3 Publicaciones 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mpresos Institucionales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unicados de Prensa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formes Mensua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Relevantes Sema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den del Día Sesiones de Ju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3 Partidos Políticos Nacionales y Agrupaciones Políticas Nacionales, Prerrogativas y Fiscalización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 Radio y Televis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Orden de Transmisión y Materiales Asoci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3, Gaveta 3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 Radio y Televis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en relación con presuntas violaciones a la normatividad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3, Gaveta 3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7 Servicio Profesional Electoral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l Personal Del Servicio Profesional Elector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ones de los Miembros del Servicio Profesional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: 04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9 Junta Distrital Ejecutiva</w:t>
            </w:r>
            <w:r>
              <w:rPr>
                <w:rFonts w:cs="Arial" w:ascii="Arial" w:hAnsi="Arial"/>
                <w:sz w:val="20"/>
                <w:szCs w:val="20"/>
              </w:rPr>
              <w:t xml:space="preserve"> en el estado de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Osvaldo Montañez Silva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ascual Galindo Ceballos No. 129, Colonia Cent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01 341) 412 48 9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osvaldo.montanez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7"/>
        <w:gridCol w:w="4366"/>
        <w:gridCol w:w="28"/>
        <w:gridCol w:w="2410"/>
        <w:gridCol w:w="2120"/>
        <w:gridCol w:w="6"/>
        <w:gridCol w:w="2411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 Legislación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- Circular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originales emitidos por la Junta Distrital y acuses de recibido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-Gaveta ,  área del Vocal Secretario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 4 Recursos Humanos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. Control de Asistencia (vacaciones, descansos y licencias, incapacidades, etc)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recibo, del envió del Reporte del Sistema de asistencia del personal de plaza presupuestal, así como la de honorar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chivero 1-gaveta  área del Vocal Secretario 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1.- Programas y servicios sociales, culturales, de seguridad e higiene en el trabajo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Registro y Funcionamiento y Comisiones de Seguridad y Salud en el Trabajo y Reporte de accidentes en el centro de trabajo ENAT-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 de recibo, del envió de los originales de los contratos del personal de honorari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5 Recursos Financieros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 Transferencias de presupuest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recibo, de la remisión  mensual de trasferencias presupuestales en el Sistema Integrador para la Administración de Recursos (SIAR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 área Administrativa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 Compras direct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tizaciones, cuadros comparativos y facturas anexas a pólizas chequ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 área Administrativa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 Conciliacion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manual (registro en Libro de Bancos y Estados de Cuenta Bancario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libro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 área Administrativa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 Reintegr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use de recibo, de la remisión del Registro en Libro de Bancos, Controles Presupuestales, SIAR y Póliza Man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 área Administrativa</w:t>
            </w:r>
          </w:p>
        </w:tc>
      </w:tr>
      <w:tr>
        <w:trPr>
          <w:trHeight w:val="390" w:hRule="atLeast"/>
        </w:trPr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Recursos Materiales y Obra Pública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 Adquisiciones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izaciones, cuadros comparativos y facturas anexas a pólizas cheque.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 área Administrativa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 Registro de proveedores y contratistas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ón de proveedores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 -área administrativa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 Arrendamientos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Arrendamiento (originales) de los inmuebles que ocupa la 19 Junta Distrital Ejecutiva y el Módulo Fijo Distrital 141921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1 área del Vocal Secretario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s de bienes muebles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- área Administrativa</w:t>
            </w:r>
          </w:p>
        </w:tc>
      </w:tr>
      <w:tr>
        <w:trPr>
          <w:trHeight w:val="406" w:hRule="atLeast"/>
        </w:trPr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Servicios Básicos</w:t>
            </w:r>
          </w:p>
        </w:tc>
      </w:tr>
      <w:tr>
        <w:trPr>
          <w:trHeight w:val="372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3 Servicios básicos (energía eléctrica y predial, etc).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s de recibo del envió del "Anexo 2" de servicio de energía eléctrica. 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 área Administrativa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 Servicio de Seguridad y Vigilancia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o de Servicio de Seguridad y Vigilancia. 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 área del Vocal Secretario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 Servicios de Lavandería, limpieza, higiene y fumigación.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por Servicio de limpieza.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 área del Vocal Secretario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uses de recibo de envió de las bitácoras de mantenimiento, anexos.  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 área del Vocal Secretario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combustible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uses de recibo de envió de bitácoras de entrega de vales de combustible  y anexos. 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 área del Vocal Secretario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.1 Act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generados en las Sesiones de Junta Distrital/convocatorias, actas originales, informes y acuer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2.2 Actas Circunstanciadas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celebradas por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3 Partidos Políticos Nacionales y Agrupaciones Políticas Nacionales, Prerrogativas y Fiscalización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4  Partidos Políticos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derivadas del Convenio de colaboración celebrado por el Instituto Nacional Electoral y el Partido de la Revolución Democrática, con motivo de la elección nacional de integrantes del Consejo Nacional y Congreso Nac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- área del Vocal Secretario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 Registro de integrantes y Representantes ante los órganos del Institut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citudes de registro de candidatos postulados por los emblemas y sublemas por el Partido de la Revolución Democrática en la 19 Junta Distrital Ejecutiva, así como acreditaciones de representantes ante mesas receptoras de votació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4 Registro Federal de Electores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Juicios para la Protección de los Derechos Políticos Electorales de los Ciudadan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ncuentran 4 juicios para la Protección de los Derechos Político Electorales de los Ciudadanos de los CC. Víctor Vázquez López, Efrén Mejía Pérez, Karol Paulina Rubio Álvarez, y Romeo Valentín Cárdenas Aguilar, con número de expediente asignado por la Junta Distrital JTG/JD19/JAL/001/2015, TG/JD19/JAL/002/2015, JTG/JD19/JAL/003/2015, y JTG/JD19/JAL/004/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contestación a los Juzg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5 Consejo Distrital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 Consejo Distrital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generados en las Sesiones de Consejo/Convocatorias, Actas, informes, y Acuer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 Solicitud de Registro de Candidatos a puestos de elección popular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fórmulas de Candidatos a Diputados por el Principio de Mayoría Relativa por los Partidos Políticos de la Revolución Democrática, Nueva Alianza, Humanista y Encuentro So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3 Organización de debates públic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convocatoria a los Candidatos a Diputados Federales por el Principio de Mayoría Relativa en el 19 Distrito Electoral Federal Uninominal en el Estado de Jalisco postulados en el presente Proceso Electoral Federal 2014-2015, a efecto de participar en el debate organizado por el 19 Consejo Distrital del Instituto Nacional Electoral en el Estado de Jalis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3 Representantes de Partidos Políticos ante Casillas y General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amientos de Representantes de Partidos Políticos ante Casillas y Generales presentados ante el 19 Consejo Distrital Elector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5 Expediente de Casilla (Jornada Electoral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Casilla (Jornada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 Expediente de Cómputo Distrital de Elección de Diputados de Mayoría Relativ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Cómputo Distrital de Elección de Diputados de Mayoría Rela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8 Expediente del Cómputo Distrital de Elección de Diputados por el Principio de Representación Proporcion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Cómputo Distrital de Elección de Diputados de mayoría Rela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4 Constancia de Mayoría y Válidez de la Elecció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 de Mayoría y Validez de la Elec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7 Servicio Profesional Electoral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 Expedientes del personal del Servicio Profesional Electoral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l personal del Servicio Profesion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 Control de asistencia al personal del Servicio Profesional Elector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s Médicas de los Miembros del Servicio Profesion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9 Evaluación del Desempeño del personal del Servicio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S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-gaveta  área del Voca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 03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9 Junta Distrital Ejecutiva</w:t>
            </w:r>
            <w:r>
              <w:rPr>
                <w:rFonts w:cs="Arial" w:ascii="Arial" w:hAnsi="Arial"/>
                <w:sz w:val="20"/>
                <w:szCs w:val="20"/>
              </w:rPr>
              <w:t xml:space="preserve"> en el estado de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edro Rubio Montaño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ascual Galindo Ceballos No. 129, Colonia Cent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01 341) 412 13 5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edro.rubio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3 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4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ivado del Convenio de Colaboración Celebrado por el Instituto Nacional Electoral y el Partido de la Revolución Democrátic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4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4 Padr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adrón Electoral y Lista Nominal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11 </w:t>
            </w:r>
            <w:r>
              <w:rPr>
                <w:rFonts w:cs="Arial" w:ascii="Arial" w:hAnsi="Arial"/>
                <w:sz w:val="20"/>
                <w:szCs w:val="20"/>
              </w:rPr>
              <w:t>Cartografía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ación de Casillas y de CM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 </w:t>
            </w:r>
            <w:r>
              <w:rPr>
                <w:rFonts w:cs="Arial" w:ascii="Arial" w:hAnsi="Arial"/>
                <w:sz w:val="20"/>
                <w:szCs w:val="20"/>
              </w:rPr>
              <w:t xml:space="preserve">Proyectos y Programas para el Proceso Elector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rias actividades e</w:t>
            </w:r>
            <w:r>
              <w:rPr>
                <w:rFonts w:cs="Arial" w:ascii="Arial" w:hAnsi="Arial"/>
                <w:sz w:val="20"/>
                <w:szCs w:val="20"/>
              </w:rPr>
              <w:t>n materia de organización electoral, para 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3 </w:t>
            </w:r>
            <w:r>
              <w:rPr>
                <w:rFonts w:cs="Arial" w:ascii="Arial" w:hAnsi="Arial"/>
                <w:sz w:val="20"/>
                <w:szCs w:val="20"/>
              </w:rPr>
              <w:t>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de las Medidas de Seguridad incluidas en la Boleta y Acta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6 </w:t>
            </w: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rias actividades e</w:t>
            </w:r>
            <w:r>
              <w:rPr>
                <w:rFonts w:cs="Arial" w:ascii="Arial" w:hAnsi="Arial"/>
                <w:sz w:val="20"/>
                <w:szCs w:val="20"/>
              </w:rPr>
              <w:t>n materia de organización electoral, para 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8 </w:t>
            </w:r>
            <w:r>
              <w:rPr>
                <w:rFonts w:cs="Arial" w:ascii="Arial" w:hAnsi="Arial"/>
                <w:sz w:val="20"/>
                <w:szCs w:val="20"/>
              </w:rPr>
              <w:t>Elecciones Locales y Concurr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nio de Colaboración, Oficios y Inform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9 </w:t>
            </w:r>
            <w:r>
              <w:rPr>
                <w:rFonts w:cs="Arial" w:ascii="Arial" w:hAnsi="Arial"/>
                <w:sz w:val="20"/>
                <w:szCs w:val="20"/>
              </w:rPr>
              <w:t>Campañas Electo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del uso de Materiales de Campaña que realicen los Partidos Polí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4 </w:t>
            </w:r>
            <w:r>
              <w:rPr>
                <w:rFonts w:cs="Arial" w:ascii="Arial" w:hAnsi="Arial"/>
                <w:sz w:val="20"/>
                <w:szCs w:val="20"/>
              </w:rPr>
              <w:t>Ubicación de Casill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para la Ubicación y Equipamiento de Casillas para el Proceso Electoral Fed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ncarte Publ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obre el seguimiento a la tramitación y aprobación de Observ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9 </w:t>
            </w:r>
            <w:r>
              <w:rPr>
                <w:rFonts w:cs="Arial" w:ascii="Arial" w:hAnsi="Arial"/>
                <w:sz w:val="20"/>
                <w:szCs w:val="20"/>
              </w:rPr>
              <w:t>Documentaci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rias actividades e</w:t>
            </w:r>
            <w:r>
              <w:rPr>
                <w:rFonts w:cs="Arial" w:ascii="Arial" w:hAnsi="Arial"/>
                <w:sz w:val="20"/>
                <w:szCs w:val="20"/>
              </w:rPr>
              <w:t>n materia de organización electoral, para 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tualización de los inventarios de materiales electorales que se encuentran en resguar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rias actividades e</w:t>
            </w:r>
            <w:r>
              <w:rPr>
                <w:rFonts w:cs="Arial" w:ascii="Arial" w:hAnsi="Arial"/>
                <w:sz w:val="20"/>
                <w:szCs w:val="20"/>
              </w:rPr>
              <w:t>n materia de organización electoral, para 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3 </w:t>
            </w:r>
            <w:r>
              <w:rPr>
                <w:rFonts w:cs="Arial" w:ascii="Arial" w:hAnsi="Arial"/>
                <w:sz w:val="20"/>
                <w:szCs w:val="20"/>
              </w:rPr>
              <w:t>Programa de Resultados Electorales Preliminares (PREP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de proyección de los tiempos estimados para la Publicación de los Resultados Prelimin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rias actividades e</w:t>
            </w:r>
            <w:r>
              <w:rPr>
                <w:rFonts w:cs="Arial" w:ascii="Arial" w:hAnsi="Arial"/>
                <w:sz w:val="20"/>
                <w:szCs w:val="20"/>
              </w:rPr>
              <w:t>n materia de organización electoral, para 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6 </w:t>
            </w:r>
            <w:r>
              <w:rPr>
                <w:rFonts w:cs="Arial" w:ascii="Arial" w:hAnsi="Arial"/>
                <w:sz w:val="20"/>
                <w:szCs w:val="20"/>
              </w:rPr>
              <w:t>Recepción y Traslado de Paquetes y Expediente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rias actividades e</w:t>
            </w:r>
            <w:r>
              <w:rPr>
                <w:rFonts w:cs="Arial" w:ascii="Arial" w:hAnsi="Arial"/>
                <w:sz w:val="20"/>
                <w:szCs w:val="20"/>
              </w:rPr>
              <w:t>n materia de organización electoral, para 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7 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valuación del Programa Nacional de Distribución y la Custod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9 Estadística de las Elecciones Fed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rias actividades e</w:t>
            </w:r>
            <w:r>
              <w:rPr>
                <w:rFonts w:cs="Arial" w:ascii="Arial" w:hAnsi="Arial"/>
                <w:sz w:val="20"/>
                <w:szCs w:val="20"/>
              </w:rPr>
              <w:t>n materia de organización electoral, d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, Archivero 1, Gaveta 1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 03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9 Junta Distrital Ejecutiva</w:t>
            </w:r>
            <w:r>
              <w:rPr>
                <w:rFonts w:cs="Arial" w:ascii="Arial" w:hAnsi="Arial"/>
                <w:sz w:val="20"/>
                <w:szCs w:val="20"/>
              </w:rPr>
              <w:t xml:space="preserve"> en el estado de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Gabriel Mendoza Gutiérrez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ascual Galindo Ceballos No. 129, Colonia Cent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01 341) 412 252 4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gabriel.mendozag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emitidos por la Vocalí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RFE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3 Programación, Organización y Presupuest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12 Integración y dictámenes de manuales, normas y lineamiento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anuales y Lineamient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l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7 Visitas de Super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es de visitas de supervisión a los MAC’S Evaluación del Suministro de Recursos para los proyectos asign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 RFE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4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 Disposiciones en materia de recursos human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personales del personal de esta V.R.F.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de la Vocalía de RFE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6 Recursos Materiales y Obra Pu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8 Inventario Físico  de Bienes Mueb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y Resguar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de la Vocalía de RFE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9  Comunicación  Social y Relaciones Publ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21 Versiones Estenográfi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rabación de sesiones de la 19 C.D.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 Grabacion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s de audio digitales en la máquina del JOS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0:  Control y Auditoria de Actividades Publ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15 Declaraciones  Patrimon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claraciones Patrimoniales Vocal del R.F.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3: Partidos Políticos Nacionales 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4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reditaciones ante la 19 C.D.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Vocalía del R.F.E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4: 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Disposicione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gados documen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es de procedimie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 Estudio y Análisis en Materia Demográfica y Pobla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de apoyo para CAP y CA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 Padr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´s  y Listado Nom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aja de disc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. De la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MAC´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 y directorio de módul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Bitácoras Semanales de MAC'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originales semanales de los módulos de aten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FUAR's con ciclo terminado a CECYR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FUAR's con ciclo termin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 Informe Retiro de credenciales Art. 1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Retiro de credenciales Art. 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15 – 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 Solicitudes de expedi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Solicitudes de Expedi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15 – 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 Demandas de Ju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mandas de Ju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 Acuses envió Duplic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de detección de registros duplic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 Acuses envió datos personales irreg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para el tratamiento de registros y trámites con datos personales irreg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 Reincorporación al Padrón  Electoral de Ciudadanos Rehabilitados en sus Derech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, reincorporación al Padrón  Electoral de Ciudadanos Rehabilitados en sus Derechos Polí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D´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aja de disc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 Destrucción de Credenciales 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la Comisión Local de Vigilancia y acuer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D´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aja de disc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>
          <w:trHeight w:val="3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Bitácoras de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actualización de la Cartografí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Actas de Ses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las Sesiones de la 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Vocalía del R.F.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             Fecha de elaboración 04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9 Junta Distrital Ejecutiva en el estado de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Jorge Velázquez Cueva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ascual Galindo Ceballos No. 129, Colonia Cent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01 341) 412 39 3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jorge.velazquez@ine.mx</w:t>
              </w:r>
            </w:hyperlink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7"/>
        <w:gridCol w:w="4385"/>
        <w:gridCol w:w="9"/>
        <w:gridCol w:w="2396"/>
        <w:gridCol w:w="14"/>
        <w:gridCol w:w="2126"/>
        <w:gridCol w:w="6"/>
        <w:gridCol w:w="2545"/>
      </w:tblGrid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 Electoral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LEGISLACÓN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Circular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, emitidas y recibidas por diferentes órganos direccionales para el cumplimiento de las actividade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Vocalía de Capacitación Electoral y Educación Cívica, Archivero 1 Cajón A. 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4 RECURSOS HUMANOS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único de personal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ante a SE, CAE y personal auxiliar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0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s de archivo muerto, en la biblioteca de la 19 Junta Distrital Ejecutiva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 de personal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básica requerida  para movimientos de alta de personal de honorarios  art. 555 Manual de Recursos Humano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s de archivo muerto, en la biblioteca de la 19 Junta Distrital Ejecutiva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 Servicio Social de Áreas administrativas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 para prestadores de servicio social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s de archivo muerto, en la biblioteca de la 19 Junta Distrital Ejecutiva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 Servicio Social de Áreas administrativas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prestadores de servicio soci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, Archivero 1 Cajón A.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RECURSOS FINANCIEROS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 Estados financier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tas financieras, ministraciones y partida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TECNOLOGIAS Y SERVICIOS DE LA INFORMACIÓN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 Administración y servicios de bibliotec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 de la 19 Junta Distrital, Listado de Acervo y recibo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 PLANEACIÓN, INFORMACIÓN, EVALUACION Y POLITICAS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 Calendario anual de actividad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ndario anual de actividades de la Vocalía de Capacitación Electoral y Educación Cívica 2013-201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  REGISTRO FEDERAL DE  ELECTORES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.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ación de campañas de MAC, Difusión de la Subcampaña de Actualización al Padrón Electoral.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10 Listas Nominales de Electores  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s nominales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 PROCESO ELECTORAL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s Electoral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de Capacitación y Asistencia Electoral 2014-2015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 Directiva de Casilla, ARES y  ZORES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studio Secciones de Atención Especial, Base de datos con las secciones por tipo y casillas aprobadas por el Consejo, por ARE, 2 da etapa PEF 2014-2015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1 Sistema ELEC 2014-2015.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 del Manejo del sistema ELEC 2014-2015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142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 DESARROLLO DEMOCRATICO, EDUCACIÓN CÍVICA Y PARTICIPACION CIUDADANA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2 Proyectos y programas  en materia de desarrollo democrático, educación cívica y participación ciudadana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correspondientes al calendario anual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a Democrá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 político,  Medios Alternativos de publicida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 Vinculación  con institutos electorales estatal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C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5 Eventos y foros académicos en materia democrática y política electoral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y talleres en materia político electoral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 Campus Virtu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recibidos, cursos y actividad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 Programas de Educación Cívica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mérides Nacionale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9 Programas de Participación Ciudadan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imonios Ciudadan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infantil y Juvenil 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SERVICIO PROFESIONAL ELECTORAL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l personal del servic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Anual del Desempeño 201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 Indicadores del desempeño de miembros del servic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, metas individuales, metas colectivas e incidencia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Vocalía de Capacitación Electoral y Educación Cívica. Archivero 1 Cajón A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sa Lorena Cuevas Faría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en Junt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tra. Carmen Estela Rubio Castill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Ejecuti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Osvaldo Montañez Sil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 w:eastAsia="en-US"/>
      </w:rPr>
      <w:drawing>
        <wp:inline distT="0" distB="0" distL="0" distR="0">
          <wp:extent cx="1748155" cy="54165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7" r="-2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s-MX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mendozag@ine.mx" TargetMode="External"/><Relationship Id="rId3" Type="http://schemas.openxmlformats.org/officeDocument/2006/relationships/hyperlink" Target="mailto:jorge.velazquez@ine.m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8:23:00Z</dcterms:created>
  <dc:creator>Instituto Federal Electoral.</dc:creator>
  <dc:description/>
  <cp:keywords/>
  <dc:language>en-US</dc:language>
  <cp:lastModifiedBy>INE</cp:lastModifiedBy>
  <cp:lastPrinted>2016-09-26T12:12:00Z</cp:lastPrinted>
  <dcterms:modified xsi:type="dcterms:W3CDTF">2016-11-04T23:51:00Z</dcterms:modified>
  <cp:revision>4</cp:revision>
  <dc:subject/>
  <dc:title>Instructivo para la Elaboración de la Guía Simple de Archivos</dc:title>
</cp:coreProperties>
</file>