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Fecha de elaboración 31/10/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</w:rPr>
              <w:t>09 Junta Distrital Ejecutiva en el estado de Jalisco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Alberto Maldonado Ramírez, Vocal Ejecutivo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Puerto Altata 146 Colonia Monumental, Guadalajara, Jalisco   C. P. 44320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33  36-38-84-32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alberto.maldonado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11 Planeación, Información, Evaluación y Políticas; 13 Partidos Políticos Nacionales y Agrupaciones Políticas Nacionales, Prerrogativas y Fiscalización; 15 Proceso electoral; 16 Desarrollo Democrático, Educación Cívica y Participación Ciudadana y 17 Servicio Profesional Electoral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es-MX"/>
        </w:rPr>
      </w:pPr>
      <w:r>
        <w:rPr>
          <w:rFonts w:cs="Arial" w:ascii="Arial" w:hAnsi="Arial"/>
          <w:b/>
          <w:bCs/>
          <w:lang w:eastAsia="es-MX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4323"/>
        <w:gridCol w:w="2381"/>
        <w:gridCol w:w="1967"/>
        <w:gridCol w:w="1995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8 Informes por disposición legal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fin de mes de Junta Distrital del Vocal Ejecutiv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Ejecutiva</w:t>
            </w:r>
          </w:p>
        </w:tc>
      </w:tr>
      <w:tr>
        <w:trPr/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2 Junta Distrital Ejecutiva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e informes originales, sobre actividades cumplimentadas de las metas individuales para el ejercicio 2015, e informes de Junta Distrital.  Minutas de mecanismos de coordina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 Expedientes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ocalía Ejecutiva</w:t>
            </w:r>
          </w:p>
        </w:tc>
      </w:tr>
      <w:tr>
        <w:trPr/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4 Partidos Políticos Nacionales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 de la destrucción de la documentación de la elección del P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Vocal Ejecutivo/Secretaria</w:t>
            </w:r>
          </w:p>
        </w:tc>
      </w:tr>
      <w:tr>
        <w:trPr/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ses de oficios convocatoria a sesiones de Consejo Distrital, a los 10 partidos acreditados y los 6 consejeros distritales. Informes Consejero Presiden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 Expedientes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Vocal Ejecutivo/Secretaria</w:t>
            </w:r>
          </w:p>
        </w:tc>
      </w:tr>
      <w:tr>
        <w:trPr/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5.9 Campañas electorales 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 sobre las campañas electorales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Vocal Ejecutivo/Secreta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 .23 Programa de resultados electorales prelimina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 del CATD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Vocal Ejecutivo/Secretaria</w:t>
            </w:r>
          </w:p>
        </w:tc>
      </w:tr>
      <w:tr>
        <w:trPr/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6.4 Vinculación con Institutos electorales estatal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ses de oficios invitación a sesiones de Consejo Distrital y oficios de entrega de material.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Vocal Ejecutivo</w:t>
            </w:r>
          </w:p>
        </w:tc>
      </w:tr>
      <w:tr>
        <w:trPr/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.9 Programa de participación ciudadana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ividades desarrolladas en talleres y conferencias en el mes de abril y may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 Expediente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Vocal Ejecutivo/Secretaria</w:t>
            </w:r>
          </w:p>
        </w:tc>
      </w:tr>
      <w:tr>
        <w:trPr/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6.11 Relaciones institucionales 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de solicitud de apoyo a secretaría de movilidad y seguridad ciudadana.  Oficios para remitir acuerdos al Presidente municipal de Guadalajar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Vocal Ejecutivo.</w:t>
            </w:r>
          </w:p>
        </w:tc>
      </w:tr>
      <w:tr>
        <w:trPr/>
        <w:tc>
          <w:tcPr>
            <w:tcW w:w="2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 Evaluación del desempeño de personal del servicio profesional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ón del Desempeño a miembros del servicio profesional electoral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Vocal Ejecutiv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es-MX"/>
        </w:rPr>
      </w:pPr>
      <w:r>
        <w:rPr>
          <w:rFonts w:cs="Arial" w:ascii="Arial" w:hAnsi="Arial"/>
          <w:b/>
          <w:bCs/>
          <w:lang w:eastAsia="es-MX"/>
        </w:rPr>
      </w:r>
    </w:p>
    <w:p>
      <w:pPr>
        <w:pStyle w:val="Normal"/>
        <w:rPr>
          <w:rFonts w:ascii="Arial" w:hAnsi="Arial" w:cs="Arial"/>
          <w:b/>
          <w:b/>
          <w:bCs/>
          <w:lang w:eastAsia="es-MX"/>
        </w:rPr>
      </w:pPr>
      <w:r>
        <w:rPr>
          <w:rFonts w:cs="Arial" w:ascii="Arial" w:hAnsi="Arial"/>
          <w:b/>
          <w:bCs/>
          <w:lang w:eastAsia="es-MX"/>
        </w:rPr>
      </w:r>
    </w:p>
    <w:p>
      <w:pPr>
        <w:pStyle w:val="Normal"/>
        <w:rPr>
          <w:rFonts w:ascii="Arial" w:hAnsi="Arial" w:cs="Arial"/>
          <w:b/>
          <w:b/>
          <w:bCs/>
          <w:lang w:eastAsia="es-MX"/>
        </w:rPr>
      </w:pPr>
      <w:r>
        <w:rPr>
          <w:rFonts w:cs="Arial" w:ascii="Arial" w:hAnsi="Arial"/>
          <w:b/>
          <w:bCs/>
          <w:lang w:eastAsia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Fecha de elaboración 31/10/2015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</w:rPr>
              <w:t>09 Junta Distrital Ejecutiva en el estado de Jalisco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César Saldívar Rojano, Vocal Secretario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Puerto Altata 146 Colonia Monumental, Guadalajara, Jalisco   C. P. 44320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33  36-38-84-32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cesar.saldivar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2 Asuntos Jurídicos;  </w:t>
            </w:r>
            <w:r>
              <w:rPr>
                <w:rFonts w:cs="Arial" w:ascii="Arial" w:hAnsi="Arial"/>
              </w:rPr>
              <w:t>4 Recursos Humanos; 6 Recursos Materiales y Obra Pública; 7  Servicios Generales, 8 Tecnologías y Servicios de la Información; 11 Planeación, Información, Evaluación y Políticas; 14 Registro Federal de Electores y 15 Proceso Electoral Federal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198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Tramite de Juicios de Inconformidad presentados por el Partido del Trabajo, en contra de los resultados consignados en el  acta de cómputo distrital de diputados de mayoría relativa y nulidad de votación en casillas (PEF 2014-2015), remitidos al Tribunal Electoral para su sustanci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5 Nominas de pago del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de comprobación de pago de  nóminas de pago al personal del servicio profesional, plaza presupuestal  y honorarios.  Meta individual 5 evaluación del desempeño 2015  y Perspectivas de Innovación y Transformación   Institucional: PEI_IT_9 y PEI_IT_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8 Control de asistencia (vacaciones, descansos y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guimiento y control de asistencia (Licencias e incapacidades) del personal administrativ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mader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21  Programas y servicios sociales, culturales, de seguridad e higiene en e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guimiento y control de la documentación generada por la Comisión de Higiene y seguridad en el trabajo, así como formatos ENAT-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mader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6.6 Contrato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atos de arrendamiento  de los inmuebles de la  09 Junta Distrital Ejecutiva, Módulo de Atención Ciudadana y Servicio de Limpiez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23 Comités y subcomités de adquisiciones, arrendamientos y servici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 de  Sesión de Subcomité Distrital de Adquisiciones, Arrendamientos y Servic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14 Vales de combust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guimiento y control de bitácoras de mantenimiento y de consumo de combustible de vehículos oficial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16 Protección Civ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 de cumplimiento de actividades de protección civi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.17 A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ventario general por expediente y varios documentos y guía simple de archivo 201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8 Informes por disposición legal (anual, trimestral y mensua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mensuales de actividades de los Vocales de la 09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8 Informes por disposición legal (anual, trimestral y mensua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-informe de realización y captura en el sistema de sesiones de Jun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 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8 Informes por disposición legal (anual, trimestral y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reportes de cumplimiento de metas individuales del desempeño 2015, para vocales secretarios distrita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8 Informes por disposición legal (anual, trimestral, mensua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 y reportes  sobre seguimiento de los Medios de Impugnación interpuestos. Meta individual 4  del desempeño 2015 y Objetivo Operativo Anual  108.01.001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as de las Sesiones ordinarias y extraordinarias de Junta Distrital Ejecutiva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2 Junta Distrital Ejecu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as Circunstanciadas levantadas con motivo del ejercicio de la actividad electoral institucion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2 Junta Distrital Ejecu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de reuniones de Trabaj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.7 Juicios para la protección de los derechos político electorales de los ciudad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vío de expedientes de demandas de juicio para la protección de los derechos políticos electorales del ciudadano en materia del RF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de Consejo Distrital PEF 2014-201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2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5.6 Consejo Distrit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de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7 Solicitudes de registro de Candidatos a puestos de elección popul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registro de candidatos a diputados de mayoría relativa PEF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5.16 Representantes  de partidos políticos ante casillas y general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s de representantes de los partidos políticos acreditados  ante mesas directivas de casilla y generales, instaladas en la Jornada Electoral del  PEF 2014-201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25 Expediente de casilla (Jornada Electora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jornada electoral  PEF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27 Expediente de cómputo distrital de elección de Diputados Federales de Mayoría Rela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cómputo distrital de la  elección de Diputados de Mayoría Relativa  PEF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 Exped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Vocal Secretari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 xml:space="preserve">Área de identificación                                                                                                     Fecha de elaboración </w:t>
      </w:r>
      <w:r>
        <w:rPr/>
        <w:t>31/10/2015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Órgano Responsable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</w:rPr>
              <w:t xml:space="preserve">09 Junta Distrital Ejecutiva en el estado de Jalisco 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Nombre del responsable y cargo</w:t>
            </w:r>
            <w:r>
              <w:rPr>
                <w:rFonts w:cs="Arial" w:ascii="Arial" w:hAnsi="Arial"/>
                <w:color w:val="000000"/>
                <w:lang w:val="es-MX"/>
              </w:rPr>
              <w:t>: Mtro. José Luis Lozano Ochoa, Vocal de Organización Electoral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Domicilio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</w:rPr>
              <w:t>Puerto Altata 146, Col Monumental, C.P 44320, Guadalajara, Jalisco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Teléfono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</w:rPr>
              <w:t>(01 33) 3638-9518, 3638-8432 ext. 107 / 108, IP: 140905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Correo electrónico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joseluis.lozanoo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  <w:t>Área de contexto y contenido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Archivo: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 Trámite</w:t>
            </w:r>
            <w:r>
              <w:rPr>
                <w:rFonts w:cs="Arial" w:ascii="Arial" w:hAnsi="Arial"/>
                <w:b/>
                <w:color w:val="000000"/>
                <w:lang w:val="es-MX"/>
              </w:rPr>
              <w:t xml:space="preserve"> 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Área generadora: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 xml:space="preserve">Fondo: 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Instituto Nacional Electoral 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 xml:space="preserve">Sección: </w:t>
            </w:r>
            <w:r>
              <w:rPr>
                <w:rFonts w:cs="Arial" w:ascii="Arial" w:hAnsi="Arial"/>
                <w:color w:val="000000"/>
                <w:lang w:val="es-MX"/>
              </w:rPr>
              <w:t>4 Recursos Humanos; 5 Recursos Financieros; 13 Partidos Políticos Nacionales y Agrupaciones Políticas Nacionales, Prerrogativas y Fiscalización; 14 Registro Federal de Electores y 15 Proceso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4394"/>
        <w:gridCol w:w="2411"/>
        <w:gridCol w:w="1984"/>
        <w:gridCol w:w="1843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status del asu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 de Perso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sobre la incorporación de personal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Oficina VOE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8 Control de Asistencia (Vacaciones, Descansos y Licencia, Incapacidades, etc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sobre solicitud de día de descansos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Oficina VOE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12 Asignación y Optimización de Recursos Financier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sobre la solicitud de bienes de consumo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4 - 201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Oficina VOE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 Partidos Políticos Na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la elección internar del Partido de la Revolución Democrática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Oficina VOE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 e informes, referente a la actualización de rasgos relevantes en materia de organización Elector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Oficina VOE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sobre los cómputos distritales del PEF 2014-2015, Dispositivos de Apoyo y Traslado de los Presidentes de Mesas Directivas de Casilla, estudio de las Listas Nominales y cuestionarios sobre la evaluación de los materiales electora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Oficina VOE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 Elecciones Locales y Concurren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invitación a sesiones y reuniones y entrega de material al IEP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Oficina VOE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Encuestas o Sondeos de Opin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stionarios para los funcionarios de Mesa Directiva de Casill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Oficina VOE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.14 Ubicación de Casilla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 referente a la tipología de acceso a las casillas; solicitudes para la instalación de las casillas electorales, anuencias y reconocimientos de los propietarios o responsables de los inmuebles, minutas de los recorridos y vistas de examinación, lista de ubicación de casillas, así como del equipamiento.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Oficina VOE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, Informe y solicitudes de observadores electorales para el PEF 2014-201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Oficina VOE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y formatos referente al inventario de material elector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Oficina VOE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y formatos referentes al Sistema de Información sobre el desarrollo de la Jornada Electoral (SIJE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Oficina VOE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Formatos sobre el Conteo Rápid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Oficina VOE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8 Voto Electrón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e informe sobre las boletas electrónica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Oficina VO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Fecha de elaboración 31/10/2015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</w:rPr>
              <w:t>09 Junta Distrital Ejecutiva en el estado de Jalisco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Francisco Plascencia García, Vocal del Registro Federal de Electores.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ombate de Palo Alto número 583, fraccionamiento Jardines de Santa Isabel.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33 31 68 37 97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francisco.plascencia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  <w:lang w:val="es-MX"/>
              </w:rPr>
              <w:t>Instituto Nacional Electoral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 Planeación, información, evaluación y políticas; 14 Registro Federal de Electores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198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mensual de actividad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 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mensual de actividad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e informes de actividad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 Proyectos y programas en materia de Registro Federal de Elector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erificación Nacional Muestra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que avala el funcionamiento de los módulos, reportes de la activida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que avala el funcionamiento de los módulos, reportes de la activida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ón Electoral y Lista Nomi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verificación en campo de cédulas y testimoniales de los diversos programas de depuración del Padrón Elector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 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ón Electoral y Lista Nomi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verificación en campo de cédulas y testimoniales de los diversos programas de depuración del Padrón Elector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a partir de los recorridos de campo para actualizar la cartografía distrital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a partir de los recorridos de campo para actualizar la cartografía distrital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 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>
          <w:trHeight w:val="6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de la 09 Comisión Distrital de Vigilanc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 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>
          <w:trHeight w:val="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de la 09 Comisión Distrital de Vigilanc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>
          <w:trHeight w:val="5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las convocatorias a las sesiones de la 09 CDV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 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las convocatorias a las sesiones de la 09 CDV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>
          <w:trHeight w:val="5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entrega circulares acuerdos órganos superiores de vigilanc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 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entrega circulares acuerdos órganos superiores de vigilanc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generados captura sesiones SICOVI, intrane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 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generados captura sesiones SICOVI, intrane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Área de identificación                                                                                                    Fecha de elaboración: </w:t>
      </w:r>
      <w:r>
        <w:rPr>
          <w:rFonts w:cs="Arial" w:ascii="Arial" w:hAnsi="Arial"/>
          <w:lang w:val="es-MX"/>
        </w:rPr>
        <w:t>31/10/2015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</w:tblGrid>
      <w:tr>
        <w:trPr>
          <w:trHeight w:val="284" w:hRule="atLeast"/>
        </w:trPr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</w:rPr>
              <w:t>09 Junta Distrital Ejecutiva en el estado de Jalisco</w:t>
            </w:r>
          </w:p>
        </w:tc>
      </w:tr>
      <w:tr>
        <w:trPr>
          <w:trHeight w:val="284" w:hRule="atLeast"/>
        </w:trPr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Julián Pérez Arana, Vocal de Capacitación Electoral y Educación Cívica</w:t>
            </w:r>
          </w:p>
        </w:tc>
      </w:tr>
      <w:tr>
        <w:trPr>
          <w:trHeight w:val="284" w:hRule="atLeast"/>
        </w:trPr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Puerto Altata 146, Colonia Monumental, CP. 44320, Guadalajara, Jalisco.</w:t>
            </w:r>
          </w:p>
        </w:tc>
      </w:tr>
      <w:tr>
        <w:trPr>
          <w:trHeight w:val="284" w:hRule="atLeast"/>
        </w:trPr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36.38.95.18 ext. 0 y 4, IP 140903.</w:t>
            </w:r>
          </w:p>
        </w:tc>
      </w:tr>
      <w:tr>
        <w:trPr>
          <w:trHeight w:val="284" w:hRule="atLeast"/>
        </w:trPr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julian.pere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</w:tblGrid>
      <w:tr>
        <w:trPr>
          <w:trHeight w:val="296" w:hRule="atLeast"/>
        </w:trPr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>
          <w:trHeight w:val="317" w:hRule="atLeast"/>
        </w:trPr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</w:tblGrid>
      <w:tr>
        <w:trPr>
          <w:trHeight w:val="322" w:hRule="atLeast"/>
        </w:trPr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>
          <w:trHeight w:val="597" w:hRule="atLeast"/>
        </w:trPr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 Recursos Humanos, 6 Recursos Materiales y Obra Pública, 15 Proceso Electoral, 16 Desarrollo Democrático, Educación Cívica y Participación Ciudadana  y 17 Servicio Profesional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1984"/>
        <w:gridCol w:w="1843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lutamiento y Selección de personal: Originales, expedientes de aspirantes a capturistas, técnicos electorales y asistentes de educación cívica, SE y CAES contrat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8 Inventario físico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ventario físico de bienes y muebles: Originales, resguardos de bienes bajo responsabilidad de la Vocalía de Capacitación Electoral y Educación Cívic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 Estudios y análisis sobre proces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udios y Análisis sobre procesos Electorales: Originales, oficios de cumplimiento y reportes (Cuestionario para la evaluación del Multisistema ELEC2015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diversos documentos concernientes al proceso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2, Caja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Captur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2 Proyectos y programas en materia de desarrollo democrático, educación cívica y participación ciudadan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y Programas en Materia de Desarrollo Democrático, Educación Cívica y Participación Ciudadana: Originales, Estrategia de Promoción de la Participa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3 Divulgación de la cultura político democr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ivulgación de la Cultura Política Democrática: Originales control de recepción y distribución de materiales de divulgación de la cultura democrátic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12 Programas de participación infantil y juveni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rcicios de participación infantil y juvenil: Originales Actividades relacionadas Ayuntamiento Infantil de Guadalajara 2015, Consulta Infantil y Juveni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7.6 Formación continua y desarrollo del personal del servicio profesion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ción Continua y desarrollo del personal del SPE: Cursos de Actualización Permanent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7.9 Evaluación del desempeño de personal del servici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 los miembros del SP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7.10 Indicadores del desempeño de miembros del servici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cadores del Desempeño de miembros del SP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CEyE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  <w:gridCol w:w="4394"/>
        <w:gridCol w:w="595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eastAsia="+mn-ea" w:cs="Arial"/>
                <w:color w:val="000000"/>
              </w:rPr>
            </w:pPr>
            <w:r>
              <w:rPr>
                <w:rFonts w:eastAsia="+mn-ea" w:cs="Arial" w:ascii="Arial" w:hAnsi="Arial"/>
                <w:color w:val="000000"/>
              </w:rPr>
              <w:t>María Magdalena Rolón López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Alberto Maldonado Ramír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César Saldívar Roja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Secretario 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luis.lozanoo@ine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38:00Z</dcterms:created>
  <dc:creator>Instituto Federal Electoral.</dc:creator>
  <dc:description/>
  <cp:keywords/>
  <dc:language>en-US</dc:language>
  <cp:lastModifiedBy>INE</cp:lastModifiedBy>
  <cp:lastPrinted>2016-09-26T12:02:00Z</cp:lastPrinted>
  <dcterms:modified xsi:type="dcterms:W3CDTF">2016-11-04T19:04:00Z</dcterms:modified>
  <cp:revision>3</cp:revision>
  <dc:subject/>
  <dc:title>Instructivo para la Elaboración de la Guía Simple de Archivos</dc:title>
</cp:coreProperties>
</file>