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       </w:t>
        <w:tab/>
        <w:tab/>
        <w:tab/>
        <w:tab/>
        <w:t>Fecha de elaboración: 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 Junta Distrital Ejecutiv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Guillermo Encarnación Jiménez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de las Flores No. 6, Residencial Campestre Las Flores, Tlajomulco de Zúñig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333796444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guillermo.encarnaci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22 Junta Distrital Ejecutiva; 13.24 Disposiciones en materia de informes y fiscalización; 15.6 Consejo Distrital; 15.23 Programa de Resultados Electorales Preliminares (PREP); 15.27 Expediente de Cómputo Distrital de Diputados de Mayoría Relativ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girados por el Vocal Ejecutivo, el expediente contiene originales y copias Convocatoria a Sesión Mensual de Junta, y de Subcomit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aprobadas por la Junta General Ejecutiva para Vocales Ejecutivos Distri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sobre el estado del ejercicio asignación y pago de gasto corriente asignado al operativo de campo de la sistematización y digitalización cartográf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el seguimiento Metas Individuales y Colectivas Mens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el seguimiento a las sesiones de la Junta Distrital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Colectivas aprobadas por la Junta General Ejecutiva para las Juntas  Distritales Ejecu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l Vocal Ejecu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4 Disposiciones en materia de informes y fis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en materia de informes y fiscalización (contiene oficios, constancia de recorridos, etc.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l Vocal Ejecu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vocatorias a Sesión Ordinaria y Especial del 12 Consejo Distrital (el expediente contiene acuses originales)                                         Convocatoria a reunión de trabajo con representantes de los partidos políticos y consejeros electorales del PEF 2014-2015  (el expediente contiene acuses originales)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simulacros y pruebas a los representantes de los partidos políticos y consejeros electorales  (el expediente contiene acuses 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ómputo Distrital de Diputados de Mayoría Relativa (el expediente contiene origin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l 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12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 xml:space="preserve">Área de identificación                                                                                                                 </w:t>
        <w:tab/>
        <w:tab/>
        <w:tab/>
        <w:tab/>
        <w:t xml:space="preserve"> Fecha de elaboración 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lang w:val="es-MX"/>
              </w:rPr>
              <w:t>: 12 Junta Distrital Ejecutiva.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lang w:val="es-MX"/>
              </w:rPr>
              <w:t>: Lic. Araceli Badillo Muñoz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lang w:val="es-MX"/>
              </w:rPr>
              <w:t>: Av. de las Flores No. 6, Residencial Campestre Las Flores, Tlajomulco de Zúñig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lang w:val="es-MX"/>
              </w:rPr>
              <w:t>: 01333796444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lang w:val="es-MX"/>
              </w:rPr>
              <w:t>: araceli.badillo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lang w:val="es-MX"/>
              </w:rPr>
              <w:t xml:space="preserve"> Vocal Secretari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; 4. Recursos Humanos; 6. Recursos Materiales y Obra Pública; 7. Servicios Generales; 8. Tecnologías y Servicios de la Información; 11. Planeación, Información, Evaluación y Políticas; 13. Partidos Políticos Nacionales y Agrupaciones Políticas Nacionales, Prerrogativas y Fiscalización; 15. Proceso Electoral; 17. Servicio Profesional Electo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7 Delitos y fa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uncia de hechos presentada por extravío o robo consistente en material de capacitación asignado al CAE Guillermo Suárez Carreón,  durante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contra del Procedimiento del concurso de Selección y Contratación de los Supervisores y Capacitadores - Asistentes Electorales PEF2014-2015; Representante Propietario PAN ante el Consejo Local, en contra del Acuerdo donde sea prueba la Lista de Ubicación de Casillas; Representante Propietario del PRI, PH, PT Juicios de Inconformidad contra Acuerdos o Resoluciones del Consejo Distrital 12 PEF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ón de Personal Proceso Electoral 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8 Control de Asistencia (vacaciones, descansos y licencias, incapacidades, etc.)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en la Junta Local Ejecutiva, sobre la asignación de incentivos; seguimiento y control de asistencia (licencias e incapacidades), Censos e inventarios Recursos Humanos del personal administrativo. Solicitudes de Hojas Únicas de Servicios, Constancias de Serv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1 Programas y servicios sociales, culturales, de seguridad e higiene en el trabajo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 y control de la documentación generada por la Comisión de Seguridad y Salud en el Trabajo (actas, acuerdos, cambios en su integración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Arrendamiento Sede Distrital; Servicio Limpieza; Seguridad Privada; Difusión Participación Ciudadana PEF2014-2015; Sede del MAC 141221; Alimentos Jornada Electoral y Cómputos Distritales PEF2014-2015; Arrendamiento Vehículos VAN Traslado paquetes electorales PEF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 la Junta Local de la producción de impresiones de los equipos de fotocopiado  inventariado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e expediente generado por la  Sesiones del Subcomité de Adquisiciones y Administr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ctas, CASS, acuerdo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s de telefonía, telefonía celular y radiolo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 la Junta Local Ejecutiva sobre el control del servicio de telefonía f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 la Junta Local Ejecutiva sobre el seguimiento y Control de bitácoras de mantenimiento de vehículos ofi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4 Control y desarrollo del parque informát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y Resguardo del Equipo Arrendado V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rendidos a la Junta Local Ejecutiva sobre el Inventario General por Expediente así como la Guía Simple de Arch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irigidos a la Junta Local Ejecutiva respecto de la celebración de las sesiones de Junta Ejecutiva Distrital y remisión a través de medios electrónicos a la Junta Ejecutiva Local del expediente gener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aprobadas por la Junta General Ejecutiva para Vocales Secretarios Distri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; Minutas; Oficios girados Vocalía del Secretar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y demás documentos relativos a los Partidos Políticos acreditados ante el 12 Consejo Distrital. PEF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relativo a los Cómputos Distritales a los Representantes de los Partidos Políticos así como al personal integrante de la 12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Nómina Dietas a Consejeros Electorales PEF2014-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gración del Consejo Distrital 12 en el estado de Jalisco PEF2014-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l 12 Consejo Distrital PEF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; Minutas Reuniones de Trabajo; Minutas Mecanismos de Coord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generados con motivo de la celebración de elecciones concurrentes con los Consejos Distritales 7 y 16 del Instituto Electoral y de Participación Ciudadana (IEP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 del Consejo Distrital 12, levantada para hacer constar las Publicaciones de las Listas que contiene la ubicación y la integración de las Casillas que se instalarán en este Distrito Electoral Federal 12 en la Jornada Electoral del 07 de Juni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Subsistema para el Registro de Representantes de los Partidos Políticos Generales y ante las Mesas Directivas de Casilla. PEF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s de los Representantes de Partidos Políticos ante las Mesas Directivas de Casilla y Generales para el PEF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Recibos de Copia Legible de las Actas de Casilla entregadas a los Representantes de Partidos Políticos ante las Mesas Directivas de Casilla y Generales PEF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del Consejo Distrital 12, levantada para hacer constar que se detectó aspirantes al cargo de Capacitadores-asistentes electorales con afiliación al padrón de los Partitos Políticos: PRI, PVEM, PM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del Consejo Distrital 12, levantada para hacer constar la Entrega-Recepción de la Documentación y Material Electoral NO custodiados en las instalaciones del Consejo Distrital 12 PEF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del Consejo Distrital 12, levantada para hacer constar la Entrega-Recepción de la Documentación y Material Electoral custodiado en las instalaciones del Consejo Distrital 12 PEF2014-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s de la Contraloría General información y testimonios del suministro de la Documentación y Material Electoral utilizados durante el PEF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Recepción y Traslado de Paquetes 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, Listado del Acuse de Recibo de los Capacitadores Asistentes Electorales de la Entrega INE-IEPC de la Documentación y Materiales Electorales para su distribución a los Presidentes de Mesa Directiva de Casil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s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del Recuento Parcial de la Elección de Diputados de Mayoría Relativa en el 12 Distrito Electoral en el estado de Jalisco.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Entrega - Recepción con motivo del Arribo y la Partida de la Custodia Militar durante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ción continua y desarrollo del personal del Servicio Profes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 girada a los integrantes del 12 Consejo Distrital para evaluar al Consejero Presidente. PEF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de la Secretari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2708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sectPr>
          <w:type w:val="continuous"/>
          <w:pgSz w:orient="landscape" w:w="16838" w:h="11906"/>
          <w:pgMar w:left="1418" w:right="1418" w:gutter="0" w:header="709" w:top="1701" w:footer="709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          </w:t>
        <w:tab/>
        <w:tab/>
        <w:tab/>
        <w:t xml:space="preserve">    </w:t>
        <w:tab/>
        <w:t>Fecha de elaboración: 31/10/2015</w:t>
      </w:r>
    </w:p>
    <w:tbl>
      <w:tblPr>
        <w:tblW w:w="14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>
          <w:trHeight w:val="254" w:hRule="atLeast"/>
        </w:trPr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 Junta Distrital Ejecutiva, Jalisco</w:t>
            </w:r>
          </w:p>
        </w:tc>
      </w:tr>
      <w:tr>
        <w:trPr>
          <w:trHeight w:val="254" w:hRule="atLeast"/>
        </w:trPr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osé Jaime Carrillo Rueda, Vocal de Organización Electoral</w:t>
            </w:r>
          </w:p>
        </w:tc>
      </w:tr>
      <w:tr>
        <w:trPr>
          <w:trHeight w:val="254" w:hRule="atLeast"/>
        </w:trPr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. de las Flores No. 6, Residencial Campestre Las Flores, Tlajomulco de Zúñiga, Jalisco</w:t>
            </w:r>
          </w:p>
        </w:tc>
      </w:tr>
      <w:tr>
        <w:trPr>
          <w:trHeight w:val="254" w:hRule="atLeast"/>
        </w:trPr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33 3796 4418</w:t>
            </w:r>
          </w:p>
        </w:tc>
      </w:tr>
      <w:tr>
        <w:trPr>
          <w:trHeight w:val="254" w:hRule="atLeast"/>
        </w:trPr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ejaime.carrillo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7"/>
      </w:tblGrid>
      <w:tr>
        <w:trPr>
          <w:trHeight w:val="224" w:hRule="atLeast"/>
        </w:trPr>
        <w:tc>
          <w:tcPr>
            <w:tcW w:w="1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>
          <w:trHeight w:val="449" w:hRule="atLeast"/>
        </w:trPr>
        <w:tc>
          <w:tcPr>
            <w:tcW w:w="1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, 6. Recursos Materiales y Obra Publica, 11. Planeación, Información, Evaluación y Políticas, 14. Registro Federal de Electores, 15. Proceso Electoral Federal, 17. Servicio Profesion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1417"/>
        <w:gridCol w:w="1701"/>
        <w:gridCol w:w="2693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Técnicos Electorales así como el Personal de Bodeg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3 Evaluación y promocion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ones SE y CAEs 1ra eta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ontrol de Inventario de Bienes Mue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por la Vocalía de Organización Electo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nvocatoria a Sesiones de Junta Distr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sgos Releva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Entrega de Documentos Diversos al 12 Consejo Distr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Reuniones de Trabaj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Presidentes de MDC.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Presidentes de MDC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reconocimientos a los propietarios y/o responsables de los inmuebles, en que se ubicaron las casillas elector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chas Técnicas a Casillas Especi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>
          <w:trHeight w:val="11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recabadas de los propietarios y/o responsables de los inmuebles donde se fueran a instalar casillas electorales del municipio de Tlajomul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recabadas de los propietarios y/o responsables de los inmuebles donde se fueran a instalar casillas electorales del municipio de Tlaquepa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recabadas de los propietarios y/o responsables de los inmuebles donde se fueran a instalar casillas electorales del municipio de El Sal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Notificaciones a los propietarios y/o responsables de inmuebles donde se instalaran casill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s Extraordinar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corridos de Examinación por el Consejo Distr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2: Captura del 100% de la información en el Sistema de Ubicación de Casil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1. Informes , sobre el seguimiento a la tramitación y aprobación de Observadores Electorales en el Distrito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corridos de Examinación de Rutas de Recolección de Paquetes Electo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 de Recolec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 a Presidente de Mesa Directiva de Casilla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 a Presidente de Mesa Directiva de Casilla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bo de Entrega del Paquete Electoral de los CRyT Itinerantes al Consejo Distrit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bo de Entrega del Paquete Electoral de los CRyT Fijos al Consejo Distrit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Documentación y Materiales Electorales Entregados a PMDC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Documentación y Materiales Electorales Entregados a PMDC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Documentación y Materiales Electorales Entregados a PMDC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Documentación y Materiales Electorales Entregados a PMDC 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Documentación y Materiales Electorales Entregados a PMDC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Entrega del Paquete Electoral al Consejo Distr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es Electo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Electo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dicionamiento de la Sala del S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F1 del S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F2 del S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Incid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Recepción y traslado de paquetes y expedientes electoral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de Factibilidad del Dispositivo de Apoyo y Traslado a PM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 de Recibo de las Boletas Electrónicas Entregadas a la Bodega Electoral de la Junta Local Ejecu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9 Evaluación del Desempeño del personal del servic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as Evaluaciones del Desempeño a los Miembros del Servicio Profes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 Oficina del Vocal de Organ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08" w:leader="none"/>
        </w:tabs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12096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sectPr>
          <w:type w:val="continuous"/>
          <w:pgSz w:orient="landscape" w:w="16838" w:h="11906"/>
          <w:pgMar w:left="1418" w:right="1418" w:gutter="0" w:header="709" w:top="1701" w:footer="709" w:bottom="1701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 Junta Distrital Ejecutiv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Rafael Hernández Hernánd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de las Flores No. 6, Residencial Campestre Las Flores, Tlajomulco de Zúñig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333796444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afael.hernand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17 Inventario Fisco y control de Bienes Inmuebles; 11.5  Programas  y Proyectos en Materia de Evaluación del Desempeño; 11.22  Programas  y Proyectos en Materia de Evaluación del Desempeño; 14.2 Proyectos y Programas en materia del Registro Federal de Electores 14.5 Módulos de Atención Ciudadana; 14.7 Juicios para la Protección de los Derechos Político Electorales de los Ciudadanos; 14.9 Destrucción de  Credenciales para Votar con fotografía; 14.10 Lista Nominal de Electores; 14.11 Cartografía Electoral; 14.15 Comisión Distrital de Vigilancia; 15.23 Programa de Resultados Electorales Prelimina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410"/>
        <w:gridCol w:w="2126"/>
        <w:gridCol w:w="2551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isco y control de Bienes Inmueb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 de Equipos de Servicios Administrativos de Computo en Arrend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 del Registro Federal de Elector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 Programas  y Proyectos en Materia de Evaluación del Desempeñ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Metas individuales del Vocal del Registro Federal de Elector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Metas individuales del Jefe de Oficina de Seguimiento y Análisi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 Programas  y Proyectos en Materia de Evaluación del Desempeñ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e Oficios girados por la Vocalía del Registro de Federal de Lector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l Registro Federal de Elector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“Ubica tu Casillas por reseccionamiento 2014-2015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Acceso a servicios del SIIRFE, personal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oficios enviados a los MAC de diferentes insta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Entrega-recepción de credenciales para votar encaja cerrada Acuses. Respal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scripción o actualización al Registro Federal de Electores y recibo de la credencial y testimoniales recuperadas en cam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CAI – CA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vimientos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 los Ciudadan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Expedición y Demandas de Juicios para la Protección de los Derechos Político Electorales de los Ciudadanos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 Credenciales para Votar con fotografí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tiros de Credenciales para Votar, con fundamento en el  Artículo 155 LGI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 Nominal de Elector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rtificaciones de CPV de Ciudadanos incluidos en la Lista Nomin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de Actualización de Catálogos Cartográficos (Base SOGEC) en los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Oficina de la Vocalía  del Registro Federal de Elector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Ordinarias y Extraordinarias celebradas por la 12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 del Registro Federal de Elector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l Programa de Resultados Electorales Preliminares PREP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 la Vocalía 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12096" w:leader="none"/>
        </w:tabs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31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lang w:val="es-MX"/>
              </w:rPr>
              <w:t>: 12 Junta Distrital Ejecutiv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lang w:val="es-MX"/>
              </w:rPr>
              <w:t>: Lic. José Manuel Ruiz Rincón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lang w:val="es-MX"/>
              </w:rPr>
              <w:t>: Av. de las Flores No. 6, Residencial Campestre Las Flores, Tlajomulco de Zúñiga, Jalis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lang w:val="es-MX"/>
              </w:rPr>
              <w:t>: 01333796445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lang w:val="es-MX"/>
              </w:rPr>
              <w:t>: josemanuel.rui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lang w:val="es-MX"/>
              </w:rPr>
              <w:t>: 11.22 Junta Distrital Ejecutiva; 15.06 Consejo Distrital; 15.18 Observadores Electorales; 15.36 Almacenamiento de Documentación y Material Electoral; 16.02 Proyectos y Programas en Materia de 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aprobadas por la Junta General Ejecutiva para el cargo de Vocal de Capacitación Electoral y Educación Cívica de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girados por el Vocal de Capacitación Electoral y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 a Sesión Mensual de Junta, y de Subcomit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recibidos de Méx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015-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Oficina del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0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 a las Sesiones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acredi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convocatoria para asistir al curso de Observador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entrevistas, platicas de inducción a los aspirantes a SE y CAE, entrega de material a los SE y CAE contratados, entrega de reconocimientos a los FMDC2015, renuncias y sustituciones de los SE y C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bcampaña de Actualización al Padr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rategia Nacional de Educación Cívica para la Promoción de la Participación Ciudadana en el Proceso Electoral Federal 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sulta Infantil y Juvenil 201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loria Leticia Rodríguez Solor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ic. Guillermo Encarnación Jimén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ic. Araceli Badillo Muño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ocal Secretaria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2552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continuous"/>
      <w:pgSz w:orient="landscape" w:w="16838" w:h="11906"/>
      <w:pgMar w:left="1418" w:right="1418" w:gutter="0" w:header="709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9:00Z</dcterms:created>
  <dc:creator>Instituto Federal Electoral.</dc:creator>
  <dc:description/>
  <cp:keywords/>
  <dc:language>en-US</dc:language>
  <cp:lastModifiedBy>INE</cp:lastModifiedBy>
  <cp:lastPrinted>2016-09-26T11:26:00Z</cp:lastPrinted>
  <dcterms:modified xsi:type="dcterms:W3CDTF">2016-11-04T19:31:00Z</dcterms:modified>
  <cp:revision>3</cp:revision>
  <dc:subject/>
  <dc:title>Instructivo para la Elaboración de la Guía Simple de Archivos</dc:title>
</cp:coreProperties>
</file>