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GUÍA SIMPLE DE ARCHIVO 2015</w:t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Área de identificación                                                                                                          Fecha de elaboración 04/11/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Órgano Responsable</w:t>
            </w:r>
            <w:r>
              <w:rPr>
                <w:rFonts w:cs="Arial" w:ascii="Arial" w:hAnsi="Arial"/>
                <w:lang w:val="es-MX"/>
              </w:rPr>
              <w:t xml:space="preserve">: Junta Distrital Ejecutiva 16, Jalisco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Nombre del responsable y cargo</w:t>
            </w:r>
            <w:r>
              <w:rPr>
                <w:rFonts w:cs="Arial" w:ascii="Arial" w:hAnsi="Arial"/>
                <w:lang w:val="es-MX"/>
              </w:rPr>
              <w:t>: Patricia Gutiérrez Bautista – Secretaria de Vocalía Ejecutiv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omicilio</w:t>
            </w:r>
            <w:r>
              <w:rPr>
                <w:rFonts w:cs="Arial" w:ascii="Arial" w:hAnsi="Arial"/>
                <w:lang w:val="es-MX"/>
              </w:rPr>
              <w:t>: Reforma No. 191-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Teléfono</w:t>
            </w:r>
            <w:r>
              <w:rPr>
                <w:rFonts w:cs="Arial" w:ascii="Arial" w:hAnsi="Arial"/>
                <w:lang w:val="es-MX"/>
              </w:rPr>
              <w:t>: (0133)36575651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Correo electrónico</w:t>
            </w:r>
            <w:r>
              <w:rPr>
                <w:rFonts w:cs="Arial" w:ascii="Arial" w:hAnsi="Arial"/>
                <w:lang w:val="es-MX"/>
              </w:rPr>
              <w:t>: marcelino.rosales@ine.mx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/>
      </w:pPr>
      <w:r>
        <w:rPr/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rchivo:</w:t>
            </w:r>
            <w:r>
              <w:rPr>
                <w:rFonts w:cs="Arial" w:ascii="Arial" w:hAnsi="Arial"/>
                <w:lang w:val="es-MX"/>
              </w:rPr>
              <w:t xml:space="preserve"> Trámite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dos los expedientes denominados INE, además de los expedientes que se abrieron del 1 de noviembre 2014 al 31 de octubre de 2015.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Área generadora:</w:t>
            </w:r>
            <w:r>
              <w:rPr>
                <w:rFonts w:cs="Arial" w:ascii="Arial" w:hAnsi="Arial"/>
                <w:lang w:val="es-MX"/>
              </w:rPr>
              <w:t xml:space="preserve"> Vocalía Ejecutiva 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>: 4.- Recursos Humanos; 6.- Recursos Materiales y Obra Pública; 7.- Servicios Generales; 10.- Control y Auditoria de Actividades Públicas; 11.- Planeación, Información, Evaluación y Políticas; 13.- Partidos Políticos y Agrupaciones Políticas Nacionales, Prerrogativas y Fiscalización; 14.- Registro Federal de Electores; 15.- Proceso Electoral; 17.- Servicio Profesional Electoral.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>
          <w:tblHeader w:val="true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 Junta Distrital 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Oficios remetidos por el Vocal Ejecutiv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-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 expedient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Vocal Ejecutivo, (anaquel).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1</w:t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 Apoyo a prerrogativas en materia fisc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ificaciones de diligenci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-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Vocal Ejecutivo, (anaquel).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1</w:t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 Estudios y análisis sobre procesos elector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e de estudio muestral de boletas electorales 20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-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 expedient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Vocal Ejecutivo, (anaquel).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 Servicios Básicos (Energía, Eléctrica, Agua, Predial, etc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Informe sobre requerimiento de pago de lu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Vocal Ejecutivo, (anaquel).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3 Control de parque vehicular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Bajas de vehícul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Vocal Ejecutivo, (anaquel).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6 Proceso entrega recepción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cta entrega rece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Vocal Ejecutivo, (anaquel).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 Disposiciones en materia de partidos polític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Elección Interna del PR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Vocal Ejecutivo, (anaquel).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3 Notificaciones/certificaciones de asamble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ertificación de asamblea distrital “Encuentro Social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Vocal Ejecutivo, (anaquel).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0 Indicadores del desempeño de miembros del servicio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cta Circunstanciada de soportes documentales del SPE y informes de metas colectivas e individua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Vocal Ejecutivo, (anaquel).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1 Programas y servicios sociales, culturales, de seguridad e higiene en el trabajo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Expedientes de prestadores de servicio soci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Vocal Ejecutivo, (anaquel).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4 Evaluación del desempeño de servidores de mando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Evaluaciones del personal Administrativ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Vocal Ejecutivo, (anaquel).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2 Control y seguimiento de obras y remodelaciones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ondiciones de la Junta Distrit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Vocal Ejecutivo, (anaquel).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6 Proceso entrega y recepción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cta entrega rece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Vocal Ejecutivo, (anaquel).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 Junta Distrital 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onvocatorias, oficios varios de Junta Distrit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Vocal Ejecutivo, (anaquel).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1 Cartografía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Informes de cartografí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Vocal Ejecutivo, (anaquel).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6 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os y acuse de recib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Vocal Ejecutivo, (anaquel).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3 Programa de resultados elector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Diversos documentos del PRE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Vocal Ejecutivo, (anaquel).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  <w:r>
        <w:br w:type="page"/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Área de identificación                                                                                                          Fecha de elaboración 05/11/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Órgano Responsable</w:t>
            </w:r>
            <w:r>
              <w:rPr>
                <w:rFonts w:cs="Arial" w:ascii="Arial" w:hAnsi="Arial"/>
                <w:lang w:val="es-MX"/>
              </w:rPr>
              <w:t>: Junta Distrital Ejecutiva 16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Nombre del responsable y cargo</w:t>
            </w:r>
            <w:r>
              <w:rPr>
                <w:rFonts w:cs="Arial" w:ascii="Arial" w:hAnsi="Arial"/>
                <w:lang w:val="es-MX"/>
              </w:rPr>
              <w:t>: Víctor José Valadez Álvarez – Técnico en Junta Distrit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omicilio</w:t>
            </w:r>
            <w:r>
              <w:rPr>
                <w:rFonts w:cs="Arial" w:ascii="Arial" w:hAnsi="Arial"/>
                <w:lang w:val="es-MX"/>
              </w:rPr>
              <w:t>: Reforma No. 191-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Teléfono</w:t>
            </w:r>
            <w:r>
              <w:rPr>
                <w:rFonts w:cs="Arial" w:ascii="Arial" w:hAnsi="Arial"/>
                <w:lang w:val="es-MX"/>
              </w:rPr>
              <w:t>: (0133)36390780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Correo electrónico</w:t>
            </w:r>
            <w:r>
              <w:rPr>
                <w:rFonts w:cs="Arial" w:ascii="Arial" w:hAnsi="Arial"/>
                <w:lang w:val="es-MX"/>
              </w:rPr>
              <w:t>: judith.uribe@ine.mx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/>
      </w:pPr>
      <w:r>
        <w:rPr/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Archivo:</w:t>
            </w:r>
            <w:r>
              <w:rPr>
                <w:rFonts w:cs="Arial" w:ascii="Arial" w:hAnsi="Arial"/>
                <w:lang w:val="es-MX"/>
              </w:rPr>
              <w:t xml:space="preserve"> Trámite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</w:rPr>
              <w:t>Todos los expedientes denominados INE, además de los expedientes que se abrieron del 1 de noviembre 2014 al 31 de octubre de 2015.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Área generadora:</w:t>
            </w:r>
            <w:r>
              <w:rPr>
                <w:rFonts w:cs="Arial" w:ascii="Arial" w:hAnsi="Arial"/>
                <w:lang w:val="es-MX"/>
              </w:rPr>
              <w:t xml:space="preserve"> Vocalía Secretarial 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</w:tc>
      </w:tr>
      <w:tr>
        <w:trPr>
          <w:trHeight w:val="900" w:hRule="atLeast"/>
        </w:trPr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>: 1.- Legislación; 2.- Asuntos Jurídicos; 4.- Recursos Humanos; 6.- Recursos Materiales y Obra Pública; 7.- Servicios Generales; 10.- Control y Auditoria de Actividades Públicas; 11.- Planeación, Información, Evaluación y Políticas; 14.- Registro Federal de Electores; 15.- Proceso Electoral.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>
          <w:tblHeader w:val="true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lang w:val="es-MX"/>
              </w:rPr>
              <w:t>Ubicación física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1.9 Circular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Oficios y Circular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3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Oficina del Vocal Secretario Archivero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2.5 Actuaciones y Representaciones en Materia Leg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Actuaciones y representaciones en materia leg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Oficina del Vocal Secretario Archivero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2.19 Juicios de la Dependenc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 xml:space="preserve">Medios de Impugnación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Oficina del Vocal Secretario Archivero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4.5 Nomina de Pago de Pers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Nómina de pago de personal (Presupuestal, Honorarios y SINOPE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1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Oficina del Vocal Secretario Archivero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4.12 Evaluaciones y Promocion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Cedulas de Evaluación del Desempeño para el Personal Administrativo Técnico Operativ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Oficina del Vocal Secretario Archivero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28 Registro y Control de Contratos por Honorari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icios de remisión de contratos de prestadores de servicio adscritos a la 16 Junta Distrit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Oficina del Vocal Secretario Archivero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4 Adquisicion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quisición de bienes informátic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Oficina del Vocal Secretario Archivero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15 Arrendamient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trato de arrendamiento de la finca que ocupa el lugar de la 16 Junta Distrital del periodo que comprende enero a diciembre de 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Oficina del Vocal Secretario Archivero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17 Inventario Físico y Control de Bienes Mueb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ormatos de inventarios de los bienes muebles activos de la Junta Distrital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Oficina del Vocal Secretario Archivero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23 Comités y Subcomités de Adquisiciones, Arrendamientos y Servici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cumentos generados en las reuniones del Subcomité de Adquisicion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1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Oficina del Vocal Secretario Archivero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.12 Mantenimiento, Conservación e Instalación de Equipo de Computo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ntenimiento, conservación e instalación de equipo de compu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Oficina del Vocal Secretario Archivero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13 Control de Parque Vehicula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xpediente de vehículos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7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Oficina del Vocal Secretario Archivero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16 Proceso de Entrega Recepc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ceso de entrega de rece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4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Oficina del Vocal Secretario Archivero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22 Junta Distrital 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cumentos generados en las sesiones de Junta Distrit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17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Oficina del Vocal Secretario Archivero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22 Junta Distrital 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tas Circunstanciadas de Junta Distrit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Oficina del Vocal Secretario Archivero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22 Junta Distrital 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nutas de Junta Distrital generadas en el periodo comprendido de enero a septiembr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Oficina del Vocal Secretario Archivero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7 Juicios para la Protección de los Derechos Político Electorales de los Ciudadan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xpedientes generados de los Juicios presentados en el Distrito para la Protección de los Derechos Político Electora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10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Oficina del Vocal Secretario Archivero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5.2 Proyectos y Programas para el Proceso Electoral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nutas de Mecanismos de Coordinación generadas de las reuniones de trabajo de los integrantes de la  Junta Distrit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Oficina del Vocal Secretario Archivero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6 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cumentos generados en la Sesiones de Consejo Distrit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24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Oficina del Vocal Secretario Archivero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6 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tas Circunstanciadas de Consejo Distrit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Oficina del Vocal Secretario Archivero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7 Solicitudes de Registro de Candidatos a Puestos de elección Popula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xpedientes generados de candidatos a puestos de elección en el Distri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Oficina del Vocal Secretario Archivero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16 Representantes de Partidos Políticos Ante Mesas Directivas de Casill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mbramientos de Representantes Generales y Ante Mesa Directiva de Casilla de los Partidos Políticos Acreditados en el Distri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10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Oficina del Vocal Secretario Archivero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36 Almacenamiento de Documentación y Material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tácora de resguardo de documentación elector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Oficina del Vocal Secretario Archivero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.3 Expediente Único de Personal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pia de los expedientes del personal que labora y laboró en la Junta, así como originales del personal eventual y por honorarios (si fuera el caso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1991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20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Oficina del Vocal Secretario Archiver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Área de identificación                                                                                                          Fecha de elaboración 10/11/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Órgano Responsable</w:t>
            </w:r>
            <w:r>
              <w:rPr>
                <w:rFonts w:cs="Arial" w:ascii="Arial" w:hAnsi="Arial"/>
                <w:lang w:val="es-MX"/>
              </w:rPr>
              <w:t>: Junta Distrital Ejecutiva 16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Nombre del responsable y cargo</w:t>
            </w:r>
            <w:r>
              <w:rPr>
                <w:rFonts w:cs="Arial" w:ascii="Arial" w:hAnsi="Arial"/>
                <w:lang w:val="es-MX"/>
              </w:rPr>
              <w:t>: Laura Tinajero Figueroa – Secretaria en Junta Distrit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omicilio</w:t>
            </w:r>
            <w:r>
              <w:rPr>
                <w:rFonts w:cs="Arial" w:ascii="Arial" w:hAnsi="Arial"/>
                <w:lang w:val="es-MX"/>
              </w:rPr>
              <w:t>: Reforma No. 191-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Teléfono</w:t>
            </w:r>
            <w:r>
              <w:rPr>
                <w:rFonts w:cs="Arial" w:ascii="Arial" w:hAnsi="Arial"/>
                <w:lang w:val="es-MX"/>
              </w:rPr>
              <w:t>: (0133)36390780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Correo electrónico</w:t>
            </w:r>
            <w:r>
              <w:rPr>
                <w:rFonts w:cs="Arial" w:ascii="Arial" w:hAnsi="Arial"/>
                <w:lang w:val="es-MX"/>
              </w:rPr>
              <w:t>: sergio.ayala@ine.mx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/>
      </w:pPr>
      <w:r>
        <w:rPr/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Archivo:</w:t>
            </w:r>
            <w:r>
              <w:rPr>
                <w:rFonts w:cs="Arial" w:ascii="Arial" w:hAnsi="Arial"/>
                <w:lang w:val="es-MX"/>
              </w:rPr>
              <w:t xml:space="preserve"> Trámite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dos los expedientes denominados INE, además de los expedientes que se abrieron del 1 de noviembre 2014 al 31 de octubre de 2015.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Área generadora:</w:t>
            </w:r>
            <w:r>
              <w:rPr>
                <w:rFonts w:cs="Arial" w:ascii="Arial" w:hAnsi="Arial"/>
                <w:lang w:val="es-MX"/>
              </w:rPr>
              <w:t xml:space="preserve"> Vocalía de Organización Electoral 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r>
              <w:rPr>
                <w:rFonts w:cs="Arial" w:ascii="Arial" w:hAnsi="Arial"/>
              </w:rPr>
              <w:t>4.- Recursos humanos; 6.- Recursos materiales y obra pública; 11.- Planeación, información, evaluación y políticas; 15.- Proceso Electoral; 17.- Servicio Profesional Electoral</w:t>
            </w:r>
            <w:r>
              <w:rPr>
                <w:rFonts w:cs="Arial" w:ascii="Arial" w:hAnsi="Arial"/>
                <w:lang w:val="es-MX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>
          <w:tblHeader w:val="true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 Reclutamiento y Selección de Pers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s de recibo de los oficios enviados para la contratación del personal eventual para la Vocalía de Organización Elector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 en la oficina del Vocal de Organización Electoral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 Adquisicion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s de recibo de los oficios remitidos para la compra de los insumos que se necesitaron para la Vocalía de Organización Elector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 en la oficina del Vocal de Organización Electoral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7 Inventario Físico y Control de Bienes Mueb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ción de inventarios de bienes muebles asignados a la Vocalía de Organización Elector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 en la oficina del Vocal de Organización Electoral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1 Junta Local 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varios recibid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 en la oficina del Vocal de Organización Electoral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 Junta Distrital 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varios recibidos y enviados. Diversos acuses de recib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 en la oficina del Vocal de Organización Electoral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6 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varios recibidos. Diversos acuses de recib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 en la oficina del Vocal de Organización Electoral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4 Ubicación de Casill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uencias otorgadas por los dueños de los inmuebles para la ubicación de casillas electorales. Acuses de recibo de la entrega de reconocimientos a los dueños y/o responsables de los inmuebles donde se instalaron casillas elector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 en la oficina del Vocal de Organización Electoral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7 Asistentes Elector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ios acuses de recibo de los supervisores electorales y capacitadores asistentes elector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 en la oficina del Vocal de Organización Electoral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8 Observadores Elector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dientes de los ciudadanos que actuaron como observadores electorales en el Proceso Electoral 2014-20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 en la oficina del Vocal de Organización Electoral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2 Sistema de Información de la Jornada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tos del SIJE debidamente requisitados por los Capacitadores Asistentes Electorales del primer y segundo simulacro del SIJ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í como los formatos del SIJE debidamente requisitados del día de la Jornada Electoral del pasado 7 de junio de 20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 en la oficina del Vocal de Organización Electoral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4 Conteo Rápid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tos del conteo rápido debidamente requisitados por los Capacitadores Asistentes Electorales el día de la Jornada Electoral del 7 de junio de 20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 en la oficina del Vocal de Organización Electoral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7 Custodia Milita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remitidos para la compra de material de limpiez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s de recibo de material de limpieza entregado al personal de la SEDENA que custodiaba las instalaciones de la 16 Junta Distrital Ejecutiv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 en la oficina del Vocal de Organización Electoral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0 Indicadores del Desempeño de Miembros del Servici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e de meta individu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 en la oficina del Vocal de Organización Electoral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Área de identificación                                                                                                          Fecha de elaboración 10/11/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Órgano Responsable</w:t>
            </w:r>
            <w:r>
              <w:rPr>
                <w:rFonts w:cs="Arial" w:ascii="Arial" w:hAnsi="Arial"/>
                <w:lang w:val="es-MX"/>
              </w:rPr>
              <w:t>: Junta Distrital Ejecutiva 16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Nombre del responsable y cargo</w:t>
            </w:r>
            <w:r>
              <w:rPr>
                <w:rFonts w:cs="Arial" w:ascii="Arial" w:hAnsi="Arial"/>
                <w:lang w:val="es-MX"/>
              </w:rPr>
              <w:t>: Julia Segura Barajas – Secretaria en Junta Distrit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omicilio</w:t>
            </w:r>
            <w:r>
              <w:rPr>
                <w:rFonts w:cs="Arial" w:ascii="Arial" w:hAnsi="Arial"/>
                <w:lang w:val="es-MX"/>
              </w:rPr>
              <w:t>: Hidalgo # 400 Planta baja colonia centro en San Pedro Tlaquepaque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Teléfono</w:t>
            </w:r>
            <w:r>
              <w:rPr>
                <w:rFonts w:cs="Arial" w:ascii="Arial" w:hAnsi="Arial"/>
                <w:lang w:val="es-MX"/>
              </w:rPr>
              <w:t>: (0133)36354506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Correo electrónico</w:t>
            </w:r>
            <w:r>
              <w:rPr>
                <w:rFonts w:cs="Arial" w:ascii="Arial" w:hAnsi="Arial"/>
                <w:lang w:val="es-MX"/>
              </w:rPr>
              <w:t>: ricardo.larios@ine.mx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/>
      </w:pPr>
      <w:r>
        <w:rPr/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Archivo:</w:t>
            </w:r>
            <w:r>
              <w:rPr>
                <w:rFonts w:cs="Arial" w:ascii="Arial" w:hAnsi="Arial"/>
                <w:lang w:val="es-MX"/>
              </w:rPr>
              <w:t xml:space="preserve"> Trámite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dos los expedientes denominados INE, además de los expedientes que se abrieron del 1 de noviembre 2014 al 31 de octubre de 2015.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Área generadora:</w:t>
            </w:r>
            <w:r>
              <w:rPr>
                <w:rFonts w:cs="Arial" w:ascii="Arial" w:hAnsi="Arial"/>
                <w:lang w:val="es-MX"/>
              </w:rPr>
              <w:t xml:space="preserve"> Vocalía del Registro Federal de Electores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>: 14.- Registro Federal Electoral.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lang w:val="es-MX"/>
        </w:rPr>
      </w:pPr>
      <w:r>
        <w:rPr>
          <w:rFonts w:cs="Arial" w:ascii="Arial" w:hAnsi="Arial"/>
          <w:color w:val="80808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>
          <w:tblHeader w:val="true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1 Disposiciones en materia de Registro Federal de Elector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formes mensuales, manuales y procedimientos, documentos recibidos, oficios gastos de campo, constancias de trámite, circulares, correos electrónicos, oficios enviados, hoja de requisición de materi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3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e encuentra en archivero en la sala de juntas de la Comisión Distrital de Vigilancia. Años 2013 y 2014 y 2015 en archivero metálico en la Vocalía del Registro Federal de Electores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2 Proyectos y programas en materia de Registro Federal de Elector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ciliaciones, informes, actas, proyectos especiales, verificaciones, reseccionamiento, etc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3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e encuentra en archivero en la sala de juntas de la Comisión Distrital de Vigilancia. Años 2013 y 2014 y 2015 en archivero metálico en la Vocalía del Registro Federal de Electores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4 Padrón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Padrón y lista nominal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l año 2014 se encuentra en la credenza del vocal.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5 Módulos de Atención Ciudada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ifras, manuales, procedimientos, sabana de información,  notificaciones, infomac, calendarios, clarificaciones, fuar´s recuperados, etc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3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e encuentra en archivero en la sala de juntas de la Comisión Distrital de Vigilancia. Años 2013 y 2014; y 2015 en archivero metálico en la Vocalía del Registro Federal de Electores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6 Credencial para vota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redenciales entregadas a los módulos de atención ciudadana, retiros, etc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3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e encuentra en archivero en la sala de juntas de la Comisión Distrital de Vigilancia. Años 2013 y 2014; y 2015 en archivero metálico en la Vocalía del Registro Federal de Electores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7 Juicios para la protección de los derechos político electorales de los ciudadan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olicitud de inclusión al listado nominal, notificaciones de ciudadanos con suspensión de derechos, demandas de juicios, solicitudes de expedición etc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3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e encuentra en archivero en la sala de juntas de la Comisión Distrital de Vigilancia. Años 2013 y 2014; y 2015 en archivero metálico en la Vocalía del Registro Federal de Electores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8 Actualización del Padrón Electoral y Lista Nomi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ódulos 141622 y 141624, cuestionarios de ciudadanos que recogieron su cpvf previo  a su cancelación, DPI, USI Y SU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3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e encuentra en archivero en la sala de juntas de la Comisión Distrital de Vigilancia. Años 2013 y 2014; y 2015 en archivero metálico en la Vocalía del Registro Federal de Electores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9 Destrucción de credenci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tiros, credenciales devueltas a la entrega, retiro artículo 199 del Cofipe, listado de cpvf que causan baja, etc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3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e encuentra en archivero en la sala de juntas de la Comisión Distrital de Vigilancia. Años 2013 y 2014; y 2015 en archivero metálico en la Vocalía del Registro Federal de Electores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10 Listas Nominales de Elector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stados nominales definitivos con carga de listados nomina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3-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l año 2015 se encuentra en anaquel en la sala de juntas de la vocalía.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11 Cartografía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ualizaciones cartográficas, planos cartográficos, oficios de la técnica cartógraf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3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l año 2015 se encuentra en anaquel en la sala de juntas de la vocalía.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12 Comisión Nacional de seguimiento y Evaluac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uerdos Conas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3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l año 2015 se encuentra en anaquel en la sala de juntas de la vocalía.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13 Comisión Nacional de Vigilanc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uerdos de la C.N.V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3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l año 2015 se encuentra en anaquel en la sala de juntas de la vocalía.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14 Comisión Estatal de Vigilanc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uerdos C.E.V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3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l año 2015 se encuentra en anaquel en la sala de juntas de la vocalía.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15 Comisión Distrital de Vigilanc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s, acuerdos, minutas, visitas de supervis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3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l año 2015 se encuentra en anaquel en la sala de juntas de la vocalía.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Área de identificación                                                                                                          Fecha de elaboración 10/11/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Órgano Responsable</w:t>
            </w:r>
            <w:r>
              <w:rPr>
                <w:rFonts w:cs="Arial" w:ascii="Arial" w:hAnsi="Arial"/>
                <w:lang w:val="es-MX"/>
              </w:rPr>
              <w:t>: Junta Distrital Ejecutiva 16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Nombre del responsable y cargo</w:t>
            </w:r>
            <w:r>
              <w:rPr>
                <w:rFonts w:cs="Arial" w:ascii="Arial" w:hAnsi="Arial"/>
                <w:lang w:val="es-MX"/>
              </w:rPr>
              <w:t>: Elizabeth Haro Alcalá – Secretaria en Junta Distrit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omicilio</w:t>
            </w:r>
            <w:r>
              <w:rPr>
                <w:rFonts w:cs="Arial" w:ascii="Arial" w:hAnsi="Arial"/>
                <w:lang w:val="es-MX"/>
              </w:rPr>
              <w:t>: Reforma No. 191-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Teléfono</w:t>
            </w:r>
            <w:r>
              <w:rPr>
                <w:rFonts w:cs="Arial" w:ascii="Arial" w:hAnsi="Arial"/>
                <w:lang w:val="es-MX"/>
              </w:rPr>
              <w:t>: (0133)36575651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Correo electrónico</w:t>
            </w:r>
            <w:r>
              <w:rPr>
                <w:rFonts w:cs="Arial" w:ascii="Arial" w:hAnsi="Arial"/>
                <w:lang w:val="es-MX"/>
              </w:rPr>
              <w:t>: prisciliana.duran@ine.mx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/>
      </w:pPr>
      <w:r>
        <w:rPr/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Archivo:</w:t>
            </w:r>
            <w:r>
              <w:rPr>
                <w:rFonts w:cs="Arial" w:ascii="Arial" w:hAnsi="Arial"/>
                <w:lang w:val="es-MX"/>
              </w:rPr>
              <w:t xml:space="preserve"> Trámite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dos los expedientes denominados INE, además de los expedientes que se abrieron del 1 de noviembre 2014 al 31 de octubre de 2015.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Área generadora:</w:t>
            </w:r>
            <w:r>
              <w:rPr>
                <w:rFonts w:cs="Arial" w:ascii="Arial" w:hAnsi="Arial"/>
                <w:lang w:val="es-MX"/>
              </w:rPr>
              <w:t xml:space="preserve"> Vocalía de Capacitación Electoral y Educación Cívica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r>
              <w:rPr>
                <w:rFonts w:cs="Arial" w:ascii="Arial" w:hAnsi="Arial"/>
              </w:rPr>
              <w:t>6.- R</w:t>
            </w:r>
            <w:r>
              <w:rPr>
                <w:rFonts w:cs="Arial" w:ascii="Arial" w:hAnsi="Arial"/>
                <w:bCs/>
              </w:rPr>
              <w:t>ecursos materiales y obra pública; 15.- Proceso Electoral; 16.- Desarrollo democrático, educación cívica y participación ciudadana.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>
          <w:tblHeader w:val="true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8 Inventario físico de bienes y muebles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tos de resguardo, recepción y asignación de bienes y muebles bajo responsabilidad de la Vocalía de Capacitación Electoral y Educación Cívic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CEyEC, archivero 1, cajón A.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5.15 Integración de mesas directivas de casilla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ersos documentos concernientes al proceso electoral, integración de mesas directivas de casilla y capacitación electoral, cursos de capacitación para la operación de sistemas, primera insaculación, segunda insaculación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CEyEC, archivero 1, cajón A.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6.2 Proyectos y programas en materia de desarrollo democrático, educación cívica y participación ciudadana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ficios de difusión del Concurso nacional de videos cortos: "Democracia en Corto 2014-2015"; Concurso Estatal Juvenil: Debate Político 2015, Concurso Nacional de Testimonios Ciudadanos sobre el Proceso Electoral 2014-2015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20100 Estrategia Nacional de Educación Cívica y Promoción del Vot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CEyEC, archivero 1, cajón A.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6.3 Divulgación de la cultura política democrátic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y formatos de difusión y entrega de diversos materiales y Calendario Anual Efemérides Nacionales 2015; oficios de solicitud para impartición de cursos y talleres en materia político-elector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CEyEC, archivero 1, cajón A.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6.5 Eventos y foros académicos en materia democrática y político electoral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de solicitud para impartición de cursos y talleres en materia político-elector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CEyEC, archivero 1, cajón A.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6.10 Seguimiento de programas y evaluación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es y bitácoras sobre las incidencias generadas en el distrit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CEyEC, archivero 1, cajón A.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6.12 Ejercicios de participación infantil y juvenil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ctividades relacionadas con la instrumentación de la Consulta Infantil y Juvenil 20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CEyEC, archivero 1, cajón A.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  <w:gridCol w:w="510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C. Víctor José Valadez Álvarez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Técnico en Junta Distrita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Dr. Marcelino Rosales Rodríguez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Vocal Ejecutiv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.b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Lic. Judith Uribe Prado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Vocal Secretaria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134" w:right="1418" w:gutter="0" w:header="709" w:top="1418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lang w:val="es-MX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885950" cy="6381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6" r="-1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lang w:val="es-MX"/>
      </w:rPr>
      <w:t xml:space="preserve">Unidad Técnica de Servicios de </w:t>
    </w:r>
  </w:p>
  <w:p>
    <w:pPr>
      <w:pStyle w:val="Header"/>
      <w:jc w:val="right"/>
      <w:rPr>
        <w:rFonts w:ascii="Arial" w:hAnsi="Arial" w:cs="Arial"/>
        <w:b/>
        <w:b/>
        <w:lang w:val="es-MX"/>
      </w:rPr>
    </w:pPr>
    <w:r>
      <w:rPr>
        <w:rFonts w:cs="Arial" w:ascii="Arial" w:hAnsi="Arial"/>
        <w:b/>
        <w:lang w:val="es-MX"/>
      </w:rPr>
      <w:t xml:space="preserve">Información y Documentación </w:t>
    </w:r>
  </w:p>
  <w:p>
    <w:pPr>
      <w:pStyle w:val="Header"/>
      <w:jc w:val="right"/>
      <w:rPr>
        <w:rFonts w:ascii="Arial" w:hAnsi="Arial" w:cs="Arial"/>
        <w:b/>
        <w:b/>
        <w:lang w:val="es-MX"/>
      </w:rPr>
    </w:pPr>
    <w:r>
      <w:rPr>
        <w:rFonts w:cs="Arial" w:ascii="Arial" w:hAnsi="Arial"/>
        <w:b/>
        <w:lang w:val="es-MX"/>
      </w:rPr>
      <w:t>Subdirección de Archivo Institucional</w:t>
    </w:r>
  </w:p>
  <w:p>
    <w:pPr>
      <w:pStyle w:val="Header"/>
      <w:rPr>
        <w:rFonts w:ascii="Arial" w:hAnsi="Arial" w:eastAsia="Arial" w:cs="Arial"/>
        <w:lang w:val="es-MX"/>
      </w:rPr>
    </w:pPr>
    <w:r>
      <w:rPr>
        <w:rFonts w:eastAsia="Arial" w:cs="Arial" w:ascii="Arial" w:hAnsi="Arial"/>
        <w:lang w:val="es-MX"/>
      </w:rPr>
      <w:t xml:space="preserve">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1:19:00Z</dcterms:created>
  <dc:creator>Instituto Federal Electoral.</dc:creator>
  <dc:description/>
  <cp:keywords/>
  <dc:language>en-US</dc:language>
  <cp:lastModifiedBy>INE</cp:lastModifiedBy>
  <cp:lastPrinted>2014-11-10T10:29:00Z</cp:lastPrinted>
  <dcterms:modified xsi:type="dcterms:W3CDTF">2016-11-04T21:49:00Z</dcterms:modified>
  <cp:revision>3</cp:revision>
  <dc:subject/>
  <dc:title>Instructivo para la Elaboración de la Guía Simple de Archivos</dc:title>
</cp:coreProperties>
</file>