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GUÍA SIMPLE DE ARCHIVO 2015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Área de identificación                                                                                                                  Fecha de elaboración: 26/10/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Órgano Responsable</w:t>
            </w:r>
            <w:r>
              <w:rPr>
                <w:rFonts w:cs="Arial" w:ascii="Arial" w:hAnsi="Arial"/>
                <w:lang w:val="es-MX"/>
              </w:rPr>
              <w:t>: 01 Junta Distrital Ejecutiv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mbre del responsable y cargo</w:t>
            </w:r>
            <w:r>
              <w:rPr>
                <w:rFonts w:cs="Arial" w:ascii="Arial" w:hAnsi="Arial"/>
                <w:lang w:val="es-MX"/>
              </w:rPr>
              <w:t>: Ing. Salvador Aguilera Ortiz, Vocal Ejecutiv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omicilio</w:t>
            </w:r>
            <w:r>
              <w:rPr>
                <w:rFonts w:cs="Arial" w:ascii="Arial" w:hAnsi="Arial"/>
                <w:lang w:val="es-MX"/>
              </w:rPr>
              <w:t>: Melchor Ocampo No. 12-altos, segundo sector de FIDELAC, Lázaro Cárdenas, Michoacán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eléfono</w:t>
            </w:r>
            <w:r>
              <w:rPr>
                <w:rFonts w:cs="Arial" w:ascii="Arial" w:hAnsi="Arial"/>
                <w:lang w:val="es-MX"/>
              </w:rPr>
              <w:t>: 01 753 537 11 05 ó 01 753 537 11 04</w:t>
            </w:r>
          </w:p>
        </w:tc>
      </w:tr>
      <w:tr>
        <w:trPr>
          <w:trHeight w:val="221" w:hRule="atLeast"/>
        </w:trPr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orreo electrónico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hyperlink r:id="rId2">
              <w:r>
                <w:rPr>
                  <w:rStyle w:val="InternetLink"/>
                  <w:rFonts w:cs="Arial" w:ascii="Arial" w:hAnsi="Arial"/>
                  <w:lang w:val="es-MX"/>
                </w:rPr>
                <w:t>salvador.aguilera@ine.mx</w:t>
              </w:r>
            </w:hyperlink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/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rchivo:</w:t>
            </w:r>
            <w:r>
              <w:rPr>
                <w:rFonts w:cs="Arial" w:ascii="Arial" w:hAnsi="Arial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Vocalía Ejecutiva 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Sección: </w:t>
            </w:r>
            <w:r>
              <w:rPr>
                <w:rFonts w:cs="Arial" w:ascii="Arial" w:hAnsi="Arial"/>
                <w:lang w:val="es-MX"/>
              </w:rPr>
              <w:t>2 Asuntos Jurídicos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4381"/>
        <w:gridCol w:w="2405"/>
        <w:gridCol w:w="2122"/>
        <w:gridCol w:w="2546"/>
      </w:tblGrid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15  Notificacion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notificación y cédulas notificación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metal 1 y 2, cajón B y C, Área Secretarial de la Vocalía Ejecutiva.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cción: 3 Programación, Organización y Presupuestación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3.17 Visitas de supervisión 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inuta de trabajo, formatos de anteproyecto y formatos del inmueble de la Junta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metal 1 y 2, cajón B y C, Área Secretarial de la Vocalía Ejecutiva.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cción: 8 Tecnologías y Servicios de la Información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10 Seguridad Informática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, formatos entrada y salida de almacén, dictamen, hojas de servicio y correos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metal 1 y 2, cajón B y C, Área Secretarial de la Vocalía Ejecutiva.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14 Control y desarrollo del parque informático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atos de cuenta de correo y recibos de configuración de correo electrónico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metal 1 y 2, cajón B y C, Área Secretarial de la Vocalía Ejecutiva.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8.23 Administración y Servicios de otros Centros Documental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16"/>
              </w:rPr>
              <w:t>Acuses Dirección Ejecutiva de Organización  Electoral: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 xml:space="preserve"> oficios y circulares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16"/>
              </w:rPr>
              <w:t xml:space="preserve">Entradas: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oficios,  constancias y renuncia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16"/>
              </w:rPr>
              <w:t>Acuses diversos: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 xml:space="preserve"> oficios, correos, circulares, acta recepción y asistenci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Acuses consejo: oficios, asistencia a reuniones y acuses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0 expedientes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metal 1 y 2, cajón B y C, Área Secretarial de la Vocalía Ejecutiva.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  <w:t>Sección: 9 Comunicación Social y Relaciones Públicas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9.8  Inserciones y anuncios en periódicos y revistas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16"/>
              </w:rPr>
              <w:t>Monitoreo: Guía y criterios para el monitoreo de encuestas por muestreo, encuestas de salida y/o conteos rápidos, Lineamientos y notas de propaganda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metal 1 y 2, cajón B y C, Área Secretarial de la Vocalía Ejecutiva.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  <w:t>Sección: 10 Control y Auditoría de actividades públicas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0.8 Requerimientos de información a dependencias y entidades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16"/>
              </w:rPr>
              <w:t>Oficios y Acuerdos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metal 1 C, Área Secretarial de la Vocalía Ejecutiva.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Sección: 11 Planeación, Información, Evaluación y Políticas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8 Informes por disposición legal (anual, trimestral, mensual)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Informes mensuales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ficios e informes.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Informes del personal de la Vocalía Ejecutiva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nformes semanales,  oficios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e informes quincenale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Metas individuales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ficios e informes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formes: Oficios e informes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 expedientes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metal 1 y 2, cajón B y C, Área Secretarial de la Vocalía Ejecutiva.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>ección: 13 Partidos Políticos Nacionales y Agrupaciones Políticas Nacionales, Prerrogativas y Fiscalización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.3 Notificaciones/Certificaciones de Asambleas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Oficios Notificación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metal 2, cajón B, Área Secretarial de la Vocalía Ejecutiva.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.4 Partidos Políticos Nacionales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Oficios y Actas originales de Cómputo Distrital de la elección interna del Partido de la Revolución Democrática de: Consejerías Estatales, Consejerías Nacionales y Congresistas Nacionales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metal 1 y 2, cajón B y C, Área Secretarial de la Vocalía Ejecutiva.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.17 Radio y Televisión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es-MX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ficios, órdenes de transmisión, cédulas notificación, pautas, citatorios y actas notificación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4 expediente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metal 1 y 2, cajón B y C, Área Secretarial de la Vocalía Ejecutiva.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.18 Franquicias Postales Telegráficas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16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es-MX"/>
              </w:rPr>
              <w:t xml:space="preserve">Oficios.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metal 2, cajón B, Área Secretarial de la Vocalía Ejecutiva.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cción: 14 Registro Federal de Electores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7 Juicios para la Protección de los derechos político-electorales del ciudadan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Oficio, Sentencia de Juicio para Protección de los Derechos Político-Electorales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metal 2, cajón B, Área Secretarial de la Vocalía Ejecutiva.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cción. 15 Proceso Electoral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5 Integración de Mesas Directivas de Casilla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Relación de ciudadanos aptos para la segunda insaculación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metal 1 cajón C, Área Secretarial de la Vocalía Ejecutiva.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16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.23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Programa de Resultados Electorales Preliminares (PREP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s-MX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Oficios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metal 1 cajón C, Área Secretarial de la Vocalía Ejecutiva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Web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C. Yasmin Anel Téllez Marín</w:t>
            </w:r>
          </w:p>
          <w:p>
            <w:pPr>
              <w:pStyle w:val="NormalWeb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Secretaria de Vocalía Ejecutiva Distrital</w:t>
            </w:r>
            <w:r>
              <w:rPr>
                <w:rFonts w:cs="Arial" w:ascii="Arial" w:hAnsi="Arial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Ing. Salvador Aguilera Ortiz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Vocal Ejecutiv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Lic. Roberto Sergio Toscano Galeana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Vocal Secretario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GUÍA SIMPLE DE ARCHIVO 2015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Área de identificación                                                                                                   Fecha de elaboración: 23/10/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Órgano Responsable</w:t>
            </w:r>
            <w:r>
              <w:rPr>
                <w:rFonts w:cs="Arial" w:ascii="Arial" w:hAnsi="Arial"/>
                <w:lang w:val="es-MX"/>
              </w:rPr>
              <w:t xml:space="preserve">:  01 Junta Distrital Ejecutiva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mbre del responsable y cargo</w:t>
            </w:r>
            <w:r>
              <w:rPr>
                <w:rFonts w:cs="Arial" w:ascii="Arial" w:hAnsi="Arial"/>
                <w:lang w:val="es-MX"/>
              </w:rPr>
              <w:t>: Lic. Roberto S. Toscano Galeana, Vocal Secretari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omicilio</w:t>
            </w:r>
            <w:r>
              <w:rPr>
                <w:rFonts w:cs="Arial" w:ascii="Arial" w:hAnsi="Arial"/>
                <w:lang w:val="es-MX"/>
              </w:rPr>
              <w:t>: Av. Melchor Ocampo No. 12 Altos, Segundo Sector de FIDELAC. C.P. 60950, Lázaro Cárdenas, Michoacán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eléfono</w:t>
            </w:r>
            <w:r>
              <w:rPr>
                <w:rFonts w:cs="Arial" w:ascii="Arial" w:hAnsi="Arial"/>
                <w:lang w:val="es-MX"/>
              </w:rPr>
              <w:t>:017535371105 y 017535371104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orreo electrónico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hyperlink r:id="rId3">
              <w:r>
                <w:rPr>
                  <w:rStyle w:val="InternetLink"/>
                  <w:rFonts w:cs="Arial" w:ascii="Arial" w:hAnsi="Arial"/>
                  <w:lang w:val="es-MX"/>
                </w:rPr>
                <w:t>roberto.toscano@ine.mx</w:t>
              </w:r>
            </w:hyperlink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/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rchivo:</w:t>
            </w:r>
            <w:r>
              <w:rPr>
                <w:rFonts w:cs="Arial" w:ascii="Arial" w:hAnsi="Arial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Vocalía Secretario 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2 Asuntos Jurídicos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lang w:val="es-MX"/>
        </w:rPr>
      </w:pPr>
      <w:r>
        <w:rPr>
          <w:rFonts w:cs="Arial" w:ascii="Arial" w:hAnsi="Arial"/>
          <w:color w:val="808080"/>
          <w:lang w:val="es-MX"/>
        </w:rPr>
      </w:r>
    </w:p>
    <w:p>
      <w:pPr>
        <w:pStyle w:val="Normal"/>
        <w:rPr>
          <w:rFonts w:ascii="Arial" w:hAnsi="Arial" w:cs="Arial"/>
          <w:color w:val="808080"/>
          <w:lang w:val="es-MX"/>
        </w:rPr>
      </w:pPr>
      <w:r>
        <w:rPr>
          <w:rFonts w:cs="Arial" w:ascii="Arial" w:hAnsi="Arial"/>
          <w:color w:val="80808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19 Medios de Impugna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edios de Impugnación presentados por el emblema "izquierda democrática nacional/frente amplio progresista" y por el Partido del  Trabajo y MORE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y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s 2 y 3, gavetas A y B, en la oficina del vocal Secretario.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cción: 4 Recursos Humanos</w:t>
            </w:r>
          </w:p>
        </w:tc>
      </w:tr>
      <w:tr>
        <w:trPr>
          <w:trHeight w:val="5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2 Programas y Proyectos en Materia de Recursos Human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Organigrama del personal de la Junta Distrital Ejecutiva 01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y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 y 3, gavetas A y B, en la oficina del vocal Secretario.</w:t>
            </w:r>
          </w:p>
        </w:tc>
      </w:tr>
      <w:tr>
        <w:trPr>
          <w:trHeight w:val="5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3 Expediente Único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s único de personal con documentos personales y contratos de honorarios eventual, Capacitadores y Supervisores Electorales, Capturistas, Técnicos Elector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y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34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ntro del área del Enlace Administrativo Distrital.</w:t>
            </w:r>
          </w:p>
        </w:tc>
      </w:tr>
      <w:tr>
        <w:trPr>
          <w:trHeight w:val="5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4 Registro y Control de Presupuestos y Plaz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rol de movimientos y Formato Único de Movimientos de alta del person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y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 y 3 gavetas A y B, en la oficina del vocal Secretario. Dentro del área del Enlace Administrativo Distrital.</w:t>
            </w:r>
          </w:p>
        </w:tc>
      </w:tr>
      <w:tr>
        <w:trPr>
          <w:trHeight w:val="5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5 Nomina de pago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ominas ordinarias, extraordinarias, del personal presupuestal, de honorarios permanente y eventu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y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ero 2 gaveta B, en la oficina del vocal Secretario. Dentro del área del Enlace Administrativo </w:t>
            </w:r>
          </w:p>
        </w:tc>
      </w:tr>
      <w:tr>
        <w:trPr>
          <w:trHeight w:val="5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6 Reclutamiento y Selección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os de cada uno de los aspirantes para Consejeros Electorales Estatales del Instituto Electoral de Michoacán; Auxiliares Jurídicos y Capturista de Dat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, gaveta B, en la oficina del vocal Secretario.</w:t>
            </w:r>
          </w:p>
        </w:tc>
      </w:tr>
      <w:tr>
        <w:trPr>
          <w:trHeight w:val="5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8 Control de asistencia (vacaciones, descansos y licencias, incapacidades, etc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de incapacidad, renuncias, permisos con goce de sueldo y licencias médicas del personal de esta 01 Junta Distrital Ejecutiva. Planes de trabajo mensuales, incidencias y justificaciones,  documentación soporte mensual del reporte que se envía a Junta Local Ejecutiv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y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 y 3, gavetas A y B, en la oficina del vocal Secretario. Dentro del área del Enlace Administrativo.</w:t>
            </w:r>
          </w:p>
        </w:tc>
      </w:tr>
      <w:tr>
        <w:trPr>
          <w:trHeight w:val="5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11 Estímulos y Recompens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 sobre entrega de incentivos económicos, diplomas y constancias que se otorgaron al personal de esta Junta Distrital Ejecutiv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y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 y 3, gavetas A y B, en la oficina del vocal Secretario.</w:t>
            </w:r>
          </w:p>
        </w:tc>
      </w:tr>
      <w:tr>
        <w:trPr>
          <w:trHeight w:val="5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12 Evaluaciones y promocion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 y cedulas de los resultados de la evaluación del desempeño del personal administrativo técnico operativo de esta Junta Distrital Ejecutiva 0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y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 y 3, gavetas A y B, en la oficina del vocal Secretario.</w:t>
            </w:r>
          </w:p>
        </w:tc>
      </w:tr>
      <w:tr>
        <w:trPr>
          <w:trHeight w:val="5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16 Control de prestaciones en materia económica (Fonac, sistema de ahorro para el retiro, seguros, etc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de solicitud de préstamos, oficio de solicitud de incentiv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y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 y 3, gavetas A y B, en la oficina del vocal Secretario.</w:t>
            </w:r>
          </w:p>
        </w:tc>
      </w:tr>
      <w:tr>
        <w:trPr>
          <w:trHeight w:val="5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21 Programas y servicios sociales, culturales, de seguridad e higiene en el trabajo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orte e informes de la comisión mixta mensual, bimestral y semestral de la Junta Distrital Ejecutiva 0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y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 y 3, gavetas A y B, en la oficina del vocal Secretario.</w:t>
            </w:r>
          </w:p>
        </w:tc>
      </w:tr>
      <w:tr>
        <w:trPr>
          <w:trHeight w:val="5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23 Servicio Social de Áreas Administrativ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 referente a la ratificación de los programas de servicio soci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, gaveta B, en la oficina del vocal Secretario.</w:t>
            </w:r>
          </w:p>
        </w:tc>
      </w:tr>
      <w:tr>
        <w:trPr>
          <w:trHeight w:val="5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26 Expedición de constancias y credenci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de solicitudes de constancias laborales, y constanc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y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 y 3, gavetas A y B, en la oficina del vocal Secretario.</w:t>
            </w:r>
          </w:p>
        </w:tc>
      </w:tr>
      <w:tr>
        <w:trPr>
          <w:trHeight w:val="244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cción: 5 Recursos Financieros</w:t>
            </w:r>
          </w:p>
        </w:tc>
      </w:tr>
      <w:tr>
        <w:trPr>
          <w:trHeight w:val="5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4 Ingres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inistraciones de recursos financieros publicadas en la Dirección Ejecutiva de Administra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y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, gaveta B y Dentro del área del Enlace Administrativo Distrital.</w:t>
            </w:r>
          </w:p>
        </w:tc>
      </w:tr>
      <w:tr>
        <w:trPr>
          <w:trHeight w:val="5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17 Registro y control de pólizas de egres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mprobación de gastos de cheques emitidos en esta unidad administrativ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y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6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ntro del área del Enlace Administrativo Distrital.</w:t>
            </w:r>
          </w:p>
        </w:tc>
      </w:tr>
      <w:tr>
        <w:trPr>
          <w:trHeight w:val="5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23 Conciliacion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ciliaciones bancarias de la cuenta 7815591, en la cual se maneja el presupuesto de esta unidad administrativa, así como estados de cuenta bancari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y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, gaveta B y Dentro del área del Enlace Administrativo Distrital.</w:t>
            </w:r>
          </w:p>
        </w:tc>
      </w:tr>
      <w:tr>
        <w:trPr>
          <w:trHeight w:val="299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cción: 6 Recursos Materiales y Obra Pública</w:t>
            </w:r>
          </w:p>
        </w:tc>
      </w:tr>
      <w:tr>
        <w:trPr>
          <w:trHeight w:val="5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6 Contrat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Contrato de prestación de servicio de limpieza para las oficinas de esta Junta Distrital Ejecutiva 01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y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 y 3, gavetas A y B, en la oficina del vocal Secretario.</w:t>
            </w:r>
          </w:p>
        </w:tc>
      </w:tr>
      <w:tr>
        <w:trPr>
          <w:trHeight w:val="5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6.15 Arrendamientos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rato de arrendamiento de la Junta Distrital Ejecutiva 01. Contrato de arrendamiento del Módulo de Atención Ciudadan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y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 y 3, gavetas A y B, en la oficina del vocal Secretario.</w:t>
            </w:r>
          </w:p>
        </w:tc>
      </w:tr>
      <w:tr>
        <w:trPr>
          <w:trHeight w:val="5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17 Inventario físico y control de bienes mueb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, dictamen, formato de control de bienes muebles a desincorporar de esta Junta Distrital Ejecutiva. Resguardos de bienes de cada uno del personal de esta Junta Distrital Ejecutiva 0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y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 y 3, gavetas A y B, en la oficina del vocal Secretario.</w:t>
            </w:r>
          </w:p>
        </w:tc>
      </w:tr>
      <w:tr>
        <w:trPr>
          <w:trHeight w:val="5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23 Comités y Subcomités de adquisiciones, arrendamientos y servicio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s elaboradas con motivo de las reuniones de Subcomité con los vocales de esta Junta para aprobación de compr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y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 y 3, gaveta A y B, en la oficina del vocal Secretario.</w:t>
            </w:r>
          </w:p>
        </w:tc>
      </w:tr>
      <w:tr>
        <w:trPr>
          <w:trHeight w:val="348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cción: 7 Servicios Generales</w:t>
            </w:r>
          </w:p>
        </w:tc>
      </w:tr>
      <w:tr>
        <w:trPr>
          <w:trHeight w:val="5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.2 Programas y proyectos en servicios gene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Formato de control de fotocopiad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y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, gaveta A, Dentro del área del Enlace Administrativo Distrital.</w:t>
            </w:r>
          </w:p>
        </w:tc>
      </w:tr>
      <w:tr>
        <w:trPr>
          <w:trHeight w:val="5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.13 Control del parque vehicul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os y formatos de préstamos de cada uno de los vehículos. Bitácoras de combustible de los vehículos y de mantenimiento de los mismos pertenecientes a esta Junta Distrital Ejecutiv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y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 y 3, gavetas A, en la oficina del vocal Secretario. Dentro del área del Enlace Administrativo Distrital.</w:t>
            </w:r>
          </w:p>
        </w:tc>
      </w:tr>
      <w:tr>
        <w:trPr>
          <w:trHeight w:val="5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.14 Vales de combustibl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Formato de control de vales de combustib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y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, gaveta A y Dentro del área del Enlace Administrativo Distrital.</w:t>
            </w:r>
          </w:p>
        </w:tc>
      </w:tr>
      <w:tr>
        <w:trPr>
          <w:trHeight w:val="364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cción: 8 Tecnologías y Servicios de la Información</w:t>
            </w:r>
          </w:p>
        </w:tc>
      </w:tr>
      <w:tr>
        <w:trPr>
          <w:trHeight w:val="5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17 Administración y servicios de archiv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ventarios de transferencias primarias y secundarias de diferentes áreas de esta Junta Distrital Ejecutiva 0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y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 y 3, gavetas A, en la oficina del vocal Secretario.</w:t>
            </w:r>
          </w:p>
        </w:tc>
      </w:tr>
      <w:tr>
        <w:trPr>
          <w:trHeight w:val="5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23 Administración y servicios de otros centros documentale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, circulares, correos de instancias superiores.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Acuses de recibo de la Junta Distrital Ejecutiva 0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y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 y 3, gavetas A, en la oficina del vocal Secretario.</w:t>
            </w:r>
          </w:p>
        </w:tc>
      </w:tr>
      <w:tr>
        <w:trPr>
          <w:trHeight w:val="338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cción: 10 Control y Auditoria de Actividades Públicas</w:t>
            </w:r>
          </w:p>
        </w:tc>
      </w:tr>
      <w:tr>
        <w:trPr>
          <w:trHeight w:val="5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0.16 Proceso Entrega de Recep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 de Proceso Entrega Recepción.(Materiales Electorales para la elección interna del Partido de la Revolución Democrátic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, gaveta A, en la oficina del vocal Secretario.</w:t>
            </w:r>
          </w:p>
        </w:tc>
      </w:tr>
      <w:tr>
        <w:trPr>
          <w:trHeight w:val="338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cción: 11 Planeación, Información, Evaluación y Políticas</w:t>
            </w:r>
          </w:p>
        </w:tc>
      </w:tr>
      <w:tr>
        <w:trPr>
          <w:trHeight w:val="5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8 Informes por disposición legal, (anual, trimestral, mensual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s de actividades trimestrales de medios de impugnación. Informes de actividades del personal eventual y permanentes de esta Junta Distrital Ejecutiv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y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 y 3, gavetas A, en la oficina del vocal Secretario.</w:t>
            </w:r>
          </w:p>
        </w:tc>
      </w:tr>
      <w:tr>
        <w:trPr>
          <w:trHeight w:val="5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 Junta Distrital Ejecutiv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s, acuerdos, informes, oficios invitaciones, órdenes del día, circulares de la sesiones de Junta Distrital Ejecutiva 01. Actas Circunstanciadas y Minutas levantadas en este Junta Distrital Ejecutiv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y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0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 y 3, gavetas A, en la oficina del vocal Secretario.</w:t>
            </w:r>
          </w:p>
        </w:tc>
      </w:tr>
      <w:tr>
        <w:trPr>
          <w:trHeight w:val="411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cción: 13 Partidos Políticos Nacionales y Agrupaciones Políticas Nacionales, Prerrogativas y Fiscalización</w:t>
            </w:r>
          </w:p>
        </w:tc>
      </w:tr>
      <w:tr>
        <w:trPr>
          <w:trHeight w:val="5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.8 Registro de Integrantes y Representantes ante los órganos del Institut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de acreditaciones de Representantes de Partidos Políticos ante el Consejo Distrital 0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y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 y 3, gavetas A y B, en la oficina del vocal Secretario.</w:t>
            </w:r>
          </w:p>
        </w:tc>
      </w:tr>
      <w:tr>
        <w:trPr>
          <w:trHeight w:val="5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3.29 Fiscalización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de Partidos Políticos (Fiscalizació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3, gaveta B, en la oficina del vocal Secretario</w:t>
            </w:r>
          </w:p>
        </w:tc>
      </w:tr>
      <w:tr>
        <w:trPr>
          <w:trHeight w:val="315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cción: 15 Proceso Electoral</w:t>
            </w:r>
          </w:p>
        </w:tc>
      </w:tr>
      <w:tr>
        <w:trPr>
          <w:trHeight w:val="5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 Proyectos y programas para el Proceso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Lineamientos para las pruebas de sesiones de Junta y de Consejo Distrital y pruebas para la captura de los representantes de partido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y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, gaveta A, en la oficina del vocal Secretario.</w:t>
            </w:r>
          </w:p>
        </w:tc>
      </w:tr>
      <w:tr>
        <w:trPr>
          <w:trHeight w:val="5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s, acuerdos, informes, oficios, invitaciones, órdenes del día de las sesiones de Consejo Distrital 01, Actas Circunstanciadas y Minutas levantadas en el 01 Consejo Distrit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y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5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 y 3, gavetas A y B en la oficina del vocal Secretario</w:t>
            </w:r>
          </w:p>
        </w:tc>
      </w:tr>
      <w:tr>
        <w:trPr>
          <w:trHeight w:val="5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7 Solicitudes de Registro de Candidatos a puestos de elección popul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gistro de candidatos a Diputados por Mayoría Relativa varios partidos polític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3, gaveta B  en la oficina del vocal Secretario</w:t>
            </w:r>
          </w:p>
        </w:tc>
      </w:tr>
      <w:tr>
        <w:trPr>
          <w:trHeight w:val="5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6 Representantes de Partidos Políticos ante casillas y gene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ombramientos de Representantes de Emblemas y Sublemas de la Elección Interna del Partido de la Revolución Democrática. Nombramientos de Representantes de todos los partidos del Consejo Distrital ante casilla y gener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y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 y 3, gavetas A, B y C, en la oficina del vocal Secretario.</w:t>
            </w:r>
          </w:p>
        </w:tc>
      </w:tr>
      <w:tr>
        <w:trPr>
          <w:trHeight w:val="5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7 Expedientes de Cómputo Distrital de Elección de Diputados de Mayoría Rela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s de recuento, actas de cómputo, reportes de resultados, acuse de entrega del expediente de cómputo distrital de Diputados de Mayoría Relativ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3, gaveta D, en la oficina del vocal Secretario</w:t>
            </w:r>
          </w:p>
        </w:tc>
      </w:tr>
      <w:tr>
        <w:trPr>
          <w:trHeight w:val="35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5.28 Expedientes del Cómputo Distrital de Elección de Diputados por el Principio de Representación Proporcional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s de recuento, actas de cómputo, reportes de resultados, acuse de entrega del expediente de cómputo distrital de Diputados por el Principio de Representación Proporcion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3, gaveta D, en la oficina del vocal Secretario</w:t>
            </w:r>
          </w:p>
        </w:tc>
      </w:tr>
      <w:tr>
        <w:trPr>
          <w:trHeight w:val="5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34 Constancias de Mayoría y Validez de la Elec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stancia de mayoría y validez de la elección de Diputados, al H. Congreso de la Unió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3, gaveta D, en la oficina del vocal Secretario</w:t>
            </w:r>
          </w:p>
        </w:tc>
      </w:tr>
      <w:tr>
        <w:trPr>
          <w:trHeight w:val="5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37 Custodia Milit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, cuadro comparativo, cotizacion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, gaveta A, en la oficina del vocal Secretario</w:t>
            </w:r>
          </w:p>
        </w:tc>
      </w:tr>
      <w:tr>
        <w:trPr>
          <w:trHeight w:val="275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cción: 17 Servicio Profesional Electoral</w:t>
            </w:r>
          </w:p>
        </w:tc>
      </w:tr>
      <w:tr>
        <w:trPr>
          <w:trHeight w:val="5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2 Programas y proyectos en materia de Servicio Profesional Electora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ses de recibido de circulares, oficios a los miembros del servicio profesional electoral de la Junta Distrital Ejecutiva 01. Acuses del envío de evaluaciones, los miembros del Servicio Profesional Electoral de la Junta Distrital Ejecutiva 0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y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 y 3, gavetas A y D, en la oficina del vocal Secretario.</w:t>
            </w:r>
          </w:p>
        </w:tc>
      </w:tr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9 Evaluación del Desempeño de Personal del Servici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Oficios de metas individuales del ejercicio 2014 del vocal Secretario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, gaveta A, en la oficina del vocal Secretari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  <w:gridCol w:w="5103"/>
      </w:tblGrid>
      <w:tr>
        <w:trPr>
          <w:trHeight w:val="1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. Claudia Jacobo Martínez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Secretaria en Junta Distrital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lang w:val="es-MX"/>
              </w:rPr>
              <w:t xml:space="preserve"> </w:t>
            </w:r>
            <w:r>
              <w:rPr>
                <w:rFonts w:cs="Arial" w:ascii="Arial" w:hAnsi="Arial"/>
                <w:lang w:val="es-MX"/>
              </w:rPr>
              <w:t>Lic. Roberto S. Toscano Galean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Vocal Secretario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Lic. Roberto S. Toscano Galean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Vocal Secretario en Junta Distrital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Normal"/>
        <w:spacing w:before="240" w:after="120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GUÍA SIMPLE DE ARCHIVO 2015</w:t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Área de identificación                                                                                                                  Fecha de elaboración: 26/10/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Órgano Responsable</w:t>
            </w:r>
            <w:r>
              <w:rPr>
                <w:rFonts w:cs="Arial" w:ascii="Arial" w:hAnsi="Arial"/>
                <w:lang w:val="es-MX"/>
              </w:rPr>
              <w:t xml:space="preserve">: 01 Junta Distrital Ejecutiva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mbre del responsable y cargo</w:t>
            </w:r>
            <w:r>
              <w:rPr>
                <w:rFonts w:cs="Arial" w:ascii="Arial" w:hAnsi="Arial"/>
                <w:lang w:val="es-MX"/>
              </w:rPr>
              <w:t>: C. Elizabeth Álvarez Manríquez, Vocal de Organización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omicilio</w:t>
            </w:r>
            <w:r>
              <w:rPr>
                <w:rFonts w:cs="Arial" w:ascii="Arial" w:hAnsi="Arial"/>
                <w:lang w:val="es-MX"/>
              </w:rPr>
              <w:t>: Av. Melchor Ocampo No. 12 Altos, Segundo Sector de FIDELAC. C.P. 60950, Lázaro Cárdenas, Michoacán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eléfono</w:t>
            </w:r>
            <w:r>
              <w:rPr>
                <w:rFonts w:cs="Arial" w:ascii="Arial" w:hAnsi="Arial"/>
                <w:lang w:val="es-MX"/>
              </w:rPr>
              <w:t>: 017535371105 y 017535371104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orreo electrónico</w:t>
            </w:r>
            <w:r>
              <w:rPr>
                <w:rFonts w:cs="Arial" w:ascii="Arial" w:hAnsi="Arial"/>
                <w:lang w:val="es-MX"/>
              </w:rPr>
              <w:t>: elizabeth.alvarez@ine.mx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/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rchivo:</w:t>
            </w:r>
            <w:r>
              <w:rPr>
                <w:rFonts w:cs="Arial" w:ascii="Arial" w:hAnsi="Arial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 Vocalía de Organización Electoral 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 xml:space="preserve">: 8  Tecnologías y Servicios de la Información      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23 Administración y servicios de otros centros documentale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, circulares, reportes, lineamientos, instructivos y guí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y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0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ntro de la Vocalía de Organización Electoral, en los archiveros de metal 1 y 2, gaveta A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cción: 11 Planeación, Información, Evaluación y Política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8 Informes por disposición legal (anual, trimestral, mensual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ortes de actividades y ofici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ntro de la Vocalía de Organización Electoral, en el archivero de metal 1, gaveta A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Sección: 15 Proceso Electoral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4 Ubicación de casill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ortes de actividades y ofici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ntro de la Vocalía de Organización Electoral, en el archivero de metal 2, gaveta 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8 Observadores Elect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s de los aspirantes a Observadores Elector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ntro de la Vocalía de Organización Electoral, en el archivero de metal 2, gaveta 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9 Documentación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cibos de documentación electoral y listados de documentación electoral recibid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ntro de la Vocalía de Organización Electoral, en el archivero de metal 2, gaveta 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0 Material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cibos de material electoral y listados de material electoral recibid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ntro de la Vocalía de Organización Electoral, en el archivero de metal 2, gaveta 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2 Sistema de Información de la Jornada Electoral (SIJE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Formatos F1, F2 e Incidentes de las casillas instalad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ntro de la Vocalía de Organización Electoral, en el archivero de metal 2, gaveta 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4 Conteo Rápid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lación de casillas de la muestra del Conteo Rápid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ntro de la Vocalía de Organización Electoral, en el archivero de metal 2, gaveta A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cción: 17 Servicio Profesional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9 Evaluación del desempeño de personal del Servici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s y oficios de cumplimiento de las Metas Individu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y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ntro de la Vocalía de Organización Electoral, en los archiveros de metal 1 y 2, gaveta 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  <w:gridCol w:w="4819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. Elizabeth Álvarez Manríquez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Vocal de Organización Electora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. Elizabeth Álvarez Manríquez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Vocal de Organización Elector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Lic. Roberto S. Toscano Galean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Vocal Secretario 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GUÍA SIMPLE DE ARCHIVO 2015</w:t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Área de identificación                                                                                                                  Fecha de elaboración: 26/10/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Órgano Responsable</w:t>
            </w:r>
            <w:r>
              <w:rPr>
                <w:rFonts w:cs="Arial" w:ascii="Arial" w:hAnsi="Arial"/>
                <w:lang w:val="es-MX"/>
              </w:rPr>
              <w:t>: 01 Junta Distrital Ejecutiv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mbre del responsable y cargo</w:t>
            </w:r>
            <w:r>
              <w:rPr>
                <w:rFonts w:cs="Arial" w:ascii="Arial" w:hAnsi="Arial"/>
                <w:lang w:val="es-MX"/>
              </w:rPr>
              <w:t xml:space="preserve">: Gerardo Álvarez Magaña, Vocal del Registro Federal de Electores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omicilio</w:t>
            </w:r>
            <w:r>
              <w:rPr>
                <w:rFonts w:cs="Arial" w:ascii="Arial" w:hAnsi="Arial"/>
                <w:lang w:val="es-MX"/>
              </w:rPr>
              <w:t>: Av. Melchor Ocampo No. 12-Altos, Segundo Sector de FIDELAC, Lázaro Cárdenas, C.P. 60950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eléfono</w:t>
            </w:r>
            <w:r>
              <w:rPr>
                <w:rFonts w:cs="Arial" w:ascii="Arial" w:hAnsi="Arial"/>
                <w:lang w:val="es-MX"/>
              </w:rPr>
              <w:t>: 753 5373767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orreo electrónico</w:t>
            </w:r>
            <w:r>
              <w:rPr>
                <w:rFonts w:cs="Arial" w:ascii="Arial" w:hAnsi="Arial"/>
                <w:lang w:val="es-MX"/>
              </w:rPr>
              <w:t>: gerardo.alvarez@ine.mx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/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rchivo:</w:t>
            </w:r>
            <w:r>
              <w:rPr>
                <w:rFonts w:cs="Arial" w:ascii="Arial" w:hAnsi="Arial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Vocalía del Registro Federal de Electores 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3 Programas, Organización y Presupuestación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lang w:val="es-MX"/>
        </w:rPr>
      </w:pPr>
      <w:r>
        <w:rPr>
          <w:rFonts w:cs="Arial" w:ascii="Arial" w:hAnsi="Arial"/>
          <w:color w:val="80808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7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isitas de Supervis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os de reportes de visitas de supervisión a los Módulos de Atención Ciudadan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Gavetas A y B, en la oficina de la Vocalía del Registro Federal de Electores.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Sección: </w:t>
            </w:r>
            <w:r>
              <w:rPr>
                <w:rFonts w:cs="Arial" w:ascii="Arial" w:hAnsi="Arial"/>
                <w:sz w:val="20"/>
                <w:szCs w:val="20"/>
              </w:rPr>
              <w:t>8 Tecnologías y Servicios de la Informaci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.23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Administración y Servicios de Otros Centros Document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entrada y acuses diversos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y control del ejercicio presupuestal, solicitud de recursos, ministraciones, carpetas financieras, gastos de campo, control de viáticos, combustibles y material de útiles de oficina para la operación de la Vocalía del Registro Federal de Electores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os, control de movimientos, plantilla eventual, formatos de movimientos del personal eventual del Módulo de Atención Ciudadana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ntarios y soportes de bienes de la vocalía del Registro Federal de Electores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Gavetas A y B, en la oficina de la Vocalía del Registro Federal de Electores.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Sección: 9 Comunicación Social y Relaciones Públicas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9.5 Publicidad Instituci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es de difus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Gavetas A y B, en la oficina de la Vocalía del Registro Federal de Electores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9.20 Encuestas de Opin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estionarios diversos, oficios y reportes buzón de quejas, sugerencias y felicitacion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Gavetas A y B, en la oficina de la Vocalía del Registro Federal de Electores.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Sección: </w:t>
            </w:r>
            <w:r>
              <w:rPr>
                <w:rFonts w:cs="Arial" w:ascii="Arial" w:hAnsi="Arial"/>
                <w:sz w:val="20"/>
                <w:szCs w:val="20"/>
              </w:rPr>
              <w:t>11 Planeación, Información, Evaluación y Política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1.18 Informes por disposición legal (Anual, Trimestral, Mensual)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s quincenales del personal eventu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rchivero 1, Gavetas A y B, en la oficina de la Vocalía del Registro Federal de Electores.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Sección: </w:t>
            </w:r>
            <w:r>
              <w:rPr>
                <w:rFonts w:cs="Arial" w:ascii="Arial" w:hAnsi="Arial"/>
                <w:sz w:val="20"/>
                <w:szCs w:val="20"/>
              </w:rPr>
              <w:t>14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 Proyectos y Programas en materia de Registro de Electore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e Informe Verificación Nacional Muestral 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Gaveta A, en la oficina de la Vocalía del Registro Federal de Electores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4.5 Módulos de Atención Ciudadan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rchivos de Transacción.  Oficios, bitácora de rol de personal, acuses: correos, vestuario y carteles a los Módulos de Atención Ciudadana. Conteo físico de formatos de credenciales Módulos de Atención Ciudadana "Arqueos". Reportes sobre la entrega de Formato Único de Actualización y Registro físico con ciclo terminado enviados a la Vocalía Local del Registro Federal de Electores para resguardo documental. Bitácoras de actualización cartográfica, reportes de seguimiento y revisión de Formato Único de Actualización y Registro de Módulo de Atención Ciudadan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Gavetas A y B, en la oficina de la Vocalía del Registro Federal de Electores.</w:t>
            </w:r>
          </w:p>
        </w:tc>
      </w:tr>
      <w:tr>
        <w:trPr>
          <w:trHeight w:val="102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14.15 Comisión Distrital de Vigila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tas de sesiones Ordinarias y Extraordinarias, versiones estenográficas, oficios-convocatorias y reportes del Sistema de Control de la Comisión de Vigilancia.      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Gavetas A y B, en la oficina de la Vocalía del Registro Federal de Electores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14.17 Coordinación con Juzgados y Procuradurías (Datos personales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y documentos varios recibidos de los diferentes juzgados y procuradurí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Gavetas A y B, en la oficina de la Vocalía del Registro Federal de Electores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3 Programa de Resultados Electorales Preliminares (PREP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icios y documentos diverso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rchivero 1, Gaveta A, en la oficina de la Vocalía del Registro Federal de Electores.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Sección: </w:t>
            </w:r>
            <w:r>
              <w:rPr>
                <w:rFonts w:cs="Arial" w:ascii="Arial" w:hAnsi="Arial"/>
                <w:sz w:val="20"/>
                <w:szCs w:val="20"/>
              </w:rPr>
              <w:t>17 Servicio Profesional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17.9 Evaluación del Desempeño de Personal del Servici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s individuales para la Evaluación del Desempeño correspondientes al Vocalía del Registro Federal de Elector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Gavetas A y B, en la oficina de la Vocalía del Registro Federal de Electores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María Ester Téllez Quinter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Secretaria en Junta Distrital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. Gerardo Álvarez Magañ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Vocal del Registro Federal de Electores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Lic. Roberto Sergio Toscano Galean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Vocal Secretari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GUÍA SIMPLE DE ARCHIVO 2015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Área de identificación                                                                                                                  Fecha de elaboración: 27/10/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Órgano Responsable</w:t>
            </w:r>
            <w:r>
              <w:rPr>
                <w:rFonts w:cs="Arial" w:ascii="Arial" w:hAnsi="Arial"/>
                <w:lang w:val="es-MX"/>
              </w:rPr>
              <w:t>: 01 Junta Distrital Ejecutiv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mbre del responsable y cargo</w:t>
            </w:r>
            <w:r>
              <w:rPr>
                <w:rFonts w:cs="Arial" w:ascii="Arial" w:hAnsi="Arial"/>
                <w:lang w:val="es-MX"/>
              </w:rPr>
              <w:t>: Lic. Juan Carlos González Reyes, Vocal de Capacitación Electoral y Educación Cívic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Domicilio</w:t>
            </w:r>
            <w:r>
              <w:rPr>
                <w:rFonts w:cs="Arial" w:ascii="Arial" w:hAnsi="Arial"/>
                <w:lang w:val="es-MX"/>
              </w:rPr>
              <w:t>: Melchor Ocampo No.12 Altos, Col. Segundo Sector de FIDELAC, C.P. 60950, Lázaro Cárdenas, Michoacán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eléfono</w:t>
            </w:r>
            <w:r>
              <w:rPr>
                <w:rFonts w:cs="Arial" w:ascii="Arial" w:hAnsi="Arial"/>
                <w:lang w:val="es-MX"/>
              </w:rPr>
              <w:t>: 01 753 5371104 Y 01 753 5371105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orreo electrónico</w:t>
            </w:r>
            <w:r>
              <w:rPr>
                <w:rFonts w:cs="Arial" w:ascii="Arial" w:hAnsi="Arial"/>
                <w:lang w:val="es-MX"/>
              </w:rPr>
              <w:t>: juancarlos.gonzalezr@ine.mx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Archivo:</w:t>
            </w:r>
            <w:r>
              <w:rPr>
                <w:rFonts w:cs="Arial" w:ascii="Arial" w:hAnsi="Arial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Vocalía de Capacitación Electoral y Educación Cívica 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4 Recursos Humanos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lang w:val="es-MX"/>
        </w:rPr>
      </w:pPr>
      <w:r>
        <w:rPr>
          <w:rFonts w:cs="Arial" w:ascii="Arial" w:hAnsi="Arial"/>
          <w:color w:val="80808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536"/>
        <w:gridCol w:w="2268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6 Reclutamiento y Selección de Persona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quisitos administrativos para la contratación de personal auxiliar en Juntas Distritales Ejecutiva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entro de la biblioteca, en el Archivero de metal 1 Gaveta B. 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23 Servicio Social de Áreas Administrativa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neamientos, oficios de Prestadores de Servicio Socia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y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Dentro de la biblioteca, en el Archivero de metal 1 Gavetas A y B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ción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 Tecnologías y Servicios de la Informaci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23 Administración y Servicios de otros Centros Documentales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ses de Oficio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y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entro de la biblioteca, en el Archivero de metal 1 Gavetas A y B.   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ección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1 Planeación, Información, Evaluación y Políticas</w:t>
            </w:r>
          </w:p>
        </w:tc>
      </w:tr>
      <w:tr>
        <w:trPr>
          <w:trHeight w:val="69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8 Informes por disposición Legal (Anual, Trimestral, Mensual)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ntregable Vocalía Distrital 10301 Procesos de Formación Ciudadana para Adultos. Entregable Vocalía Distrital 10303 Estrategia Interinstitucional para la Formación Ciudadana Juvenil. Entregable Vocalía Distrital 10304 Parlamento de las Niñas y los Niños de México. Objetivo Operativo Anual Dirección Ejecutiva de Capacitación Electoral y Educación Cívica. I.S1.01 Ser enlace entre la Dirección Ejecutiva de Capacitación Electoral y Educación Cívica y los órganos desconcentrados, para el seguimiento de las incidencias suscitadas. Subprograma 044 Actualizar el Catálogo de cargos de los Servidores Públicos de confianza con mando Superior a Nivel Municipal. Subprograma 044 Elaborar el diagnóstico y propuesta de Secciones de Atención Especial (Supervisores Asistentes Electorales). Objetivo Operativo Anual Dirección Ejecutiva de Capacitación Electoral y Educación Cívica PS03.01 Impulsar la Política de Institucionalización y Transversalización de la perspectiva de género y la no discriminación. Objetivo Operativo Anual Dirección Ejecutiva de Capacitación Electoral y Educación Cívica.PS04.02 Difundir la campaña institucional y subcampañas a través de inserciones en prensa y revistas. Oficio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y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 expedie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entro de la biblioteca, en el Archivero de metal 1 Gavetas A y B  </w:t>
            </w:r>
          </w:p>
        </w:tc>
      </w:tr>
      <w:tr>
        <w:trPr>
          <w:trHeight w:val="64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ección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5 Proceso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5 Integración de Mesas Directivas de Casilla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Talón acuse de recibo de la notificación al afiliado (a) sorteado (a), Hoja de registro de funcionarios (as), Nombramientos y Sustituciones de la Elección Interna del Partido de la Revolución Democrática (Partido de la Revolución Democrática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entro de la biblioteca, en el Archivero de metal 1 Gaveta B. 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7 Asistentes Electoral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valuaciones de Capacitadores y Supervisores Electorales, Renuncias de Capacitadores Electoral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ntro de la biblioteca, en el Archivero de metal 1 Gaveta A.  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ección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6 Desarrollo Democrático, Educación Cívica y Participación Ciudadan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8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8 Programas de Educación Cívica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ursos y talleres en Materia Político-Electora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entro de la biblioteca, en el Archivero de metal 1 Gaveta B.  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8" w:leader="none"/>
              </w:tabs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9 Programas de Participación Ciudada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trategia de Educación Cívica para promoción de la participación ciudadana Proceso Electoral Federal 2015 (consulta infantil y juvenil 2015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ntro de la biblioteca, en el Archivero de metal 1 Gaveta A.  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10 Seguimiento de Programas y Evaluación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Boletines Informativo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y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entro de la biblioteca, en el Archivero de metal 1 Gavetas A y B  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ción 17 Servicio Profesional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9 Evaluación del Desempeño de Personal del Servici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etas individuales del Vocal de Capacitación Electoral y Educación Cív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ntro de la biblioteca, en el Archivero de metal 1 Gaveta A.   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inthia Ortega Ibarr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Secretaria en Junta Distrital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Lic. Juan Carlos González Reye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s-MX"/>
              </w:rPr>
              <w:t xml:space="preserve">Vocal de Capacitación Electoral y Educación Cívica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Lic. Roberto S. Toscano Galean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Vocal Secretario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s-MX" w:eastAsia="en-US"/>
      </w:rPr>
    </w:pPr>
    <w:r>
      <w:rPr>
        <w:rFonts w:cs="Arial" w:ascii="Arial" w:hAnsi="Arial"/>
        <w:b/>
        <w:lang w:val="es-MX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88595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eastAsia="Arial" w:cs="Arial"/>
        <w:lang w:val="es-MX"/>
      </w:rPr>
    </w:pPr>
    <w:r>
      <w:rPr>
        <w:rFonts w:eastAsia="Arial" w:cs="Arial" w:ascii="Arial" w:hAnsi="Arial"/>
        <w:lang w:val="es-MX"/>
      </w:rPr>
      <w:t xml:space="preserve">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lvador.aguilera@ine.mx" TargetMode="External"/><Relationship Id="rId3" Type="http://schemas.openxmlformats.org/officeDocument/2006/relationships/hyperlink" Target="mailto:roberto.toscano@ine.m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4:35:00Z</dcterms:created>
  <dc:creator>Instituto Federal Electoral.</dc:creator>
  <dc:description/>
  <cp:keywords/>
  <dc:language>en-US</dc:language>
  <cp:lastModifiedBy>INE</cp:lastModifiedBy>
  <cp:lastPrinted>2014-10-07T18:17:00Z</cp:lastPrinted>
  <dcterms:modified xsi:type="dcterms:W3CDTF">2016-10-27T23:41:00Z</dcterms:modified>
  <cp:revision>3</cp:revision>
  <dc:subject/>
  <dc:title>Instructivo para la Elaboración de la Guía Simple de Archivos</dc:title>
</cp:coreProperties>
</file>