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2" w:hanging="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ind w:right="112" w:hanging="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              Fecha de elaboración 27/10/2015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0"/>
      </w:tblGrid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04 Junta Distrital Ejecutiva</w:t>
            </w:r>
          </w:p>
        </w:tc>
      </w:tr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Heriberto Melgoza Zavala. Vocal Secretario</w:t>
            </w:r>
          </w:p>
        </w:tc>
      </w:tr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Francisco J. Mújica # 385</w:t>
            </w:r>
          </w:p>
        </w:tc>
      </w:tr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01 353 53 3 01 04</w:t>
            </w:r>
          </w:p>
        </w:tc>
      </w:tr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>: heriberto.melgoza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0"/>
      </w:tblGrid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Ejecutiva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0"/>
      </w:tblGrid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2 Asuntos Jurídicos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5 Asuntos Jurídic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tificaciones, Diligencias y Actividades Encomendadas por la Dirección Jurídica del Institu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Metálico "C" Vocalía Ejecutiv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III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0"/>
      </w:tblGrid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3 Programación, Organización y Presupuestación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17 Visitas de Supervis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édulas de Supervisión  Realizadas por el Vocal Ejecutivo a los MAC del Distri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Metálico "C" Vocalía Ejecutiv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I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17 Visitas de Supervis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as Realizadas por Personal de Oficinas Centrales y Junta Local de la Entid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Metálico "C" Vocalía Ejecutiv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III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0"/>
      </w:tblGrid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4 Recursos Humanos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23  Servicio Social de Áreas Administrativ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de Aceptación y Terminación de Servicio Social y Prácticas Profesion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Metálico "C" Vocalía Ejecutiv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III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0"/>
      </w:tblGrid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6 Recursos Materiales y Obra Pública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.17  Inventario Físico y Control de Bienes Mueb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ualización del Inventario de Bienes Informáticos, Resguardos, y Formatos de Desincorporación de Bienes Mueb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Metálico "C" Vocalía Ejecutiv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III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0"/>
      </w:tblGrid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8 Tecnologías y Servicios de la Información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2  Administración y Capacitación de Sistemas del Institu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relacionada con la Unidad de Servicios de Informát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Metálico "C" Vocalía Ejecutiv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I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.21  Administración y Servicios de Bibliotec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Relacionada con Material para la Biblioteca Distrital "Libre Pensamiento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Metálico "C" Vocalía Ejecutiv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III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0"/>
      </w:tblGrid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9 Comunicación Social y Relaciones Públicas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6  Actos y Eventos Ofici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vocatorias, Invitaciones y Documentación soporte de actos y eventos oficiales con medios de comunicac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Metálico "C" Vocalía Ejecutiv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III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0"/>
      </w:tblGrid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1 Planeación, Información, Evaluación y Políticas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.22  Junta Distrital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onvocatorias de Sesiones Ordinarias  y Extraordinarias de La Junta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Metálico "C" Vocalía Ejecutiv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I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onvocatorias de Sesiones Ordinarias  y Extraordinarias de Subcomité de Adquisiciones, Arrendamientos y Servicios de la Junta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Metálico "C" Vocalía Ejecutiv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I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cumentación Correspondiente a las Actividades Encomendadas por la Secretaría Ejecutiva del Institu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Metálico "C" Vocalía Ejecutiv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I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ficios y Documentación Recibida en la Vocalía Ejecutiva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Metálico "C" Vocalía Ejecutiv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I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del Proceso Electivo del Partido de la Revolución Democrát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Metálico "C" Vocalía Ejecutiv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I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en Materia de Recursos Financieros del órgano Delegaci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Metálico "C" Vocalía Ejecutiv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I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os e Informes de Actividades del Personal de Honorarios Permanentes y Personal Contratado para PEF 2014-2015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Metálico "C" Vocalía Ejecutiv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I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os e Informes de Seguimiento a las Sesiones de la Junta Distrital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Metálico "C" Vocalía Ejecutiv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I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os y Documentación dirigida al personal adscrito a la Junta Distrital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Metálico "C" Vocalía Ejecutiv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I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ga de Expedientes de Aspirantes a Consejeros Electorales de los OP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Metálico "C" Vocalía Ejecutiv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III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0"/>
      </w:tblGrid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3 Partidos Políticos Nacionales y Agrupaciones Políticas Nacionales, Prerrogativas y Fiscalización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.8 Registro de Integrantes y Representantes ante los Órganos del Instituto PEF 2014-20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de las Acreditaciones de los Representantes de Partidos Políticos ante el 04 Consejo Distrital PEF 2014-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Metálico "C" Vocalía Ejecutiv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I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7 Radio y Televis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tificación de Materiales con Promocionales de Partidos Políticos y Órganos Electorales a las Emisoras de Radio del Distrit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 expedien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Metálico "C" Vocalía Ejecutiv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I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.22  Verificación de Transmision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formación y Documentación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del Centro de Verificación y Monitoreo  70 (CEVEM) de la 04 Junta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Metálico "C" Vocalía Ejecutiv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III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0"/>
      </w:tblGrid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5 Proceso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  Proyectos y Programas para el Proceso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vocatorias y Minutas del Sistema de Mecanismos de Coordinación PEF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Metálico "C" Vocalía Ejecutiv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III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ficaciones a Consejeros Electorales PEF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Metálico "C" Vocalía Ejecutiv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I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ficaciones a Consejeros Electorales Elección Local Extraordinaria 2015 Sahuayo, Michoacá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Metálico "C" Vocalía Ejecutiv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I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ficaciones a Vocales PEF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Metálico "C" Vocalía Ejecutiv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I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ficaciones a Vocales Elección Local Extraordinaria 2015 Sahuayo, Michoacá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Metálico "C" Vocalía Ejecutiv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I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utas y Oficios de Solicitud de Programación del Apoyo Financiero a los Consejeros Electorales PEF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Metálico "C" Vocalía Ejecutiv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I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ficaciones de Organización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Metálico "C" Vocalía Ejecutiv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I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asistencias a Sesiones de Consejo Distrital de los Partidos Políticos Acreditados ante el Consejo Distrital PEF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Metálico "C" Vocalía Ejecutiv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I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asistencias a Sesiones de Consejo Distrital de los Partidos Políticos Acreditados ante el Consejo Distrital Elección Local Extraordinaria 2015 Sahuayo, Michoacán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Metálico "C" Vocalía Ejecutiv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III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 Elecciones Locales y Concurrent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ocatoria, Oficios y Notificaciones sobre Candidaturas Indepen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Metálico "C" Vocalía Ejecutiv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I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os, Informes y Constancias del PREP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Metálico "C" Vocalía Ejecutiv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I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sobre el Monitoreo de Medios Impresos PEF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Metálico "C" Vocalía Ejecutiv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I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sobre el Monitoreo de Medios Impresos Elección Local Extraordinaria 2015 Sahuayo, Michoacá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Metálico "C" Vocalía Ejecutiv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I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os sobre Documentación enviada al TEEM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Metálico "C" Vocalía Ejecutiv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III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0"/>
      </w:tblGrid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7 Servicio Profesional Electoral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7.1  Disposiciones en Materia de Servicio Profesion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, Acuerdos, Correos y Diversos Documentos Relacionados con la DES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Metálico "C" Vocalía Ejecutiv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I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7.9  Evaluación del Desempeño del Servic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cumentación Relacionada con las Evaluaciones del Desempeño 2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Metálico "C" Vocalía Ejecutiv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III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contexto y contenido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0"/>
      </w:tblGrid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de Secretario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0"/>
      </w:tblGrid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 xml:space="preserve">Fondo: </w:t>
            </w:r>
            <w:r>
              <w:rPr>
                <w:rFonts w:cs="Arial" w:ascii="Arial" w:hAnsi="Arial"/>
                <w:lang w:val="es-MX"/>
              </w:rPr>
              <w:t>Instituto Nacional Electoral</w:t>
            </w:r>
          </w:p>
        </w:tc>
      </w:tr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 xml:space="preserve">Sección </w:t>
            </w:r>
            <w:r>
              <w:rPr>
                <w:rFonts w:cs="Arial" w:ascii="Arial" w:hAnsi="Arial"/>
                <w:lang w:val="es-MX"/>
              </w:rPr>
              <w:t xml:space="preserve">2 Asuntos Jurídicos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685"/>
        <w:gridCol w:w="2410"/>
        <w:gridCol w:w="2126"/>
        <w:gridCol w:w="297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rie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Descripció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Años extremo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Volumen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Ubicación física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9 Medios de Impugnac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y Formatos de Medios de Impugn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 la Vocalía del Secretario, en archivero de metal cajón 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0"/>
      </w:tblGrid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 xml:space="preserve">Fondo: </w:t>
            </w:r>
            <w:r>
              <w:rPr>
                <w:rFonts w:cs="Arial" w:ascii="Arial" w:hAnsi="Arial"/>
                <w:lang w:val="es-MX"/>
              </w:rPr>
              <w:t>Instituto Nacional Electoral</w:t>
            </w:r>
          </w:p>
        </w:tc>
      </w:tr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 xml:space="preserve">Sección </w:t>
            </w:r>
            <w:r>
              <w:rPr>
                <w:rFonts w:cs="Arial" w:ascii="Arial" w:hAnsi="Arial"/>
                <w:lang w:val="es-MX"/>
              </w:rPr>
              <w:t xml:space="preserve">4 Recursos Humanos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685"/>
        <w:gridCol w:w="2410"/>
        <w:gridCol w:w="2126"/>
        <w:gridCol w:w="2801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>
          <w:trHeight w:val="62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5 Nómina de Pago del Persona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dos de Nomina de Pago Quince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Expedientes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 la Vocalía del Secretario, en archivero de metal cajón 2</w:t>
            </w:r>
          </w:p>
        </w:tc>
      </w:tr>
      <w:tr>
        <w:trPr>
          <w:trHeight w:val="83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6 Reclutamiento y Selección de Persona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m y Control de Movimientos del Personal de Honorari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Expedientes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 la Vocalía del Secretario, en archivero de metal cajón 2</w:t>
            </w:r>
          </w:p>
        </w:tc>
      </w:tr>
      <w:tr>
        <w:trPr>
          <w:trHeight w:val="11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8 Control de Asistencia (Vacaciones, Descansos y Licencias, Incapacidades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c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os de solicitud de Licencias,  Incapacidades, Oficios, Formatos de Incidencias del Personal , Etc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Expedientes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 la Vocalía del Secretario, en archivero de metal cajón 2</w:t>
            </w:r>
          </w:p>
        </w:tc>
      </w:tr>
      <w:tr>
        <w:trPr>
          <w:trHeight w:val="112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16 Control de Prestaciones en Materia Económica (FONAC, Sistemas de Ahorro para el Retiro, Seguros, Etc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os y Oficios de Solicitud de Prestaciones Económic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 la Vocalía del Secretario, en archivero de metal cajón 2</w:t>
            </w:r>
          </w:p>
        </w:tc>
      </w:tr>
      <w:tr>
        <w:trPr>
          <w:trHeight w:val="84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21 Programas y Servicios Sociales, Culturales, de Seguridad e Higiene en el Trabaj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y Formatos de la Comisión Mix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 la Vocalía del Secretario, en archivero de metal cajón 2</w:t>
            </w:r>
          </w:p>
        </w:tc>
      </w:tr>
      <w:tr>
        <w:trPr>
          <w:trHeight w:val="84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26 Expedición de Constancias y Credenciale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y Solicitudes de Credenciales, Constancias del Pers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 la Vocalía del Secretario, en archivero de metal cajón 2</w:t>
            </w:r>
          </w:p>
        </w:tc>
      </w:tr>
      <w:tr>
        <w:trPr>
          <w:trHeight w:val="84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28 Registro y Control de Contratos por Honorario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s y Oficios de Enví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Expedientes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 la Vocalía del Secretario, en archivero de metal cajón 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0"/>
      </w:tblGrid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 xml:space="preserve">Fondo: </w:t>
            </w:r>
            <w:r>
              <w:rPr>
                <w:rFonts w:cs="Arial" w:ascii="Arial" w:hAnsi="Arial"/>
                <w:lang w:val="es-MX"/>
              </w:rPr>
              <w:t>Instituto Nacional Electoral</w:t>
            </w:r>
          </w:p>
        </w:tc>
      </w:tr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 xml:space="preserve">Sección </w:t>
            </w:r>
            <w:r>
              <w:rPr>
                <w:rFonts w:cs="Arial" w:ascii="Arial" w:hAnsi="Arial"/>
                <w:lang w:val="es-MX"/>
              </w:rPr>
              <w:t xml:space="preserve">5 Recursos Financieros 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2410"/>
        <w:gridCol w:w="2126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rie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Descripció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Años extremo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Volume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Ubicación física </w:t>
            </w:r>
          </w:p>
        </w:tc>
      </w:tr>
      <w:tr>
        <w:trPr>
          <w:trHeight w:val="6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3 Gastos O Egresos Por Partida Presupuest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 Simple de Pólizas de Cheque y Comproba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Expedien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 la Vocalía del Secretario, en archivero de metal cajón 2</w:t>
            </w:r>
          </w:p>
        </w:tc>
      </w:tr>
      <w:tr>
        <w:trPr>
          <w:trHeight w:val="8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4 Ingreso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racion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 la Vocalía del Secretario, en archivero de metal cajón 2</w:t>
            </w:r>
          </w:p>
        </w:tc>
      </w:tr>
      <w:tr>
        <w:trPr>
          <w:trHeight w:val="9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15 Transferencias del Presupuest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ferenc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 la Vocalía del Secretario, en archivero de metal cajón 2</w:t>
            </w:r>
          </w:p>
        </w:tc>
      </w:tr>
      <w:tr>
        <w:trPr>
          <w:trHeight w:val="11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23 Conciliacion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iliaciones Bancar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 la Vocalía del Secretario, en archivero de metal cajón 2</w:t>
            </w:r>
          </w:p>
        </w:tc>
      </w:tr>
      <w:tr>
        <w:trPr>
          <w:trHeight w:val="8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24 Estados Financiero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dos de Cuen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 la Vocalía del Secretario, en archivero de metal cajón 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2410"/>
        <w:gridCol w:w="2126"/>
        <w:gridCol w:w="2835"/>
      </w:tblGrid>
      <w:tr>
        <w:trPr/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 xml:space="preserve">Fondo: </w:t>
            </w:r>
            <w:r>
              <w:rPr>
                <w:rFonts w:cs="Arial" w:ascii="Arial" w:hAnsi="Arial"/>
                <w:lang w:val="es-MX"/>
              </w:rPr>
              <w:t>Instituto Nacional Electoral</w:t>
            </w:r>
          </w:p>
        </w:tc>
      </w:tr>
      <w:tr>
        <w:trPr/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 xml:space="preserve">Sección </w:t>
            </w:r>
            <w:r>
              <w:rPr>
                <w:rFonts w:cs="Arial" w:ascii="Arial" w:hAnsi="Arial"/>
                <w:lang w:val="es-MX"/>
              </w:rPr>
              <w:t>6 Recursos Materiales y Obra Públ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>
          <w:trHeight w:val="6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.6 Contrato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s de Arrendamiento del Inmueb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 la Vocalía del Secretario, en archivero de metal cajón 2</w:t>
            </w:r>
          </w:p>
        </w:tc>
      </w:tr>
      <w:tr>
        <w:trPr>
          <w:trHeight w:val="83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.17 Inventario Físico y Control de Bienes Muebl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os de Resguardos de Bienes Mueb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 la Vocalía del Secretario, en archivero de metal cajón 2</w:t>
            </w:r>
          </w:p>
        </w:tc>
      </w:tr>
      <w:tr>
        <w:trPr>
          <w:trHeight w:val="11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.20 Disposiciones y Sistemas de Abastecimiento y Almacen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os de Almacé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 la Vocalía del Secretario, en archivero de metal cajón 2</w:t>
            </w:r>
          </w:p>
        </w:tc>
      </w:tr>
      <w:tr>
        <w:trPr>
          <w:trHeight w:val="8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.23 Comités y Subcomités de Adquisiciones, Arrendamientos Y Servicio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n del Día, Convocatorias, Actas y Anexos de las Sesion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Expediente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 la Vocalía del Secretario, en archivero de metal cajón 2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0"/>
      </w:tblGrid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 xml:space="preserve">Fondo: </w:t>
            </w:r>
            <w:r>
              <w:rPr>
                <w:rFonts w:cs="Arial" w:ascii="Arial" w:hAnsi="Arial"/>
                <w:lang w:val="es-MX"/>
              </w:rPr>
              <w:t>Instituto Nacional Electoral</w:t>
            </w:r>
          </w:p>
        </w:tc>
      </w:tr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Sección </w:t>
            </w:r>
            <w:r>
              <w:rPr>
                <w:rFonts w:cs="Arial" w:ascii="Arial" w:hAnsi="Arial"/>
                <w:lang w:val="es-MX"/>
              </w:rPr>
              <w:t>7 Servicios Generales</w:t>
            </w:r>
            <w:r>
              <w:rPr>
                <w:rFonts w:cs="Arial" w:ascii="Arial" w:hAnsi="Arial"/>
                <w:b/>
                <w:lang w:val="es-MX"/>
              </w:rPr>
              <w:t xml:space="preserve"> 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2410"/>
        <w:gridCol w:w="2126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>
          <w:trHeight w:val="96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.8 Servicios de Telefonía, Telefonía Celular y Radiolocalizació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y Oficios del Servicio Telefóni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 la Vocalía del Secretario, en archivero de metal cajón 2</w:t>
            </w:r>
          </w:p>
        </w:tc>
      </w:tr>
      <w:tr>
        <w:trPr>
          <w:trHeight w:val="83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.13 Control de Parque Vehicula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ácoras, Mantenimiento, Pólizas de Seguro</w:t>
              <w:br/>
              <w:t>Vehículos de la Jun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 Expediente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 la Vocalía del Secretario, en archivero de metal cajón 2</w:t>
            </w:r>
          </w:p>
        </w:tc>
      </w:tr>
      <w:tr>
        <w:trPr>
          <w:trHeight w:val="11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.14 Vales de Combustibl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de Vales de Combustib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 la Vocalía del Secretario, en archivero de metal cajón 2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0"/>
      </w:tblGrid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 xml:space="preserve">Fondo: </w:t>
            </w:r>
            <w:r>
              <w:rPr>
                <w:rFonts w:cs="Arial" w:ascii="Arial" w:hAnsi="Arial"/>
                <w:lang w:val="es-MX"/>
              </w:rPr>
              <w:t>Instituto Nacional Electoral</w:t>
            </w:r>
          </w:p>
        </w:tc>
      </w:tr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 xml:space="preserve">Sección </w:t>
            </w:r>
            <w:r>
              <w:rPr>
                <w:rFonts w:cs="Arial" w:ascii="Arial" w:hAnsi="Arial"/>
                <w:lang w:val="es-MX"/>
              </w:rPr>
              <w:t>8 Tecnologías y Servicios de Información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2410"/>
        <w:gridCol w:w="2126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rie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Descripció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Años extremo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Volume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Ubicación física </w:t>
            </w:r>
          </w:p>
        </w:tc>
      </w:tr>
      <w:tr>
        <w:trPr>
          <w:trHeight w:val="6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.20 Comité y Subcomités Técnicos Internos para la Administración de Documento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n del Día, Convocatorias, Actas y Anexos de las Sesion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Expedien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 la Vocalía del Secretario, en archivero de metal cajón 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0"/>
      </w:tblGrid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 xml:space="preserve">Fondo: </w:t>
            </w:r>
            <w:r>
              <w:rPr>
                <w:rFonts w:cs="Arial" w:ascii="Arial" w:hAnsi="Arial"/>
                <w:lang w:val="es-MX"/>
              </w:rPr>
              <w:t>Instituto Nacional Electoral</w:t>
            </w:r>
          </w:p>
        </w:tc>
      </w:tr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Sección </w:t>
            </w:r>
            <w:r>
              <w:rPr>
                <w:rFonts w:cs="Arial" w:ascii="Arial" w:hAnsi="Arial"/>
                <w:lang w:val="es-MX"/>
              </w:rPr>
              <w:t>11 Planeación, Información, Evaluación y Políticas</w:t>
            </w:r>
            <w:r>
              <w:rPr>
                <w:rFonts w:cs="Arial" w:ascii="Arial" w:hAnsi="Arial"/>
                <w:b/>
                <w:lang w:val="es-MX"/>
              </w:rPr>
              <w:t xml:space="preserve"> 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2410"/>
        <w:gridCol w:w="2126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rie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Descripció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Años extremo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Volume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Ubicación física </w:t>
            </w:r>
          </w:p>
        </w:tc>
      </w:tr>
      <w:tr>
        <w:trPr>
          <w:trHeight w:val="6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.22 Junta Distrital Ejecutiv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n del Día, Convocatorias, Actas y Anex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las Sesiones Ordinarias y Extraordinaria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Expedien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 la Vocalía del Secretario, en archivero de metal cajón 2</w:t>
            </w:r>
          </w:p>
        </w:tc>
      </w:tr>
      <w:tr>
        <w:trPr>
          <w:trHeight w:val="8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uta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Expedien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 la Vocalía del Secretario, en archivero de metal cajón 2</w:t>
            </w:r>
          </w:p>
        </w:tc>
      </w:tr>
      <w:tr>
        <w:trPr>
          <w:trHeight w:val="9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Circunstanciad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Expedien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 la Vocalía del Secretario, en archivero de metal cajón 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0"/>
      </w:tblGrid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 xml:space="preserve">Fondo: </w:t>
            </w:r>
            <w:r>
              <w:rPr>
                <w:rFonts w:cs="Arial" w:ascii="Arial" w:hAnsi="Arial"/>
                <w:lang w:val="es-MX"/>
              </w:rPr>
              <w:t>Instituto Nacional Electoral</w:t>
            </w:r>
          </w:p>
        </w:tc>
      </w:tr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 xml:space="preserve">Sección </w:t>
            </w:r>
            <w:r>
              <w:rPr>
                <w:rFonts w:cs="Arial" w:ascii="Arial" w:hAnsi="Arial"/>
                <w:lang w:val="es-MX"/>
              </w:rPr>
              <w:t xml:space="preserve">15 Consejo Distrital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2410"/>
        <w:gridCol w:w="2126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rie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Descripció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Años extremo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Volume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Ubicación física </w:t>
            </w:r>
          </w:p>
        </w:tc>
      </w:tr>
      <w:tr>
        <w:trPr>
          <w:trHeight w:val="3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6 Consejo Distrital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n del Día, Convocatorias, Actas y Anex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las Sesiones Ordinarias y Extraordinar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2 Expediente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 la Vocalía del Secretario, en archivero de metal cajón 2</w:t>
            </w:r>
          </w:p>
        </w:tc>
      </w:tr>
      <w:tr>
        <w:trPr>
          <w:trHeight w:val="3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.6 Consejo Distrit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Circunstanciad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Expedien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 la Vocalía del Secretario, en archivero de metal cajón 2</w:t>
            </w:r>
          </w:p>
        </w:tc>
      </w:tr>
      <w:tr>
        <w:trPr>
          <w:trHeight w:val="3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.16 Consejo Distrit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reditaciones de Representantes de Partidos Político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Expediente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 la Vocalía del Secretario, en archivero de metal cajón 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0"/>
      </w:tblGrid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 xml:space="preserve">Fondo: </w:t>
            </w:r>
            <w:r>
              <w:rPr>
                <w:rFonts w:cs="Arial" w:ascii="Arial" w:hAnsi="Arial"/>
                <w:lang w:val="es-MX"/>
              </w:rPr>
              <w:t>Instituto Nacional Electoral</w:t>
            </w:r>
          </w:p>
        </w:tc>
      </w:tr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Sección </w:t>
            </w:r>
            <w:r>
              <w:rPr>
                <w:rFonts w:cs="Arial" w:ascii="Arial" w:hAnsi="Arial"/>
                <w:lang w:val="es-MX"/>
              </w:rPr>
              <w:t>17 Servicio Profesional Electoral</w:t>
            </w:r>
            <w:r>
              <w:rPr>
                <w:rFonts w:cs="Arial" w:ascii="Arial" w:hAnsi="Arial"/>
                <w:b/>
                <w:lang w:val="es-MX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2410"/>
        <w:gridCol w:w="2126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rie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Descripció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Años extremo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Volume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Ubicación física </w:t>
            </w:r>
          </w:p>
        </w:tc>
      </w:tr>
      <w:tr>
        <w:trPr>
          <w:trHeight w:val="3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.9 Evaluación del Desempeño De Personal del Servici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ación Referente a las Metas Individuale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 Expediente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 la Vocalía del Secretario, en archivero de metal cajón 2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0"/>
      </w:tblGrid>
      <w:tr>
        <w:trPr/>
        <w:tc>
          <w:tcPr>
            <w:tcW w:w="14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rea de contexto y contenido</w:t>
            </w:r>
          </w:p>
        </w:tc>
      </w:tr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chivo: Trámite</w:t>
            </w:r>
          </w:p>
        </w:tc>
      </w:tr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rea generadora: Vocalía de Organización Electoral</w:t>
            </w:r>
          </w:p>
        </w:tc>
      </w:tr>
      <w:tr>
        <w:trPr/>
        <w:tc>
          <w:tcPr>
            <w:tcW w:w="14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ndo: Instituto Nacional Electoral</w:t>
            </w:r>
          </w:p>
        </w:tc>
      </w:tr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ción: 10. Control y auditoría de actividades pública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3633"/>
        <w:gridCol w:w="2345"/>
        <w:gridCol w:w="2237"/>
        <w:gridCol w:w="3132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.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isitadurías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ind w:left="149" w:hanging="142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tas de los Mandos medios y superiores de la Junta Local Ejecutiva y de la 5ª Circunscripción, inmuebles ocupados por la sede de la Junta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No.1, en la oficina de la vocalía de organización electora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</w:rPr>
              <w:t>Sección: 15. Proceso Electoral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5.2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oyectos programas para el proceso electoral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149" w:hanging="149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rculares, oficios y lineamientos para el desarrollo de la sesión de cómputos del PEF 2014-2015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No.1, en la oficina de la vocalía de organización elector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5.3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studios y análisis sobre procesos electorales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149" w:hanging="149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os, circulares de los estudios muestral y censal de sobre la participación ciudadana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No.1, en la oficina de la vocalía de organización electoral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.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Consejo Distrital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149" w:hanging="14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Consejo distrital de la 04 JDE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No.1, en la oficina de la vocalía de organización elector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5.8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lecciones Locales y concurrentes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149" w:hanging="14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, minuta de la elección extraordinaria del Ayuntamiento de Sahuayo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No.1, en la oficina de la vocalía de organización electoral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5.14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bicación de casillas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149" w:hanging="14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, circulares y lineamientos para el desarrollo de la Sesión de cómputos del PEF 2014-2015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No.1, en la oficina de la vocalía de organización elector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5.15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tegración de mesas directiva de casilla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149" w:hanging="14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ubicación de casillas del PEF 2014-20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No.1, en la oficina de la vocalía de organización elector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5.17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istentes Electorales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149" w:hanging="14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es y oficios de Mecanismos de recolección del PEF 2014-2015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No.1, en la oficina de la vocalía de organización elector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5.18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bservadores electorales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149" w:hanging="14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os, oficios, lineamientos para Observadores electorales para el PEF 2014-20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No.1, en la oficina de la vocalía de organización elector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5.19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ción Electoral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149" w:hanging="14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, actas circunstanciadas, circulares de la documentación electoral PEF 2014-2015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No.1, en la oficina de la vocalía de organización electoral.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5.22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istemas de Información de la Jornada Electoral (SIJE)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149" w:hanging="14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es, oficios y acuses sobre el SIJE 2015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No.1, en la oficina de la vocalía de organización electoral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5.24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teo Rápido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149" w:hanging="14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y formatos de conteo rápido del PEF 2014-2015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 expediente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No.1, en la oficina de la vocalía de organización electora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5.38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oto electrónico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149" w:hanging="14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, lineamientos, listas de asistencia de escuelas, formatos de elecciones de sociedad de alumnos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No.1, en la oficina de la vocalía de organización electora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ción: 17. Servicio Profesional Electoral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7.9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valuación del desempeño de personal del servicio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149" w:hanging="149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las metas individuales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No.1, en la oficina de la vocalía de organización electoral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Área de contexto y contenido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0"/>
      </w:tblGrid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del 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0"/>
      </w:tblGrid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Recursos Humanos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748"/>
        <w:gridCol w:w="2410"/>
        <w:gridCol w:w="2022"/>
        <w:gridCol w:w="237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2.Capacitación continua y desarrollo profesional del personal de áreas administrativ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Reconocimientos del curso de "Inclusión y Discapacid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RF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s-MX"/>
              </w:rPr>
              <w:t>Sección: Recursos Financiero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 Ingres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ración Recursos financieros asignad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RFE</w:t>
            </w:r>
          </w:p>
        </w:tc>
      </w:tr>
      <w:tr>
        <w:trPr/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s-MX"/>
              </w:rPr>
              <w:t>Sección: Recursos Materiales y Obra Public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.17. Inventario físico y control de bienes mueble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ventario físico y control de bienes muebles asignados a la Vocalía del Registro Federal de Electore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RF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7. Inventario Físico de Bienes Muebles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ario Físico de Bienes Muebles, Equipo Lenovo, Arrendado asignado a la Vocalía del Registr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RF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.19. Almacenamiento, Control y Distribución de Bienes Muebles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ja de Control de Instalación de una Kiosera para el funcionamiento del PREP. En el Proceso Electoral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RF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1. Control de calidad de bienes e insumo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 de impresoras para el surtimiento de toners de los Módulos de Atención Ciudada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RF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8. Servicios y Productos en Internet e Intranet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señas para Acceder a Diversos Programas de Intrane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RF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s-MX"/>
              </w:rPr>
              <w:t>Sección: Planeación, Información, Evaluación y Política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.5. Calendario Anual de Actividad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ácora de Rol de Personal de Módulos Fij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RF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. Calendario Anual de Actividad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entrega del SOGEC y Bitácoras de actualización en los Módulos de Atención Ciudada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RF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.5. Calendario Anual de Actividad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tribución de material de oficina y de limpieza a los Módulos de Atención Ciudadan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RF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.5.  Calendario Anual de Actividad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Actividad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ficios y circulares recibidos por las diferentes áreas e Instituciones externas eventuales del Registro Federal de Elector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RF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.5.  Calendario Anual de Actividad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ficios y circulares  remitidas por la vocalía a las diferentes área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RF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.5.  Calendario Anual de Actividad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 de Difusión, Perifoneo y Pinta de Bard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RF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.5. Calendario Anual de Actividad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ertura y captura de los buzones de quejas sugerencias y felicitaciones y seguimiento a quej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RF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.5.  Calendario Anual de Actividad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ursos Financieros.- Oficios para la solicitud de gastos de campo, viáticos y carpeta financie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RF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.5. Calendario Anual de Actividad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de movimientos del personal de honorarios eventuales del Registro Federal de Electo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RF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.  Calendario Anual de Actividad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y remitidos referentes a las actividades de Cartografía Electo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RF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.5. Calendario Anual de Actividad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io de Representantes de Partidos Polític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RF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.5. Calendario Anual de Actividad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grama de Difusión y Concertación de Espacios Físicos para la Ubicación de los Módulos de Atención Ciudadana.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RF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5.  Programas y Proyectos en Materia de Evolución del Desempeño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l Personal Administrativo de la Vocalía del Registro Federal de Elector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RF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s-MX"/>
              </w:rPr>
              <w:t>Sección: Registro Federal de Elector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1.  Disposiciones en materia de Registro Federal de Elector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ga de avisos a los ciudadanos que tramitaron su credencial durante el año 2014 y que no se han presentado a recoger su CPV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RF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2.  Proyectos y programas en materia de Registro de Elector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ción Nacional Muestral 201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RF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2..Proyectos y programas en materia de Registro de Electores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 de consultas al sistema informático que contiene el padrón electoral y a la L.N. de electores ( CEDIC 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RF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9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2..Proyectos y programas en materia de Registro de Electores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ficación Ciudadana de Ciudadanos que Solicitan una Corrección en la Credencial para Votar en el Sexo y son Notificados por Sepomex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RF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9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2. Credencial para vot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ancias de Inscripción en el Padrón Electoral e Inclusión en le Lista Nominal de Electores de la Credencial para Vot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Expediente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RF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3. Estudios y análisis en materia demográfica y poblacion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cación de Localidades por las Presidencias Municip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RF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5.  Operación y control de los módulos de atención ciudadan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ar a la estructura operativa de los Módulos de Atención ciudada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RF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5.  Operación y control de los módulos de atención ciudadan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ar al Personal de la Vocalìa del Registro Federal de Electores y los Técnicos Cartógrafos sobre la Verificación Nacional Muestral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RF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5. Operación y control de los módulos de atención ciudadan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ualización del Sistema INFOMAC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RF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5.  Operación y control de los módulos de atención ciudadan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ácora de Rol de Personal de Módulos Fij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RF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. Operación y control de los módulos de atención ciudadana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de Depuración de la Base de datos de los Módulos de Atención Ciudada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RF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6.  Credencial para vot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enciales Retiradas por causa de MAC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RF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75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6.  Credencial para vot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tejo semanal de credenciales para votar en Módulos de Atención Ciudadana (Actas y estadísti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RF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6. Credencial para vot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tejo de Formatos de Credencial disponibles en MAC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RF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9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6. Credencial para vot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enciales para Votar en Resguar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rchivero de la VRF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6.  Credencial para vot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de Credenciales recibidas por número de cinta y entregadas a los Módulos de Atención Ciudada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Expediente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RF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6.  Credencial para vot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do Testigo de Bajas por Perdida de Vigencia de Credencial 09 y 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RF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4.7. Juicios para Protección de los derechos políticos electorales de los ciudadanos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 de Expedición de Credencial para Votar interpuesta por los ciudadan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RF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7. .Juicios para Protección de los derechos políticos electorales de los ciudadanos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manda de Juicio para la Protección de los Derechos Político Electorales Interpuestos por los Ciudadano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RF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7.  Juicios para Protección de los derechos políticos electorales de los ciudadanos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oluciones de Solicitud de Expedición de Credencial para Votar interpuesta por los ciudadan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 Expediente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RF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.  Actualización del Padrón Electoral y Lista Nominal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 semanal de cifras y avance por módulo, Base SIIRFE-MAC (acumulado por campañas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Expediente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RF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. Actualización del Padrón Electoral y Lista Nominal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 de Credenciales Mal Impres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RF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.  Actualización del Padrón Electoral y Lista Nominal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édulas verificadas y seguimiento en campo del Programa de Registros Duplicad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RF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.  Actualización del Padrón Electoral y Lista Nominal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ción de datos presuntamente irregulares o fals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RF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.  Actualización del Padrón Electoral y Lista Nominal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iento a cédulas para captar datos de ciudadanos fallecidos que no fueron notificados por el Registro Civil (Procedimiento alterno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RF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8. Actualización del Padrón Electoral y Lista Nomin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. Verificación en campo de Testimoniales de Corroboración de Datos por defunción y suspensión de derechos político electorale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RF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8.  Actualización del Padrón Electoral y Lista Nominal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remitida a la Junta Local de documentos con ciclo concluido, faltantes y rechazos para su envío a CECYR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RF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8.  Actualización del Padrón Electoral y Lista Nominal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 de solicitudes de trámites por aplicación del artículo 185 del COFIPE,141 del LEGIP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RF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8.  Actualización del Padrón Electoral y Lista Nominal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iliación de Cifras de las Diferentes Campañ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RF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9.  Destrucción de Credenciales para Vot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ga de credenciales devueltas por canje, anexas a FUAR, devueltas por terceros y retiradas por causa, para su destrucción por la CLV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RF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9   Destrucción de Credenciales para Vot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celación de FCPV por aplicación del artículo 199 del COFIPE. 155 del LEGIP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RF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10 Listas Nominales de Electores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ción de Ciudadanos que no se encontraron en la Lista Nominal de Electo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RF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11. Cartografía Electoral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orte de Planos Cartográficos, Resultado de Recorridos de Actualización Cartográfica en Campo y Actualización y Generación de Pusimex Digital y Lenatamiento  de puntos GPS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RF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15  Comisión Distrital de Vigilancia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use de Entrega de los Listados de Exhibición de la Lista Nominal de Electores a los Representantes de los Partidos Políticos ante la Comisión Distrital de Vigilanc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RF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15  Comisión Distrital de Vigilancia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 Sesiones, Reportes. Informes, Convocatorias, Orden del Día y Solicitudes que formulen los Partidos Polític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Expediente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RF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17.  Coordinación con Juzgados y Procuradurías (Datos Personales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ción de Oficios de Juzgados y Procuradurías (Solicitud de Datos Personales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RF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. Ubicación de Casillas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ficación Ciudadana para la Ubicación de Casill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RF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s-MX"/>
              </w:rPr>
              <w:t>Sección: Proceso Electora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.23. Programa de Resultados Electorales Preeliminares (PREP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tura y Digilitalización de Actas, Proceso Interno (PRD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RF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s-MX"/>
              </w:rPr>
              <w:t>Sección: Servicio Profesional Electoral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7.9  Evaluación del Desempeño de Personal del Servicio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 Miembros del Servicio Profesion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RFE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0"/>
      </w:tblGrid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de Capacitación Electoral y Educación Cívica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0"/>
      </w:tblGrid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8 Tecnologías y Servicios de la Información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268"/>
        <w:gridCol w:w="2126"/>
        <w:gridCol w:w="2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7 Administración y Servicios de Archiv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Institucion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 la Vocalía de Capacitación electoral en el anaquel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9 Comunicación Social y Relaciones Públicas</w:t>
            </w:r>
          </w:p>
        </w:tc>
      </w:tr>
      <w:tr>
        <w:trPr/>
        <w:tc>
          <w:tcPr>
            <w:tcW w:w="1400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9.5 Publicidad Instituci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ubcampaña medios exterio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 la Vocalía de Capacitación electoral en el anaquel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3 Partidos Políticos Nacionales y agrupaciones Políticas Nacionales, Prerrogativas y Fiscaliz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/4  Partidos Políticos Nacion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ecciones de Dirigentes de Partidos Polític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 la Vocalía de Capacitación electoral en el anaquel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5 Proceso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5 Integración de Mesas Directivas de Casil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ualizar catálogos de cargos de los Servidores Públicos de confianza con mando superi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 la Vocalía de Capacitación electoral en el anaquel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5 Integración de Mesas Directivas de Casil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cciones de Atención Especi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 la Vocalía de Capacitación electoral en el anaquel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5 Integración de Mesas Directivas de Casil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upervisores Electorales y Capacitadores-Asistentes Electorale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 la Vocalía de Capacitación electoral en el anaquel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8 Observador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rsos de Capacitación, preparación o información a Observadores Electorale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 la Vocalía de Capacitación electoral en el anaquel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1 Sistema ELEC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iversos Módulos del Sistema ELEC20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 la Vocalía de Capacitación electoral en el anaquel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6 Desarrollo Democrático, Educación Cívica y Participación Ciudadan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2 Proyectos y Programas en Materia de Desarrollo Democrático, Educación Cívica y Participación Ciudadan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Rendición de cuentas del Legislador Infantil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 la Vocalía de Capacitación electoral en el anaquel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3 Divulgación de la Cultura Político Democráti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 de Indicadores Junta Distrital Ejecuti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 la Vocalía de Capacitación electoral en el anaquel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9 Programas de Participa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cesos de formación ciudadana para adultos del proyecto 2014DECEYEC-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 la Vocalía de Capacitación electoral en el anaquel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9 Programas de Participa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moción al voto libre y razona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 la Vocalía de Capacitación electoral en el anaquel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10 Seguimiento de Programas y Evalu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Bitácora de incidentes que afecten el cumplimiento de las actividades de la Vocalía de Capacitación Electora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 la Vocalía de Capacitación electoral en el anaquel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10 Seguimiento de Programas y Evalu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ordinar y Supervisarlas actividades para el cumplimiento del orden de visita geográfic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 la Vocalía de Capacitación electoral en el anaquel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10 Seguimiento de Programas y Evalu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ordinar y supervisar la aplicación del programa de integración de MDC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 la Vocalía de Capacitación electoral en el anaquel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6.11 Relaciones Institucionale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estadores de servicio social en las Junta Ejecutivas Distrital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 la Vocalía de Capacitación electoral en el anaquel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12 Programas de Participación Infantil y Juven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ecciones Estudiantil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 la Vocalía de Capacitación electoral en el anaquel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12 Programas de Participación Infantil y Juveni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bate Político Juven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 la Vocalía de Capacitación electoral en el anaquel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12 Programas de Participación Infantil y Juveni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sulta Infantil y Juvenil 20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 la Vocalía de Capacitación electoral en el anaquel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7 Servicio Profesional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6 Formación continua y desarrollo del Servicio Profesi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iversa documentación de la Dirección Ejecutiva del Servicio Profesional, Programa de Formación Profesiona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 la Vocalía de Capacitación electoral en el anaquel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9 Evaluación del Desempeño de Personal del Servici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rpetas de Información Básica Municipa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 la Vocalía de Capacitación electoral en el anaquel 1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  <w:gridCol w:w="4536"/>
        <w:gridCol w:w="538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. Alma Emilia Hernández Larios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ecretaria de Vocalía Ejecutiva Distrita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M.V.Z. Santiago Jiménez Bac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Vocal Ejecutivo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. Heriberto Melgoza Zaval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MX" w:eastAsia="en-US"/>
      </w:rPr>
    </w:pPr>
    <w:r>
      <w:rPr>
        <w:rFonts w:cs="Arial" w:ascii="Arial" w:hAnsi="Arial"/>
        <w:b/>
        <w:lang w:val="es-MX" w:eastAsia="en-US"/>
      </w:rP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  <w:lang w:val="es-MX"/>
      </w:rPr>
    </w:pPr>
    <w:r>
      <w:rPr>
        <w:rFonts w:cs="Arial" w:ascii="Arial" w:hAnsi="Arial"/>
        <w:b/>
        <w:lang w:val="es-MX"/>
      </w:rPr>
    </w:r>
  </w:p>
  <w:p>
    <w:pPr>
      <w:pStyle w:val="Header"/>
      <w:rPr>
        <w:rFonts w:ascii="Arial" w:hAnsi="Arial" w:eastAsia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4:45:00Z</dcterms:created>
  <dc:creator>Instituto Federal Electoral.</dc:creator>
  <dc:description/>
  <cp:keywords/>
  <dc:language>en-US</dc:language>
  <cp:lastModifiedBy>INE</cp:lastModifiedBy>
  <cp:lastPrinted>2016-09-09T14:03:00Z</cp:lastPrinted>
  <dcterms:modified xsi:type="dcterms:W3CDTF">2016-10-27T23:51:00Z</dcterms:modified>
  <cp:revision>18</cp:revision>
  <dc:subject/>
  <dc:title>Instructivo para la Elaboración de la Guía Simple de Archivos</dc:title>
</cp:coreProperties>
</file>