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3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5 del Estado de Nuevo Leó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tra. Aracely Frías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Avenida Palacio de Justicia 2406 Col. Ferrocarrilera en Monterrey, Nuevo León.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(0181) 8301 1530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racely.fria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y Vocalía de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2.5; 2.17; 2.19; 4.6; 4.16; 6.6; 6.15; 6.17; 6.18; 6.23; 7.3; 7.13; 8.17; 11.18; 11.22; 12.6; 13.8; 13.8; 13.33; 15.6; 15.17; 17.9.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5"/>
        <w:gridCol w:w="15"/>
        <w:gridCol w:w="1957"/>
        <w:gridCol w:w="2164"/>
        <w:gridCol w:w="230"/>
        <w:gridCol w:w="43"/>
        <w:gridCol w:w="1627"/>
        <w:gridCol w:w="679"/>
        <w:gridCol w:w="329"/>
        <w:gridCol w:w="58"/>
        <w:gridCol w:w="1430"/>
        <w:gridCol w:w="413"/>
        <w:gridCol w:w="10"/>
        <w:gridCol w:w="2116"/>
        <w:gridCol w:w="90"/>
        <w:gridCol w:w="5438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 ASUNTOS JURÍDICO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. Actuaciones y representaciones en materia leg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deres notariales a favor de la Vocal Ejecutiva y Vocal Secretari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. Actuaciones y representaciones en materia leg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alía Electoral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7. Delitos y falla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Denuncias de Capacitadores Electorales por robo de material de trabajo de capacitación electoral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. Medios de Impugnación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urso de Revisión PA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. Medios de Impugnación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urso de Revisión MOREN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. Medios de Impugnación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urso de Revisión Movimiento Ciudadan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. Medios de Impugnación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Juicios para la protección de los derechos político electorales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. Medios de Impugnación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de Inconformidad MOREN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RECURSOS HUMANO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. 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aspirantes al cargo de Auxiliar Jurídico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Expediente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. 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de contratación capturista VS-VO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. 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 a través de los cuales se remitieron listados de personal para la conversión de Plazas de honorarios permanentes en los Módulos de Atención Ciudadan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6. Control de Prestaciones en materia económica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xpediente que contiene acuses de trámites de prestaciones para anteojos y licencias con goce de sueldo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 Y OBRA PÚBL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. Contrato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Servicios Generales celebrados por la Junta Distrital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–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. Arrendamiento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acuses de oficios con motivo del trámite del Módulo de Atención Ciudadana 19052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. Inventario físico y control de bienes muebl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de Bienes Muebles Desincorporados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.  Inventario físico de bienes muebl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 los bienes muebles de la Junta Distrital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23. Comités y Subcomités de Adquisiciones, arrendamientos y servicios. 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ubcomité Distrital de Adquisiciones y Arrendamientos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1/Repisa 1/ Oficina de la Asistente Administrativ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 SERVICIOS GENERALE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. Servicios básico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consumo de energía eléctric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–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. Servicios básico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fotocopiad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. Control del parque vehicular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inventarios y reportes vehicular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TECNOLOGÍAS Y SERVICIOS DE LA INFORMACIÓN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. Administración y Servicios de Archiv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ventario General por Expediente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. Administración y Servicios de Archiv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de la destrucción de la documentación de la elección del PRD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ON, INFORMACIÓN, EVALUACION Y POLÍTICA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. Informes por disposición leg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 de Auxiliar Jurídico y Capturista Vocal Secretari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. Junta Distrit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de Junta Distrital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. Junta Distrit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Circunstanciadas para hacer constar diversos hechos o actividades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. Junta Distrit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relacionadas con reuniones de trabajo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5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 TRANSPARENCIA Y ACCESO A LA INFORMACIÓN PÚBL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6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. Solicitudes de acceso a la información públic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oficios a través de los cuales se remitieron a la Unidad de Enlace acuses de información entregada a los solicitantes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21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 PARTIDOS POLÍTICOS NACIONALES Y AGRUPACIONES POLÍTICAS NACIONALES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RROGATIVAS Y FISCALIZACIÓN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. Registro de Integrantes y Representantes ante los órganos del Instituto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tocopias de acreditaciones de representantes de partido ante el Consejo Distrital que se recibieron vía correo electrónic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18. Franquicias Postales y telegráficas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y acuse relacionado con las franquicias postal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3. Apoyo, asesorías y capacitación a Partidos Político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trámites de solicitudes de representantes de Partido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9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6. Consejo Distrital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y actas circunstanciadas relacionadas con actividades del Consejo Distrital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. Consejo Distrit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que contiene las actas de las Sesiones de Consejo Distrital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1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. Asistentes Electoral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ámites diversos relacionados con capacitadores-asistentes electoral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1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 SERVICIO PROFESIONAL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3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. Evaluación del Desempeño de Personal del Servici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uses de recibo relacionados con la Dirección Ejecutiva del Servicio Profesional Electoral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–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Oficina Vocal Secretario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)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)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9; 11.22; 15.1; 15.6;  15.14; 15.17; 17.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EGISLACIÓN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014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. Circulares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ersas circulares recibidas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79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ON, INFORMACIÓN, EVALUACION Y POLÍTICA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697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.  Junta Distrital Ejecutiva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las sesiones de Junta Distrital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90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. Disposiciones para el Proceso Elector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la operación y funcionamiento del SIJE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1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. Consejo Distrital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vocatorias para las sesiones del Consejo Distrital. 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institucional del Equipo de cómputo del Vocal de Organización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88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. Ubicación de casillas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uencias y notificaciones de casillas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2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7. Asistentes Electorales 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tas y Bajas de Asistentes Electorales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 SERVICIO PROFESIONAL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11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. Evaluación del desempeño del Servicio Profesional Electoral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metas individuales.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/Cajón 2/  de la oficina de la Vocal de Organización Electoral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)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)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)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)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6; 4.12; 11.5; 17.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 RECURSOS HUMANO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. Reclutamiento y selección de personal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s de candidatos y contrataciones para el puesto de Técnico Electoral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andidatos y contrataciones para el puesto de Técnico Electoral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andidatos y contrataciones para el puesto de auxiliar de educación cívica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Reclutamiento y selección de personal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candidatos y contrataciones para el puesto de CAE y S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 Evaluaciones y Promocion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valuación del desempeño del personal administrativo adscrito a la Vocalía de Capacitación Electoral Educación Cívica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 PLANEACIÓN, INFORMACIÓN, EVALUACIÓN Y POLÍTICA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5. Calendario anual de actividades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jetivos Operativos anuales: 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 Calendario anual de actividade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convocatoria a las sesiones de Junta y a las sesiones del subcomité distrital de adquisiciones.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 SERVICIO PROFESIONAL ELECTORAL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 Indicadores del desempeño de Miembros del Servicio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umplimiento de actividades y acuse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/Cajón 1/ Oficina de la Vocal de Capacitación Electoral y Educación Cívica.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69" w:hRule="atLeast"/>
        </w:trPr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1) Archivo: Trámite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3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2) Área generadora: Vocalía del Registro Federal de Electores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3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3) Fond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Instituto Nacional Electoral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3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4) Sección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 11.5; 11.22; 14.5; 14.15.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5) Serie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6) Descripción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7) Años extremos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8) Volumen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.9) Ubicación física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3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  PLANEACIÓN, INFORMACIÓN, EVALUACIÓN Y POLÍTICAS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. Calendario Anual de Actividades.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lders que contienen los acuses de recibo y documentos generados relacionados con el calendario anual de actividades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 / cajón 1 / Oficina del Vocal del Registro                                                                                                                     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. Junta Distrital Ejecutiva. 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las sesiones de Junta Distrital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l Regist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. Junta Distrital Ejecutiva.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 a las sesiones del Subcomité Distrital de Adquisiciones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/ cajón 1 / Oficina del Vocal del Regi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3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 REGISTRO FEDERAL DE ELECTORES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. Módulos de atención ciudadan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lders que contienen acuses de recibo y documentos generados relacionados con los Módulos de Atención Ciudadana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 / cajón 1 / Oficina del Vocal del Registro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. Comisión Distrital de Vigilanci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que contienen documentación relativa a las sesiones de la Comisión Distrital.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8 expedientes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/ cajón 2 / Oficina del Vocal del Registro                                                                                                           </w:t>
            </w:r>
          </w:p>
        </w:tc>
        <w:tc>
          <w:tcPr>
            <w:tcW w:w="5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505" w:hRule="atLeast"/>
        </w:trPr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0) 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UIGUI VILLEGAS ALARC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MX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1) 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A. ARACELY FRÍAS LÓP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A</w:t>
            </w:r>
          </w:p>
        </w:tc>
        <w:tc>
          <w:tcPr>
            <w:tcW w:w="5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2) 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UIGUI VILLEGAS ALARC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3:49:00Z</dcterms:created>
  <dc:creator>Instituto Federal Electoral.</dc:creator>
  <dc:description/>
  <cp:keywords/>
  <dc:language>en-US</dc:language>
  <cp:lastModifiedBy>INE</cp:lastModifiedBy>
  <cp:lastPrinted>2015-02-12T12:21:00Z</cp:lastPrinted>
  <dcterms:modified xsi:type="dcterms:W3CDTF">2016-11-09T23:51:00Z</dcterms:modified>
  <cp:revision>3</cp:revision>
  <dc:subject/>
  <dc:title>Instructivo para la Elaboración de la Guía Simple de Archivos</dc:title>
</cp:coreProperties>
</file>