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26/10/2015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5 Junta Distrital Ejecutiva en el estado de Oaxac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Francisco Chicatti Como. 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enida Juana C. Romero No. 83, Barrio Laborío, Santo Domingo Tehuantepec, Oax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 01 971 715 01 58 Ext. 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s-MX"/>
                </w:rPr>
                <w:t>francisco.chicatti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, Vocalía de Secretario, Vocalía de Registro, Vocalía de Organización, y Vocalía de Capacitación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 Legislación, 2 Asuntos Jurídicos, 3 </w:t>
            </w:r>
            <w:r>
              <w:rPr>
                <w:rFonts w:cs="Arial" w:ascii="Arial" w:hAnsi="Arial"/>
                <w:bCs/>
                <w:lang w:val="es-MX" w:eastAsia="es-MX"/>
              </w:rPr>
              <w:t>Programación, Organización y Presupuestación,</w:t>
            </w:r>
            <w:r>
              <w:rPr>
                <w:rFonts w:cs="Arial" w:ascii="Arial" w:hAnsi="Arial"/>
                <w:b/>
                <w:bCs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bCs/>
                <w:lang w:val="es-MX" w:eastAsia="es-MX"/>
              </w:rPr>
              <w:t xml:space="preserve">4 Recursos Humanos, </w:t>
            </w:r>
            <w:r>
              <w:rPr>
                <w:rFonts w:cs="Arial" w:ascii="Arial" w:hAnsi="Arial"/>
                <w:lang w:val="es-MX"/>
              </w:rPr>
              <w:t>6 Recursos Materiales y Obra Pública, 7 Servicios Generales,  8 Tecnologías y Servicios de la Información, 10 Control y Auditoría de Actividades Públicas, 11 Planeación, Información, Evaluación y Políticas, 12 Transparencia y Acceso a la Información</w:t>
            </w:r>
            <w:r>
              <w:rPr>
                <w:rFonts w:cs="Arial" w:ascii="Arial" w:hAnsi="Arial"/>
                <w:bCs/>
                <w:lang w:val="es-MX" w:eastAsia="es-MX"/>
              </w:rPr>
              <w:t xml:space="preserve"> 13 Partidos Políticos Nacionales y Agrupaciones Políticas Nacionales, Prerrogativas y  Fiscalización, </w:t>
            </w:r>
            <w:r>
              <w:rPr>
                <w:rFonts w:cs="Arial" w:ascii="Arial" w:hAnsi="Arial"/>
                <w:color w:val="000000"/>
                <w:lang w:val="es-MX"/>
              </w:rPr>
              <w:t>14 Registro Federal de Electores,</w:t>
            </w:r>
            <w:r>
              <w:rPr>
                <w:rFonts w:cs="Arial" w:ascii="Arial" w:hAnsi="Arial"/>
                <w:bCs/>
                <w:lang w:val="es-MX" w:eastAsia="es-MX"/>
              </w:rPr>
              <w:t xml:space="preserve"> 15 Proceso Electoral, </w:t>
            </w:r>
            <w:r>
              <w:rPr>
                <w:rFonts w:cs="Arial" w:ascii="Arial" w:hAnsi="Arial"/>
                <w:lang w:val="es-MX"/>
              </w:rPr>
              <w:t>16 Desarrollo Democrático, Educación Cívica y Participación Ciudadana</w:t>
            </w:r>
            <w:r>
              <w:rPr>
                <w:rFonts w:cs="Arial" w:ascii="Arial" w:hAnsi="Arial"/>
                <w:bCs/>
                <w:lang w:val="es-MX" w:eastAsia="es-MX"/>
              </w:rPr>
              <w:t xml:space="preserve"> y 17 Servicio Profesional Electoral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012"/>
        <w:gridCol w:w="3119"/>
        <w:gridCol w:w="1673"/>
        <w:gridCol w:w="2126"/>
        <w:gridCol w:w="2438"/>
        <w:gridCol w:w="4990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I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3: Programación, Organización y Presupuestación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5 Desconcentración de Funciones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enviados, documentos recibidos de la VE, VS, VOE, VECEyEC, VRFE y U.A.; Oficialía de Parte: Anexo 1 Inventario de Recepción de Documentos, Anexo 2 Registro de Despacho de Documentos y Anexo 3 Formato de Turno, de la 05 Junta Distrital Ejecutiva;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e Mensual de las Actas y documentos generados en las Sesiones Ordinarias y Extraordinarias de la 05 Junta Distrital Ejecutiva; </w:t>
            </w:r>
            <w:r>
              <w:rPr>
                <w:rFonts w:cs="Arial" w:ascii="Arial" w:hAnsi="Arial"/>
                <w:sz w:val="20"/>
                <w:szCs w:val="20"/>
              </w:rPr>
              <w:t>Documentos Comisión Federal de Electricidad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; Acuses de entrega de Expedientes de las Elecciones de Diputados Federales PEF-2014-2015; e Informes: Actividades Relevantes, Semanales y Problemática en Campo de la 05JDE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el anaquel No. 4 de la Vocalía Ejecutiva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4: Recursos Humano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 Expedición de Constancias y Credenciales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s de Desempeño de Comisión y Constancias Laboral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el anaquel No. 4 de la Vocalía Ejecutiva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5: Proceso Electoral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 de Acuses: C.E. y Rep. PP; Acuses: Evaluación Especial del Desempeño 2015 C.E.; Oficios/Documentos recibidos y enviados del PEF-2014-2015; Acuses: de Invitaciones/Convocatorias diversas actividades del PEF-2014-2015; Acuses: de Invitaciones de las Reuniones de Coordinación del PEF-2014-2015; y Acuses: de Convocatorias de las Sesiones Ordinarias, Extraordinarias y Especial del PEF-2014-2015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el anaquel No. 4 de la Vocalía Ejecutiva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7: Servicio Profesional Electoral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/Documentos enviados y recibidos de las Metas Individuales: 1, 2, 3, 4, 5, 6 y 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el anaquel No. 4 de la Vocalía Ejecutiva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/Documentos enviados y recibidos de las Metas Individuales: 1, 2, 3, 4, 5, 6 y 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el anaquel No. 4 de la Vocalía Ejecutiva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I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 1: Legislación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de las Diferentes Áreas de la Junta Local Ejecutiva en el Estado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2: Asuntos Jurídico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Quejas y Denuncias PES-2014- 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Expedient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4: Recursos Humano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l Personal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 de Personal Presupuestal y de Honorarios Permanentes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 y Culturales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ón Mixta de Seguridad E Higiene y Salud en el Trabajo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6: Recursos Materiales y Obra Pública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Subcomité de Adquisiciones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ubcomité, Libros Diarios, Formatos Cass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7: Servicios Generale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6 Protección Civil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, reportes y oficios de cumplimiento de las actividades del calendario anual en materia de Protección Civil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8: Tecnologías y Servicios de la Información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a Junta Local Ejecutiva en el Estad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y enviados de la DESP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1: Planeación, Información, Evaluación y Política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, Actas ordinarias y/o Extraordinarias celebradas por la 05 Junta Distrital Ejecutiv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e informes de Sesiones de Consejo, Sesión Ordinaria y extraordinar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de la Junta Distrital Ejecuti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2: Transparencia y Acceso a la Información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acceso a la Informació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7: Servicio Profesional Electoral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3 Expedientes del personal del Servicio Profesional Electoral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l personal del Servicio Profesional Electoral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 Profesional “Metas”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 Electrónicos y oficios recibidos y enviados a la Junta Local Ejecutiva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 Vocalía del Secretario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IA DEL REGISTRO FEDERAL DE ELECTORES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5: Recursos Financiero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5.3 Gastos o egresos por partida presupuesta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robación de recursos realizados a la unidad administrati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74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estante1 de la Vocalía del Registro Federal de Electores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1: Planeación, Información, Evaluación y Política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1.22 Junta Distrital Ejecutiv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Distrital Ejecuti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estante1 de la Vocalía del Registro Federal de Electores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4: Registro Federal de Electore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4.5  Módulos de atención ciudadana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nvío semanal a la Vocalía Estatal del R.F.E. Información generada por los módulos distritales de atención ciudadana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o 1, estante1 de la Vocalía del Regist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l de Electores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4.6 Credencial para votar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 de entrega –recepción de credencial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estante1 de la Vocalía del Registro Federal de Electores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4.8 Actualización del padrón electoral y lista nominal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 de actualización cartográfica y actualización al padrón realizada en los módu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tadísticos Campaña Anual Intensa, Campaña Anual Permanente, actualización del padrón en campo, oficios y documentos enviados a Oaxaca sobre el programa defunción y suspensión de derechos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estante1 de la Vocalía del Registro Federal de Electores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4.11 Cartografía electoral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 y documentación enviada a la Vocalía del R.F.E, oficios de comisión generados a los cartógrafos para trabajo en campo, Programación trimestral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estante1 de la Vocalía del Registro Federal de Electores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4.15 Comisión Distrital de Vigilancia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vitaciones giradas a Representantes de Partidos, actas y acuerdos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estante1 de la Vocalía del Registro Federal de Electores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4.17 Coordinación con juzgados y procuradurías (Datos personales)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recibidos y enviados a los Juzgados del Distrito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estante1 de la Vocalía del Registro Federal de Electores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IA DE ORGANIZACIÓN ELECTORAL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3: Programación, Organización y Presupuestación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5 Desconcentración de funciones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recibidos y enviados de Oficinas Centrales, Junta Local Ejecutiva y 05 Junta Distrital Ejecuti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2, cajón 1, Vocalía de Organización Electoral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 Visitas de supervisión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Minutas, Formato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 cajón 2 Vocalía de Organización Electoral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6: Recursos Materiales y Obra Pública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 físico y control de bienes muebles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lación de bienes muebl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2, cajón 1, Vocalía de Organización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1: Planeación, Información, Evaluación y Política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recibidos y enviados (actas, convocatorias, órdenes del día e informes de Sesiones de Junta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expedient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2, cajón 2, Vocalía de Organización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5: Proceso Electoral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 de los materiales electorales utilizados durante el proceso electoral del partido de la revolución democrátic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el anaquel 2, Vocalía de Organización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Programa de Información sobre la Elección Interna del PRD (pisei)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Manuales, instructivos, formatos en power point recibidos por la Junta Local Ejecutiv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el anaquel 2, Vocalía de Organización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5 expedientes de casilla (jornada electoral)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escrutinio y cómputo de Congresistas Nacionales, Consejeros Nacionales, Consejeros Estatales y Consejeros Municipal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,  Vocalía de Organización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6 Recepción y traslado de paquetes y expedientes de casilla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Formatos utilizados, planeación de recorridos de vehículo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2,  Vocalía de Organización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IA DE CAPACITACION Y EDUCACION CIVICA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4: Recursos Humano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Expediente único de personal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de los capturistas y técnicos electorales que fungieron en el proceso electoral federal 2014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/ Cajón 1/ Oficina VCEYEC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5: Recursos Financiero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egresos por partida presupuestal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omprobaciones de gas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/ Cajón 1/ Oficina VCEYEC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6: Recursos Materiales y Obra Pública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ubcomité, anexos, formatos CASS, cotizaciones diversas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/ Cajón 1/ Oficina VCEYEC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1: Planeación, Información, Evaluación y Políticas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correos electrónicos recibidos y formato vario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/ Cajón 1/ Oficina VCEYEC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MX" w:eastAsia="es-MX"/>
              </w:rPr>
            </w:pPr>
            <w:r>
              <w:rPr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5: Proceso Electoral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 recibidos y enviados, oficios, circulares y formatos vario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/ Cajón 1/ Oficina VCEYEC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1 Sistema ELEC2015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 recibidos y enviados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/ Cajón 1/ Oficina VCEYEC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6: Desarrollo Democrático, Educación Cívica y Participación Ciudadana.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7 Campus Virtual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 recibidos y enviados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/ Cajón 1/ Oficina VCEYEC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orreos electrónico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1/ Cajón 1/ Oficina VCEYEC</w:t>
            </w:r>
          </w:p>
        </w:tc>
        <w:tc>
          <w:tcPr>
            <w:tcW w:w="4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María Luisa Ruiz Galleg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Francisco Chicatti Com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Ejecutivo 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Héctor Espinosa Garfia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lang w:val="es-MX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s-MX"/>
      </w:rPr>
      <w:t xml:space="preserve"> 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isco.chicatti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08:00Z</dcterms:created>
  <dc:creator>Instituto Federal Electoral.</dc:creator>
  <dc:description/>
  <cp:keywords/>
  <dc:language>en-US</dc:language>
  <cp:lastModifiedBy>INE</cp:lastModifiedBy>
  <cp:lastPrinted>2016-04-26T11:47:00Z</cp:lastPrinted>
  <dcterms:modified xsi:type="dcterms:W3CDTF">2016-11-09T18:16:00Z</dcterms:modified>
  <cp:revision>3</cp:revision>
  <dc:subject/>
  <dc:title>Instructivo para la Elaboración de la Guía Simple de Archivos</dc:title>
</cp:coreProperties>
</file>