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</w:t>
      </w:r>
      <w:r>
        <w:rPr>
          <w:rFonts w:cs="Arial" w:ascii="Arial" w:hAnsi="Arial"/>
          <w:b/>
          <w:lang w:val="es-MX"/>
        </w:rPr>
        <w:t>Fecha de elaboración: 22 DE OCTUBRE DE 2015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                         10 JUNTA DISTRITAL EJECUTIVA EN EL ESTADO DE OAXACA</w:t>
            </w:r>
          </w:p>
        </w:tc>
      </w:tr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      Mtro. Enrique Gil de Ita, Encargado de Despacho en el cargo de Vocal Ejecutivo Distrital</w:t>
            </w:r>
          </w:p>
        </w:tc>
      </w:tr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                                             Reforma No. 222, Centro, Miahuatlán de Porfirio Díaz, Oaxaca</w:t>
            </w:r>
          </w:p>
        </w:tc>
      </w:tr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                                              (951) 57 2 08 09</w:t>
            </w:r>
          </w:p>
        </w:tc>
      </w:tr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                              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enrique.gil@ine.mx</w:t>
              </w:r>
            </w:hyperlink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, </w:t>
            </w:r>
            <w:hyperlink r:id="rId3">
              <w:r>
                <w:rPr>
                  <w:rStyle w:val="InternetLink"/>
                </w:rPr>
                <w:t>chrysthian.gonzalez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@ine.mx</w:t>
              </w:r>
            </w:hyperlink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418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lang w:val="es-MX"/>
              </w:rPr>
              <w:t>T R Á M I T 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 </w:t>
            </w:r>
            <w:r>
              <w:rPr>
                <w:rFonts w:cs="Arial" w:ascii="Arial" w:hAnsi="Arial"/>
                <w:lang w:eastAsia="es-MX"/>
              </w:rPr>
              <w:t>Vocalía Ejecutiva, Secretario, Organización Electoral, Registro Federal de Electores y Capacit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   </w:t>
            </w:r>
            <w:r>
              <w:rPr>
                <w:rFonts w:cs="Arial" w:ascii="Arial" w:hAnsi="Arial"/>
                <w:bCs/>
                <w:lang w:eastAsia="es-MX"/>
              </w:rPr>
              <w:t>1, 2, 4, 5, 6, 7 , 8, 9, 10, 11, 13, 14, 15, 16, 1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722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14"/>
        <w:gridCol w:w="4516"/>
        <w:gridCol w:w="11"/>
        <w:gridCol w:w="7"/>
        <w:gridCol w:w="1273"/>
        <w:gridCol w:w="184"/>
        <w:gridCol w:w="1763"/>
        <w:gridCol w:w="110"/>
        <w:gridCol w:w="2912"/>
        <w:gridCol w:w="14"/>
      </w:tblGrid>
      <w:tr>
        <w:trPr>
          <w:trHeight w:val="712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s-MX"/>
              </w:rPr>
            </w:pPr>
            <w:r>
              <w:rPr>
                <w:rFonts w:cs="Arial" w:ascii="Arial" w:hAnsi="Arial"/>
                <w:b/>
                <w:bCs/>
                <w:lang w:eastAsia="es-MX"/>
              </w:rPr>
              <w:t>2.5 Serie</w:t>
            </w:r>
          </w:p>
        </w:tc>
        <w:tc>
          <w:tcPr>
            <w:tcW w:w="4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s-MX"/>
              </w:rPr>
            </w:pPr>
            <w:r>
              <w:rPr>
                <w:rFonts w:cs="Arial" w:ascii="Arial" w:hAnsi="Arial"/>
                <w:b/>
                <w:bCs/>
                <w:lang w:eastAsia="es-MX"/>
              </w:rPr>
              <w:t>2.6  Descripción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s-MX"/>
              </w:rPr>
            </w:pPr>
            <w:r>
              <w:rPr>
                <w:rFonts w:cs="Arial" w:ascii="Arial" w:hAnsi="Arial"/>
                <w:b/>
                <w:bCs/>
                <w:lang w:eastAsia="es-MX"/>
              </w:rPr>
              <w:t>2.7  Años Extremos</w:t>
            </w:r>
          </w:p>
        </w:tc>
        <w:tc>
          <w:tcPr>
            <w:tcW w:w="1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s-MX"/>
              </w:rPr>
            </w:pPr>
            <w:r>
              <w:rPr>
                <w:rFonts w:cs="Arial" w:ascii="Arial" w:hAnsi="Arial"/>
                <w:b/>
                <w:bCs/>
                <w:lang w:eastAsia="es-MX"/>
              </w:rPr>
              <w:t>2.8 Volumen</w:t>
            </w:r>
          </w:p>
        </w:tc>
        <w:tc>
          <w:tcPr>
            <w:tcW w:w="2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lang w:eastAsia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es-MX"/>
              </w:rPr>
              <w:t>2.9 Ubicación física</w:t>
            </w:r>
          </w:p>
        </w:tc>
      </w:tr>
      <w:tr>
        <w:trPr>
          <w:trHeight w:val="615" w:hRule="atLeast"/>
        </w:trPr>
        <w:tc>
          <w:tcPr>
            <w:tcW w:w="147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VOCALIA EJECUTIVA</w:t>
            </w:r>
          </w:p>
        </w:tc>
      </w:tr>
      <w:tr>
        <w:trPr>
          <w:trHeight w:val="435" w:hRule="atLeast"/>
        </w:trPr>
        <w:tc>
          <w:tcPr>
            <w:tcW w:w="1472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 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 LEGISLACIÓN</w:t>
            </w:r>
          </w:p>
        </w:tc>
      </w:tr>
      <w:tr>
        <w:trPr>
          <w:trHeight w:val="465" w:hRule="atLeast"/>
        </w:trPr>
        <w:tc>
          <w:tcPr>
            <w:tcW w:w="393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2. PROGRAMAS Y PROYECTOS SOBRE LEGISLACION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 PARA DESIGNACION DE CONSEJEROS ELECTORALES DE ORGANISMOS PUBLICOS ELECTORALES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 EN LA VOCALIA EJECUTIVA</w:t>
            </w:r>
          </w:p>
        </w:tc>
      </w:tr>
      <w:tr>
        <w:trPr>
          <w:trHeight w:val="465" w:hRule="atLeast"/>
        </w:trPr>
        <w:tc>
          <w:tcPr>
            <w:tcW w:w="39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1.8 ACUERDOS GENERALES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ERDOS VARIOS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4 EN LA VOCALIA EJECUTIVA</w:t>
            </w:r>
          </w:p>
        </w:tc>
      </w:tr>
      <w:tr>
        <w:trPr>
          <w:trHeight w:val="435" w:hRule="atLeast"/>
        </w:trPr>
        <w:tc>
          <w:tcPr>
            <w:tcW w:w="14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 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 ASUNTOS JURIDICOS</w:t>
            </w:r>
          </w:p>
        </w:tc>
      </w:tr>
      <w:tr>
        <w:trPr>
          <w:trHeight w:val="645" w:hRule="atLeast"/>
        </w:trPr>
        <w:tc>
          <w:tcPr>
            <w:tcW w:w="39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.9 JUICIOS DE LA DEPENDENCIA</w:t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 DEL ROBO DE LAPTOP DELL, ASIGNADA AL VOCAL EJECUTIVO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EN LA VOCALIA EJECUTIVA</w:t>
            </w:r>
          </w:p>
        </w:tc>
      </w:tr>
      <w:tr>
        <w:trPr>
          <w:trHeight w:val="489" w:hRule="atLeast"/>
        </w:trPr>
        <w:tc>
          <w:tcPr>
            <w:tcW w:w="147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 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4 RECURSOS HUMANOS</w:t>
            </w:r>
          </w:p>
        </w:tc>
      </w:tr>
      <w:tr>
        <w:trPr>
          <w:trHeight w:val="694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1. DISPOCISIONES EN MATERIA DE RECURSOS HUMANOS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CURSOS HUMANOS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GAVETA 4, EXPEDIENTES 2015 EN LA VOCALIA EJECUTIVA</w:t>
            </w:r>
          </w:p>
        </w:tc>
      </w:tr>
      <w:tr>
        <w:trPr>
          <w:trHeight w:val="69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3. CAJA UNICO DE PERSONAL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 DE LA CONTRATACIÓN DEL CARGO DE AUXILIAR JURIDICO PARA EL PEF 2014-2015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69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8 CONTROL DE ASISTENCIAS (VACACIONES, DESCANSOS, LICENSIAS INCAPACIDADES)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ERMISOS, SOLICITADOS Y OTORGADOS AL PERSONAL ADSCRITO A ESTA JUNTA DISTRITAL EJECUTIVA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GAVETA 4, EXPEDIENTES 2015 EN LA VOCALIA EJECUTIVA</w:t>
            </w:r>
          </w:p>
        </w:tc>
      </w:tr>
      <w:tr>
        <w:trPr>
          <w:trHeight w:val="1515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23. SERVICIO SOCIAL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RTA DE ACEPTACION  Y LIBERACIÓN DE SERVICIO SOCIAL A LOS PRESTADORES DE SERVICIO  EN LA VOCALÍA EJECUTIVA Y  COPIAS DE CONTRATO DE LAS INSTITUCIONES EDUCATIVAS  QUE REALIZAN CONVENIO CON LA 10 JUNTA DISTRITAL EJECUTIVA ASI COMO REPORTES DE ESTANCIAS PROFESIONALES Y SERVICIO SOCIAL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7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26  EXPEDICION DE CONSTANCIAS Y CREDENCIALES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TANCIAS CREDENCIALES Y OFICIOS DE COMISION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60" w:hRule="atLeast"/>
        </w:trPr>
        <w:tc>
          <w:tcPr>
            <w:tcW w:w="1472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5  RECURSOS FINANCIEROS</w:t>
            </w:r>
          </w:p>
        </w:tc>
      </w:tr>
      <w:tr>
        <w:trPr>
          <w:trHeight w:val="432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3 GASTOS O EGRESOS POR PARTIDA PRESUPUESTAL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PROBACION DE VIATICOS OTORGADOS AL VOCAL EJECUTIVO (copias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 EXPEDIENTE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EN LA VOCALIA EJECUTIVA</w:t>
            </w:r>
          </w:p>
        </w:tc>
      </w:tr>
      <w:tr>
        <w:trPr>
          <w:trHeight w:val="382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OLICITUD DE VIATICOS DEL VOCAL EJECUTIVO (COPIAS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4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OLICITUD Y COMPROBACION DE VIÁTICOS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4 EN LA VOCALIA EJECUTIVA</w:t>
            </w:r>
          </w:p>
        </w:tc>
      </w:tr>
      <w:tr>
        <w:trPr>
          <w:trHeight w:val="41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15 TRANSFERENCIA DE PRESUPUESTO.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RANSFERENCIAS DE RECURSOS PARA EL VOCAL EJECUTIVO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600" w:hRule="atLeast"/>
        </w:trPr>
        <w:tc>
          <w:tcPr>
            <w:tcW w:w="14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6  RECURSOS MATERIALES Y OBRA PÚBLICA</w:t>
            </w:r>
          </w:p>
        </w:tc>
      </w:tr>
      <w:tr>
        <w:trPr>
          <w:trHeight w:val="469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17 INVENTARIO FISICO Y CONTROL DE BIENES MUEB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SGUARDO E INVENTARIO FISICO Y CONTRO DE BIENES INMUEBES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GAVETA 4, EXPEDIENTES 2015 EN LA VOCALIA EJECUTIVA</w:t>
            </w:r>
          </w:p>
        </w:tc>
      </w:tr>
      <w:tr>
        <w:trPr>
          <w:trHeight w:val="469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VENTARIO IMPRESO DE LA VOCALÍA EJECUTIVA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830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SGUARDOS (OFICIOS Y CORREOS DE LOS RESGUARDOS DE LOS BIENES DE LA V.E. Y DE OTRAS AREAS  EN COPIAS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830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S DE RESGUARDOS DE MAIN BIT ASIGNADOS AL PERSONAL DE LA 10 JDE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4 EN LA VOCALIA EJECUTIVA</w:t>
            </w:r>
          </w:p>
        </w:tc>
      </w:tr>
      <w:tr>
        <w:trPr>
          <w:trHeight w:val="540" w:hRule="atLeast"/>
        </w:trPr>
        <w:tc>
          <w:tcPr>
            <w:tcW w:w="1472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8  TECNOLOGÍAS Y SERVICIOS DE LA INFORMATICA</w:t>
            </w:r>
          </w:p>
        </w:tc>
      </w:tr>
      <w:tr>
        <w:trPr>
          <w:trHeight w:val="560" w:hRule="atLeast"/>
        </w:trPr>
        <w:tc>
          <w:tcPr>
            <w:tcW w:w="381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7 DISPOCICIONES EN MATERIA INFORMATICA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, CIRCULARES ENVIADAS POR LA UNICOM EN MATERIA DE INFORMATICA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 EXPEDIENTES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GAVETA 4, EXPEDIENTES 2015 EN LA VOCALIA EJECUTIVA</w:t>
            </w:r>
          </w:p>
        </w:tc>
      </w:tr>
      <w:tr>
        <w:trPr>
          <w:trHeight w:val="659" w:hRule="atLeast"/>
        </w:trPr>
        <w:tc>
          <w:tcPr>
            <w:tcW w:w="38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SPOSICIONES EN MATERIA DE INFORMATICA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1208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17 ADMINISTRACION Y SERVICIOS DE ARCHIVO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GUIA DE ARCHIVO IMPRESA (EN TRAMITE, DE CONCENTRACION Y BAJA DOCUMENTAL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GAVETA 4, EXPEDIENTES 2015 EN LA VOCALIA EJECUTIVA</w:t>
            </w:r>
          </w:p>
        </w:tc>
      </w:tr>
      <w:tr>
        <w:trPr>
          <w:trHeight w:val="351" w:hRule="atLeast"/>
        </w:trPr>
        <w:tc>
          <w:tcPr>
            <w:tcW w:w="1472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9 COMUNICACIÓN SOCIAL Y RELACIONES PÚBLICAS</w:t>
            </w:r>
          </w:p>
        </w:tc>
      </w:tr>
      <w:tr>
        <w:trPr>
          <w:trHeight w:val="645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9  AGENCIAS PERIODISTICAS, DE NOTICIAS, REPORTEROS, ARTICULISTAS, CADENAS TELEVISIVAS Y OTROS MEDIOS DE COMUNICACIÓN SOCIAL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REDITACIONES DE LOS DIFERENTES MEDIOS DE COMUNICACIÓN PARA LA JORNADA ELECTORAL DEL PEF2014-201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GAVETA 4, EXPEDIENTES 2015 EN LA VOCALIA EJECUTIVA</w:t>
            </w:r>
          </w:p>
        </w:tc>
      </w:tr>
      <w:tr>
        <w:trPr>
          <w:trHeight w:val="499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RECIBIDOS Y ENVIADOS : EMISORA XEPX-AM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704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9 AGENCIAS PERIODISTICAS, DE NOTICIAS, REPORTEROS, ARTICULISTAS, CADENAS TELEVISIVAS Y OTROS MEDIOS DE COMUNICACIÓN SOCIAL.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ADIODIFUSORAS: ACUSES DE ORDENES DE TRANSMISIÓN ELECTORAL DE LA EMISORA XEPX-AM/XHEPX-FM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GAVETA 4, EXPEDIENTES 2015 EN LA VOCALIA EJECUTIVA</w:t>
            </w:r>
          </w:p>
        </w:tc>
      </w:tr>
      <w:tr>
        <w:trPr>
          <w:trHeight w:val="572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ACUSES DE PAUTAS DE LA EMISORA XEPX-AM/XHEPX-FM 2015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39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SES DE ACUERDOS Y MEDIDAS CAUTELARES XEPX-AM/XHEPX-FM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986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ADIOFUSORAS: OFICIOS Y CORREOS RECIBIDOS DE LA JUNTA LOCAL EJECUTIVA PARA NOTIFICAR PAUTAS Y ORDENES DE TRANSMISIÓN ELECTORAL A LAS EMISORAS XEPX-AM, XHEPX-FM, XHSPP-FM Y XHUAT-FM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GAVETA 4, EXPEDIENTES 2015 EN LA VOCALIA EJECUTIVA</w:t>
            </w:r>
          </w:p>
        </w:tc>
      </w:tr>
      <w:tr>
        <w:trPr>
          <w:trHeight w:val="744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ADIODIFUSORAS OFIC-NOTIF. EN ORIGINAL DE ORDENES DE TRANSMISION A LAS EMISORAS XHSPP-FM, XHUAT-FM, XEPX-AM.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 EXPEDIENTES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EN LA VOCALIA EJECUTIVA</w:t>
            </w:r>
          </w:p>
        </w:tc>
      </w:tr>
      <w:tr>
        <w:trPr>
          <w:trHeight w:val="840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ADIODIFUSORAS                                                                                                              OFICIOS DE NOTIFICACIÓN EN ORIGINAL DE, PAUTAS Y MEDIDAS CAUTELARES A LAS EMISORAS XHSPP-FM, XHUAT-FM, XEPX-AM.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929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ADIODIFUSORAS                                                                                                              OFICIOS DE NOTIFICACIÓN EN ORIGINAL DE ACUERDOS A LAS EMISORAS XHSPP-FM, XHUAT-FM, XEPX-AM.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77" w:hRule="atLeast"/>
        </w:trPr>
        <w:tc>
          <w:tcPr>
            <w:tcW w:w="1472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1 PLANEACIÓN, INFORMACIÓN, EVALUACIÓN Y POLÍTICAS</w:t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5 CALENDARIO ANUAL DE ACTIVIDADES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MENSUALES ASISTENTE ELECTORAL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4 EN LA VOCALIA EJECUTIVA</w:t>
            </w:r>
          </w:p>
        </w:tc>
      </w:tr>
      <w:tr>
        <w:trPr>
          <w:trHeight w:val="220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5. SISTEMA DE  EVALUACION ANUAL DE DESEMPEÑO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TAS COLECTIVAS E INDIVIDUALES   PARA ORGANOS DESCONCENTRADOS EJERCICIO 2014 Y 2015, APROBADAS POR LA JUNTA GENERAL EJECUTIVA Y PARA  EVALUACION DEL DESEMPEÑO DE LOS MIEMBROS DEL SERVICIO PROFESIONAL ELECTORAL EN LOS EJERCICIOS DESCRITOS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GAVETA 4, EXPEDIENTES 2015 EN LA VOCALIA EJECUTIVA</w:t>
            </w:r>
          </w:p>
        </w:tc>
      </w:tr>
      <w:tr>
        <w:trPr>
          <w:trHeight w:val="230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 INFORMES POR DISPOSICION LEGAL (ANUAL, TRIMESTRAL, MENSUAL)</w:t>
            </w:r>
          </w:p>
        </w:tc>
        <w:tc>
          <w:tcPr>
            <w:tcW w:w="46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MENSUALES E INFORMES DE ASUNTOS RELEVANTES VE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303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EN LA VOCALIA EJECUTIVA</w:t>
            </w:r>
          </w:p>
        </w:tc>
      </w:tr>
      <w:tr>
        <w:trPr>
          <w:trHeight w:val="216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,20 JUNTA GENERAL EJECUTIVA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CION EJECUTIVA DE ADMINISTRACIÓN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77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. EJC. SERV. PROFESIONAL ELECTORAL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83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CRETARIA EJECUTIVA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0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. EJEC. PRERROGATIVAS Y PARTIDOS POLITICOS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3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CION EJECUTIVA DEL REGISTRO FEDERAL DE ELECTORES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EN LA VOCALIA EJECUTIVA</w:t>
            </w:r>
          </w:p>
        </w:tc>
      </w:tr>
      <w:tr>
        <w:trPr>
          <w:trHeight w:val="429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CION EJECUTIVA DE CAPACITACIÓN ELECTORAL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27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CION  EJECUTIVA DE ORGANIZACIÓN ELECTORAL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29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1 JUNTA LOCAL EJECUTIVA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ENVIADOS A LA VOCALÍA EJECUTIVA DE JUNTA LOCAL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51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IA DE ORGANIZACIÓN ELECTORAL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EN LA VOCALIA EJECUTIVA</w:t>
            </w:r>
          </w:p>
        </w:tc>
      </w:tr>
      <w:tr>
        <w:trPr>
          <w:trHeight w:val="271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ORDINACION ADMINISTRATIVA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13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IA DE CAPACITACION ELECTORAL Y EDUCACION CIVICA DE J.L.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69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IA DEL SECRETARIO DE J.L.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70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IA EJECUTIVA DE J.L.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70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IA DEL REGISTRO FEDERAL DE ELECTORES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73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SES DE RECIBIDO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GAVETA 4, EXPEDIENTES 2015 EN LA VOCALIA EJECUTIVA</w:t>
            </w:r>
          </w:p>
        </w:tc>
      </w:tr>
      <w:tr>
        <w:trPr>
          <w:trHeight w:val="41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ENVIADOS A LAS VOCALIAS DE LA 10 JDE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69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TORIO DE MÓDULOS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7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ENVIADOS A VARIOS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1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S A SESIONES DE JUNTA DISTRITAL, SESIONES DE SUBCOMITE DE ADQUISICIONES Y ADMINISTRACIÓN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20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 JUNTA DISTRITAL EJECUTIVA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DOCUMENTOS ENVIADOS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, GAVETA 4 EXPEDIENTES 2015; EN LA VOCALIA EJECUTIVA</w:t>
            </w:r>
          </w:p>
        </w:tc>
      </w:tr>
      <w:tr>
        <w:trPr>
          <w:trHeight w:val="266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LÍA DE ORGANIZACIÓN ELECTORAL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70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DEL SECRETARIO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59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VOCALÍA EJECUTIVA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33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DEL REGISTRO FEDERAL DE ELECTORALES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5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DE CAPACITACIÓN ELECTORAL Y EDUCACIÓN CÍVICA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49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RECIBIDOS 201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67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CANISMOS DE COORDINACIÓN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71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INUTAS, QUEJAS Y VARIOS MAC’S 201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61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. C.F.E./ PLANTA DE EMERGENCIA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5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S A SESIONES ORDINARIAS, EXTRAORDINARIAS, DE CONSEJO Y DE SUBCOMITE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4 EN LA VOCALIA EJECUTIVA</w:t>
            </w:r>
          </w:p>
        </w:tc>
      </w:tr>
      <w:tr>
        <w:trPr>
          <w:trHeight w:val="44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INUTAS DE MECANISMOS DE COORDINACIÓN Y ASISTENCIA ELECTORAL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 EXPEDIENTE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4 EN LA VOCALIA EJECUTIVA</w:t>
            </w:r>
          </w:p>
        </w:tc>
      </w:tr>
      <w:tr>
        <w:trPr>
          <w:trHeight w:val="523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INUTAS DE MODULOS DE ATENCIÓN CIUDADANA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 EXPEDIENTE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EN LA VOCALIA EJECUTIVA</w:t>
            </w:r>
          </w:p>
        </w:tc>
      </w:tr>
      <w:tr>
        <w:trPr>
          <w:trHeight w:val="55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TORIO INTERNO DE LA JUNTA LOCAL EJECUTIVA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4 EN LA VOCALIA EJECUTIVA</w:t>
            </w:r>
          </w:p>
        </w:tc>
      </w:tr>
      <w:tr>
        <w:trPr>
          <w:trHeight w:val="560" w:hRule="atLeast"/>
        </w:trPr>
        <w:tc>
          <w:tcPr>
            <w:tcW w:w="1472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3 PARTIDOS POLÍTICOS Y AGRUPACIONES POLÍTICAS NACIONALES, PRERROGATIVAS Y FISCALIZACIÓN</w:t>
            </w:r>
          </w:p>
        </w:tc>
      </w:tr>
      <w:tr>
        <w:trPr>
          <w:trHeight w:val="870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4.PARTIDOS POLITICOS NACIONALES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FICIOS ENVIADOS Y RECIBIDOS, CONVOCATORIAS, ACUSES DE RECIBIDO, LISTA DE ASISTENCIA, ACREDITACIONES Y SUSTITUCIONES DE LOS REPRESENTANTES DE LOS REPRESENTANTES DE PARTIDOS POLITICOS ANTE ESTE CONSEJO DISTRITAL DEL PEF 2014-2015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4 EN LA VOCALIA EJECUTIVA</w:t>
            </w:r>
          </w:p>
        </w:tc>
      </w:tr>
      <w:tr>
        <w:trPr>
          <w:trHeight w:val="870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4.PARTIDOS POLITICOS NACIONALES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-CONVOCATORIAS A REPRESENTANTES DEL PARTIDO DE LA REVOLUCION DEMOCRATICA CON MOTIVO DE LA ELECCION INTERNA DEL PRD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EN LA VOCALIA EJECUTIVA</w:t>
            </w:r>
          </w:p>
        </w:tc>
      </w:tr>
      <w:tr>
        <w:trPr>
          <w:trHeight w:val="552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LA ELECCIÓN INTERNA DEL PRD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5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18 FRANQUICIA POSTAL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IRCULARES, NUMERO DEFRANQUICIA POSTAL ASIGNADO A ESTA JUNTA DISTRITAL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4 EN LA VOCALIA EJECUTIVA</w:t>
            </w:r>
          </w:p>
        </w:tc>
      </w:tr>
      <w:tr>
        <w:trPr>
          <w:trHeight w:val="1170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22  VERIFICACION DE TRANSMISIONES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EVEM: OFICIOS, CORREOS, Y PROCEDIMIENTOS PARA OPERACIÓN Y FUNCIONAMIENTO DEL CENTRO DE VERIFICACION Y MONITOREO (originales y copias)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EN LA VOCALIA EJECUTIVA</w:t>
            </w:r>
          </w:p>
        </w:tc>
      </w:tr>
      <w:tr>
        <w:trPr>
          <w:trHeight w:val="946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27. INFORMES DE CAMPAÑA DE MONITOREO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° Y 2° INFORME MONITOREO DE CAMPAÑAS A RRP DE ESTE CONSEJO DISTRITAL ELECTORAL 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4 EN LA VOCALIA EJECUTIVA</w:t>
            </w:r>
          </w:p>
        </w:tc>
      </w:tr>
      <w:tr>
        <w:trPr>
          <w:trHeight w:val="399" w:hRule="atLeast"/>
        </w:trPr>
        <w:tc>
          <w:tcPr>
            <w:tcW w:w="1472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4 REGISTRO FEDERAL DE ELECTORES.</w:t>
            </w:r>
          </w:p>
        </w:tc>
      </w:tr>
      <w:tr>
        <w:trPr>
          <w:trHeight w:val="359" w:hRule="atLeast"/>
        </w:trPr>
        <w:tc>
          <w:tcPr>
            <w:tcW w:w="381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.15. COMISIÓN DISTRITAL DE VIGILANCIA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TORIO DE SESIONES DE LA COMISION DISTRITAL DE VIGILANCIA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GAVETA 4, EXPEDIENTES 2015 EN LA VOCALIA EJECUTIVA</w:t>
            </w:r>
          </w:p>
        </w:tc>
      </w:tr>
      <w:tr>
        <w:trPr>
          <w:trHeight w:val="738" w:hRule="atLeast"/>
        </w:trPr>
        <w:tc>
          <w:tcPr>
            <w:tcW w:w="38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TORIO DE REPRESENTANTES DE PARTIDOS POLITICOS ACREDITADOS ANTE LA COMISIÓN DISTRITAL DE VIGILANCIA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47" w:hRule="atLeast"/>
        </w:trPr>
        <w:tc>
          <w:tcPr>
            <w:tcW w:w="1472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Sección: 15. PROCESO ELECTORAL FEDERAL </w:t>
            </w:r>
          </w:p>
        </w:tc>
      </w:tr>
      <w:tr>
        <w:trPr>
          <w:trHeight w:val="73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. DISPOSICIONES PARA EL PROCESO ELECTORAL FEDERAL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DE NOTIFICACION DE ACUERDOS EMITIDOS A OFICINAS CENTRALES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4 EN LA VOCALIA EJECUTIVA</w:t>
            </w:r>
          </w:p>
        </w:tc>
      </w:tr>
      <w:tr>
        <w:trPr>
          <w:trHeight w:val="73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. DISPOSICIONES PARA EL PROCESO ELECTORAL FEDERAL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E INFORMES DE VERIFICACIONES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. CONSEJO DISTRITAL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SES DE OFICIOS GIRADOS A CONSJEROS ELECTORALES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S 2015 EN LA VOCALIA EJECUTIVA</w:t>
            </w:r>
          </w:p>
        </w:tc>
      </w:tr>
      <w:tr>
        <w:trPr>
          <w:trHeight w:val="4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. CONSEJO DISTRITAL 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OLICITUDES RECIBIDAS DE CONSEJEROS ELECTORALES ANTE EL 10 CD.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S 2015 EN LA VOCALIA EJECUTIVA</w:t>
            </w:r>
          </w:p>
        </w:tc>
      </w:tr>
      <w:tr>
        <w:trPr>
          <w:trHeight w:val="73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. CONSEJO DISTRITAL 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CLAVE DE USUARIOS Y CORREOS ELECTRONICOS ASIGNADOS A PROPIETARIOS  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S 2015 EN LA VOCALIA EJECUTIVA</w:t>
            </w:r>
          </w:p>
        </w:tc>
      </w:tr>
      <w:tr>
        <w:trPr>
          <w:trHeight w:val="347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. CONSEJO DISTRITAL 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INUTAS DE CONSEJO Y VARIOS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S 2015 EN LA VOCALIA EJECUTIVA</w:t>
            </w:r>
          </w:p>
        </w:tc>
      </w:tr>
      <w:tr>
        <w:trPr>
          <w:trHeight w:val="40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1 LUGARES DE USO COMUN, ANUENCIAS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S, OFICIOS PARA LUGARES DE USO COMUN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S 2015 EN LA VOCALIA EJECUTIVA</w:t>
            </w:r>
          </w:p>
        </w:tc>
      </w:tr>
      <w:tr>
        <w:trPr>
          <w:trHeight w:val="50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2 ENCUESTAS O SONDEOS DE OPINION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IRCULARES PARA REALIZAR ENCUESTAS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S 2015 EN LA VOCALIA EJECUTIVA</w:t>
            </w:r>
          </w:p>
        </w:tc>
      </w:tr>
      <w:tr>
        <w:trPr>
          <w:trHeight w:val="73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3 ORGANIZACIÓN DE DEBATES PUBLICOS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STA DE ASISTENCIA, CIRCULARES Y CORREOS ELECTRONICOS, CONVOCATORIAS Y OFICIOS GIRADOS A REPRESENTANTES DE PÁRTIDOS POLITICOS E INVITACION PARA LA REALIZACION DE DEBATES DEL PEF2014-2015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S 2015 EN LA VOCALIA EJECUTIVA</w:t>
            </w:r>
          </w:p>
        </w:tc>
      </w:tr>
      <w:tr>
        <w:trPr>
          <w:trHeight w:val="73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22. SISTEMA DE INFORMACION DE LA JORNADA ELECTORAL (SIJE) PEF2014-2015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RREOS ELECTRONICOS, CIRCULARES DE SIMULACROS DEL SIJE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S 2015 EN LA VOCALIA EJECUTIVA</w:t>
            </w:r>
          </w:p>
        </w:tc>
      </w:tr>
      <w:tr>
        <w:trPr>
          <w:trHeight w:val="73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.23. PROGRAMA DE RESULTADOS PREELIMINARES (PREP) PEF 2014-2015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IRCULARES, REP. FINAL, REPORTES PARCIALES DE SIMUL. DEL PEF 2014-2015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73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37. CUSTODIA MILITAR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IRCULARES Y DOCUMENTOS, CONVENIOS CON LA ZONA MILITAR 086 RELATIVO A LA IMPLEMENTACION DE CUSTODIA MILITAR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98" w:hRule="atLeast"/>
        </w:trPr>
        <w:tc>
          <w:tcPr>
            <w:tcW w:w="1472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: 17. SERVICIO PROFESIONAL ELECTORAL</w:t>
            </w:r>
          </w:p>
        </w:tc>
      </w:tr>
      <w:tr>
        <w:trPr>
          <w:trHeight w:val="692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2 PROGRAMAS Y PROYECTOS EN   MATERIA DEL SERVICIO PROFESIONAL ELECTORAL.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SIGNACIÓN DE METAS INDIVIDUALES Y COLECTIVAS A ORGANOS DESCONCENTRADOS IMPRESAS EN EL AÑO 2014 Y 2015  A CARGO DE VOCAL EJECUTIVO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GAVETA 4, EXPEDIENTES 2015 EN LA VOCALIA EJECUTIVA</w:t>
            </w:r>
          </w:p>
        </w:tc>
      </w:tr>
      <w:tr>
        <w:trPr>
          <w:trHeight w:val="220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. EVALUACION DEL DESEMPEÑO DE PERSONAL DEL SERVICIO PROFESIONAL ELECTORAL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OPORTES DOCUMENTALES DE LAS METAS COLECTIVAS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99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7.9. EVALUACION DEL DESEMPEÑO 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OPORTES DOCUMENTALES DE LAS META INDIVIDUALES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3  EXPEDIENTES 2014; EN LA VOCALIA EJECUTIVA</w:t>
            </w:r>
          </w:p>
        </w:tc>
      </w:tr>
      <w:tr>
        <w:trPr>
          <w:trHeight w:val="420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 PERSONAL DEL SERVICIO PROFESIONAL ELECTORAL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ERDO DE DESEMPEÑO 2014 DEL VOCAL EJECUTIVO (IMPRESO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GAVETA 4 EN LA VOCALIA EJECUTIVA.</w:t>
            </w:r>
          </w:p>
        </w:tc>
      </w:tr>
      <w:tr>
        <w:trPr>
          <w:trHeight w:val="615" w:hRule="atLeast"/>
        </w:trPr>
        <w:tc>
          <w:tcPr>
            <w:tcW w:w="147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VOCALIA DEL SECRETARIO</w:t>
            </w:r>
          </w:p>
        </w:tc>
      </w:tr>
      <w:tr>
        <w:trPr>
          <w:trHeight w:val="346" w:hRule="atLeast"/>
        </w:trPr>
        <w:tc>
          <w:tcPr>
            <w:tcW w:w="1470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4 RECURSOS HUMANOS</w:t>
            </w:r>
          </w:p>
        </w:tc>
      </w:tr>
      <w:tr>
        <w:trPr>
          <w:trHeight w:val="418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1   DISPOSICIONES EN MATERIA DE RECURSOS HUMANOS.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OCUMENTACIÓN RECIBIDA Y ENVIADA AL DEPARTAMENTO DE RECURSOS HUMANOS DE LA JUNTA LOCAL 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1, GAVETA 2, EXPEDIENTES 2014, GAVETA 1, EXPEDIENTES 2015 EN EL ÁREA ADMINISTRATIVA.</w:t>
            </w:r>
          </w:p>
        </w:tc>
      </w:tr>
      <w:tr>
        <w:trPr>
          <w:trHeight w:val="41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GIRADAS AL PERSONAL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31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OCUMENTACIÓN RECIBIDA A RECURSOS HUMANOS 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53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OCUMENTACIÓN ENVIADA A RECURSOS HUMANOS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10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ATOS BANAMEX  DEL PERSONAL DE LA JUNTA DISTRITAL EJECUTIVA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83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2  PROGRAMAS Y PROYECTOS EN MATERIA DE RECURSOS HUMANOS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ISTEMA DIGITALIZADO  DE ASISTENCIA DE ESTA JUNTA DISTRITAL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1, GAVETA 2, EXPEDIENTES 2014, GAVETA 1, EXPEDIENTES 2015 EN EL ÁREA ADMINISTRATIVA.</w:t>
            </w:r>
          </w:p>
        </w:tc>
      </w:tr>
      <w:tr>
        <w:trPr>
          <w:trHeight w:val="70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3 CAJA ÚNICO DE PERSONAL.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JAS DEL PERSONAL DE PLAZA PRESUPUESTAL Y HONORARIOS EVENTUAL Y PERMANENTE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3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89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5 NÓMINA DE PAGO DE PERSONAL.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COPIAS DE NÓMINAS DE PAGO DE QUINCENA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1, GAVETA 2, EXPEDIENTES 2014, GAVETA 1, EXPEDIENTES 2015 EN EL ÁREA ADMINISTRATIVA.</w:t>
            </w:r>
          </w:p>
        </w:tc>
      </w:tr>
      <w:tr>
        <w:trPr>
          <w:trHeight w:val="510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MINAS DE PAGO QUINCENAL DEL PERSONAL DE SINOPE DE ESTA JUNTA DISTRITAL.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20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8 JUSTIFICANTES DE INASISTENCIAS DEL PERSONA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STIFICANTES DE INASISTENCIAS DEL PERSONAL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 GAVETA 1 EXP. 2014, GAVETA 2 Y 3, EXPEDIENTES 2015 EN LA VOCALIA DEL SECRETARIO.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28 REGISTRO Y CONTROL DE CONTRATOS POR HONORARIOS.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ATOS 2014 Y 2015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1, GAVETA 2, EXPEDIENTES 2014, GAVETA 1, EXPEDIENTES 2015 EN EL ÁREA ADMINISTRATIVA.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12 EVALUACIONES Y PROMOCIONES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L DESEMPEÑO DEL PERSONAL ADMINISTRATIVO (CÉDULAS)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21 INFORMES DE ACTIVIDADES DEL PROGRAMA DE PROTECCIÓN CÍVIL Y COMISIÓN MIXTA DE SEGURIDAD Y SALUD EN EL TRABAJO.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ACTIVIDADES DEL PROGRAMA DE PROTECCIÓN CÍVIL Y COMISIÓN MIXTA DE SEGURIDAD Y SALUD EN EL TRABAJO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1, GAVETA 2, EXPEDIENTES 2014, GAVETA 1, EXPEDIENTES 2015 EN EL ÁREA ADMINISTRATIVA.</w:t>
            </w:r>
          </w:p>
        </w:tc>
      </w:tr>
      <w:tr>
        <w:trPr>
          <w:trHeight w:val="410" w:hRule="atLeast"/>
        </w:trPr>
        <w:tc>
          <w:tcPr>
            <w:tcW w:w="1470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5 RECURSOS FINANCIEROS</w:t>
            </w:r>
          </w:p>
        </w:tc>
      </w:tr>
      <w:tr>
        <w:trPr>
          <w:trHeight w:val="418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1 DISPOCIONES EN MATERIA DE RECURSOS FINANCIEROS Y CONTABILIDAD GUBERNAMENTAL.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OCUMENTACIÓN ENVIADA A RECURSOS FINANCIEROS. 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1, GAVETA 2, EXPEDIENTES 2014, GAVETA 1, EXPEDIENTES 2015 EN EL ÁREA ADMINISTRATIVA.</w:t>
            </w:r>
          </w:p>
        </w:tc>
      </w:tr>
      <w:tr>
        <w:trPr>
          <w:trHeight w:val="41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OCUMENTACIÓN RECIBIDA DE RECURSOS FINANCIEROS.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1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DEL DEPARTAMENTO DE RECURSOS MATERIALES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65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4  INGRESOS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MPRESIÓN DE MINISTRACIONES DE ESTA JUNTA DISTRITAL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87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15 TRANSFERENCIAS DE PRESUPUESTO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TRANSFERENCIAS 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49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24  ESTADOS FINANCIEROS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 BANAMEX 2014 y 2015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92" w:hRule="atLeast"/>
        </w:trPr>
        <w:tc>
          <w:tcPr>
            <w:tcW w:w="1470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6 RECURSOS MATERIALES  Y OBRA PÚBLICA</w:t>
            </w:r>
          </w:p>
        </w:tc>
      </w:tr>
      <w:tr>
        <w:trPr>
          <w:trHeight w:val="281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4  ADQUISICIONES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PITULO 50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 GAVETA 1 EXPEDIENTES 2014, GAVETA 2 Y 3, EXPEDIENTES 2015 EN LA VOCALIA DEL SECRETARIO.</w:t>
            </w:r>
          </w:p>
        </w:tc>
      </w:tr>
      <w:tr>
        <w:trPr>
          <w:trHeight w:val="691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S A LAS SESIONES DEL SUBCOMITE DE ADQUISICIONES Y ADMINISTRACIÓN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DE SESIONES DEL SUBCOMITE DE ADQUISICIONES Y ADMINISTRACIÓN.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6  CONTRATOS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ATO DE ARRENDAMIENTO DEL INMUEBLE DE LA JDE.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1150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6  CONTRATOS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ATO DE PRESTACIONES DE SERVICIOS LABORALES (LIMPIEZA Y VIGILANCIA)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 GAVETA 1 EXPEDIENTES 2014, GAVETA 2 Y 3, EXPEDIENTES 2015 EN LA VOCALIA DEL SECRETARIO.</w:t>
            </w:r>
          </w:p>
        </w:tc>
      </w:tr>
      <w:tr>
        <w:trPr>
          <w:trHeight w:val="510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6  CONTRATOS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ATO DE SERVICIOS DE FOTOCOPIADORA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 GAVETA 1 EXPEDIENTES 2014, GAVETA 2 Y 3, EXPEDIENTES 2015 EN LA VOCALIA DEL SECRETARIO.</w:t>
            </w:r>
          </w:p>
        </w:tc>
      </w:tr>
      <w:tr>
        <w:trPr>
          <w:trHeight w:val="354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ATO DE SERVICIOS DE DIFUSIÓN DE PERIFONEO (CREDENCIAL 03 Y 09)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14 REGISTRO DE PROVEEDORES Y CONTRATISTAS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TALOGO DE PROVEEDORES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 GAVETA 1 EXPEDIENTES 2014, GAVETA 2 Y 3, EXPEDIENTES 2015 EN LA VOCALIA DEL SECRETARIO.</w:t>
            </w:r>
          </w:p>
        </w:tc>
      </w:tr>
      <w:tr>
        <w:trPr>
          <w:trHeight w:val="491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18 INVENTARIO FISICO DE BIENES MUEBLES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VENTARIO FISICO DE BIENES MUEBLES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690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23 COMITÉS Y SUBCOMITÉS DE ADQUISICIONES, ARRENDAMIENTOS Y SERVICIOS.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INFORMES DE COMPRAS DE LAS SESIONES DEL SUBCOMITÉ DE ADQUISICIONES Y ADMÓN. 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35" w:hRule="atLeast"/>
        </w:trPr>
        <w:tc>
          <w:tcPr>
            <w:tcW w:w="1470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7  SERVICIOS GENERALES</w:t>
            </w:r>
          </w:p>
        </w:tc>
      </w:tr>
      <w:tr>
        <w:trPr>
          <w:trHeight w:val="570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3 SERVICIOS BÁSICOS (ENERGÍA ELÉCTRICA, AGUA, PREDIAL, ETC.)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OL MENSUAL DE CONSUMO DE ENERGÍA ELÉCTRICA DE ESTA 10 JUNTA DISTRITAL EJECUTIVA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 GAVETA 1 EXPEDIENTES 2014, GAVETA 2 Y 3, EXPEDIENTES 2015 EN LA VOCALIA DEL SECRETARIO.</w:t>
            </w:r>
          </w:p>
        </w:tc>
      </w:tr>
      <w:tr>
        <w:trPr>
          <w:trHeight w:val="570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3 CONTRO DEL PARQUE VEHICULAR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BITÁCORAS DE COMBUSTIBLE 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640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4  VALES DE COMBUSTIBLE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SGUARDO Y VALES DE COMBUSTIBLE DEL VEHÍCULO NISSAN MODELO 2009, PLACAS DE CIRCULACIÓN RV 28-39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 GAVETA 1 EXPEDIENTES 2014, GAVETA 2 Y 3, EXPEDIENTE</w:t>
            </w:r>
          </w:p>
        </w:tc>
      </w:tr>
      <w:tr>
        <w:trPr>
          <w:trHeight w:val="47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4  VALES DE COMBUSTIBLE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SGUARDO Y VALES DE COMBUSTIBLE DEL VEHÍCULO NISSAN, MODELO 2007 (RV-28397)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S 2015 EN LA VOCALIA DEL SECRETARIO.</w:t>
            </w:r>
          </w:p>
        </w:tc>
      </w:tr>
      <w:tr>
        <w:trPr>
          <w:trHeight w:val="69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4  VALES DE COMBUSTIBLE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SGUARDO Y VALES DE COMBUSTIBLE DEL VEHÍCULO NISSAN MODELO 2012, PLACAS DE CIRCULACIÓN RV 93-6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 GAVETA 1 EXPEDIENTES 2014, GAVETA 2 Y 3, EXPEDIENTE</w:t>
            </w:r>
          </w:p>
        </w:tc>
      </w:tr>
      <w:tr>
        <w:trPr>
          <w:trHeight w:val="64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4  VALES DE COMBUSTIBLE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SGUARDO Y VALES DE COMBUSTIBLE DEL VEHÍCULO NISSAN MODELO 2012, PLACAS DE CIRCULACIÓN RV 93-76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S 2015 EN LA VOCALIA DEL SECRETARIO.</w:t>
            </w:r>
          </w:p>
        </w:tc>
      </w:tr>
      <w:tr>
        <w:trPr>
          <w:trHeight w:val="357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4  VALES DE COMBUSTIBLE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SGUARDO Y VALES DE COMBUSTIBLE DEL VEHÍCULO CHEVROLET TIPO VANNET, MODELO 2001 (KS-41741)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 GAVETA 1 EXPEDIENTES 2014, GAVETA 2 Y 3, EXPEDIENTES 2015 EN LA VOCALIA DEL SECRETARIO.</w:t>
            </w:r>
          </w:p>
        </w:tc>
      </w:tr>
      <w:tr>
        <w:trPr>
          <w:trHeight w:val="357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SGUARDO Y VALES DE COMBUSTIBLE DEL VEHÍCULO CHEVROLET SUBURBAN, MODELO 2001 (TKS-3511)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57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SGUARDOS Y VALES DE COMBUSTIBLE DEL VEHICULO MITSUBISHI L200 CON CAJA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57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SGUARDOS Y VALES DE COMBUSTIBLE DEL VEHICULO MITSUBISHI L200, 4 X 4 (ASIGNADA AL MAC201027)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59" w:hRule="atLeast"/>
        </w:trPr>
        <w:tc>
          <w:tcPr>
            <w:tcW w:w="1470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1  PLANEACIÓN, INFORMACIÓN, EVALUACIÓN Y POLÍTICAS</w:t>
            </w:r>
          </w:p>
        </w:tc>
      </w:tr>
      <w:tr>
        <w:trPr>
          <w:trHeight w:val="416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5  CALENDARIO ANUAL DE ACTIVIDADES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TAS DEL ACUERDO DEL DESEMPEÑO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 GAVETA 1 EXPEDIENTES 2014, GAVETA 2 Y 3, EXPEDIENTES 2015 EN LA VOCALIA DEL SECRETARIO.</w:t>
            </w:r>
          </w:p>
        </w:tc>
      </w:tr>
      <w:tr>
        <w:trPr>
          <w:trHeight w:val="508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5 PROGRAMAS Y PROYECTOS EN MATERIA DE EVALUACIÓN DEL DESEMPEÑO.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TA INDIVIDUAL 1, DEL ACUERDO DEL DESEMPEÑO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07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TA INDIVIDUAL 2, DEL ACUERDO DEL DESEMPEÑ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23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TA INDIVIDUAL 3, DEL ACUERDO DEL DESEMPEÑ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4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TA INDIVIDUAL 4, DEL ACUERDO DEL DESEMPEÑ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11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TA INDIVIDUAL 5, DEL ACUERDO DEL DESEMPEÑ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17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TA INDIVIDUAL 6, DEL ACUERDO DEL DESEMPEÑ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81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TA INDIVIDUAL 7, DEL ACUERDO DEL DESEMPEÑ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53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TAS COLECTIVAS DEL ACUERDO DEL DESEMPEÑ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  JUNTA GENERAL EJECUTIVA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RECIBIDOS POR LA DIRECCIÓN EJECUTIVA DE ADMINISTRACIÓN.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  JUNTA GENERAL EJECUTIVA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RECIBIDOS DE OFICINAS CENTRALES.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1  JUNTA LOCAL EJECUTIVA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OCUMENTOS RECIBIDOS Y ENVIADOS A LA VOCALÍA EJECUTIVA DE LA JLE. 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ARCHIVERO 2 GAVETA 1 EXPEDIENTES 2014, </w:t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OCUMENTOS RECIBIDOS Y ENVIADOS A LA VOCALÍA DEL SECRETARIO DE LA JLE.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GAVETA 2 Y 3, EXPEDIENTES 2015  EN LA </w:t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OCUMENTOS RECIBIDOS Y ENVIADOS A LA COORDINACIÓN ADMINISTRATIVA DE LA JUNTA LOCAL EJECUTIVA.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IA DEL SECRETARIO.</w:t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RECIBIDO Y ENVIADOS A LA VE DE LA JUNTA DISTRITAL EJECUTIVA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OCUMENTOS RECIBIDOS Y ENVIADOS A LA VOE DE LA JUNTA DISTRITAL.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OCUMENTOS RECIBIDOS Y ENVIADOS AL VCEYEC DE LA JUNTA DISTRITAL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OCUMENTOS RECIBIDOS Y ENVIADOS A LA VOCALÍA DEL R.F.E. DE LA JDE.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RECIBIDOS DE LAS DIVERSAS VOCALIAS DE LA 10 JDE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MINUTAS DE REUNIONES DE COORDINACIÓN.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PROYECTOS DE ACTAS DE SESIÓN DE JUNTA DISTRITAL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ACTAS DE SESIÓN DE JUNTA DISTRITAL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EXPEDIENTES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CONVOCATORIAS A SESIONES DE JUNTA DISTRITAL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SESIONES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CIRCUNSTANCIAS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ARCHIVO DE CONCENTRACIÓN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RVICIO SOCIAL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STUDIOS DE SISTEMAS DE LA REDIFE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01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NEAMIENTOS PARA ELABORACION DE ACTAS DE SESIONES DE JUNTA DISTRITAL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46" w:hRule="atLeast"/>
        </w:trPr>
        <w:tc>
          <w:tcPr>
            <w:tcW w:w="1470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4 REGISTRO FEDERAL DE ELECTORES</w:t>
            </w:r>
          </w:p>
        </w:tc>
      </w:tr>
      <w:tr>
        <w:trPr>
          <w:trHeight w:val="779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.7 JUICIOS PARA LA PROTECCIÓN DE LOS DERECHOS POLÍTICOS ELECTORALES DE LOS CIUDADANOS.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ICIO CONTRA LA PROTECCIÓN DE LOS DERECHOS POLÍTICOS ELECTORALES DEL CIUDADANO GALDINO RAMÍREZ CARMONA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 GAVETA 1 EXPEDIENTES 2014, GAVETA 2 Y 3, EXPEDIENTES 2015 EN LA VOCALIA DEL SECRETARIO.</w:t>
            </w:r>
          </w:p>
        </w:tc>
      </w:tr>
      <w:tr>
        <w:trPr>
          <w:trHeight w:val="832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ICIO CONTRA LA PROTECCIÓN DE LOS DERECHOS POLÍTICOS ELECTORALES DEL CIUDADANO CLAUDIO PACHECO ALTAMIRANO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93" w:hRule="atLeast"/>
        </w:trPr>
        <w:tc>
          <w:tcPr>
            <w:tcW w:w="1470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5  PROCESO ELECTORAL</w:t>
            </w:r>
          </w:p>
        </w:tc>
      </w:tr>
      <w:tr>
        <w:trPr>
          <w:trHeight w:val="65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S DE CONSEJEROS ELECTORALES PARA LAS SESIONES DE CONSEJ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2, EXPEDIENTES 2014-2015 EN LA VOCALIA DEL SECRETARIO.</w:t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S DE VOCALES PARA LAS SESIONES DE CONSEJ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S DE REPRESENTANTES DE PARTIDOS POLÍTICOS PARA LAS SESIONES DE CONSEJ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REDITACIÓN Y SUSTITUCIÓN DEL PARTIDO ACCIÓN NACIONAL (PAN)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REDITACIÓN Y SUSTITUCIÓN DEL PARTIDO  REVOLUCIONARIO INSTITUCIONAL (PRI)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REDITACIÓN Y SUSTITUCIÓN DEL  PARTIDO DE LA REVOLUCIÓN DEMOCRÁTICA (PRD)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REDITACIÓN Y SUSTITUCIÓN DEL PARTIDO VERDE ECOLOGISTA DE MÉXICO (PVEM)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REDITACIÓN Y SUSTITUCIÓN DEL PARTIDO DEL TRABAJO (PT)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REDITACIÓN Y SUSTITUCIÓN DEL PARTIDO  MOVIMIENTO CIUDADAN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REDITACIÓN Y SUSTITUCIÓN DEL PARTIDO  MORENA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ARCHIVERO 2, GAVETA  2, EXPEDIENTES 2014-2015 EN </w:t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REDITACIÓN Y SUSTITUCIÓN DEL PARTIDO  HUMANISTA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A VOCALIA DEL SECRETARIO.</w:t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REDITACIÓN Y SUSTITUCIÓN DEL PARTIDO  ENCUENTRO SOCIAL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REDITACIÓN Y SUSTITUCIÓN DEL PARTIDO NUEVA ALIANZA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MISIÓN DEL PROYECTO DE ACTA A LOS INTEGRANTES DEL CONSEJO DISTRITAL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NOTIFICACIÓN  AL CONSEJO LOCAL DE ACREDITACIONES Y SUSTITUCIONES DE REPRESENTANTES 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TIFICACIÓN DE DESIGNACIÓN Y NO DESIGNACIÓN DE CONSEJEROS ELECTORALES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SES DE DIVERSOS DOCUMENTOS ENTREGADOS A LOS INTEGRANTES DEL CONSEJO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DE NOTIFICACIÓN DE INASISTENCIAS DE R.P.P. Y CONSEJEROS A LAS SESIONES DE CONSEJO REMITIDAS AL CONSEJO LOCAL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765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FICIOS DE NOTIFICACIÓN DE INASISTENCIAS A LAS SESIONES DE CONSEJO DISTRITAL A LAS DIREGENCIAS ESTATALES DE PARTIDOS POLITICOS 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1014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DE NOTIFICACIÓN DE INASISTENCIAS A LAS SESIONES DE CONSEJO DISTRITAL A LOS REPRESENTANTES ANTE EL 10 CONSEJ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FICIOS DE NOTIFICACIÓN  AL CONSEJO LOCAL Y SECRETARIA EJECUTIVA SOBRE LAS DE SESIONES DE CONSEJO DISTRITAL 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765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TERMINO DE PLAZO PARA INTERPOSICIÓN DE RECURSOS EN CONTRA DE ACUERDOS TOMADOS EN SESIÓN DE CONSEJO DISTRITAL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2, EXPEDIENTES 2014-2015 EN LA VOCALIA DEL SECRETARIO.</w:t>
            </w:r>
          </w:p>
        </w:tc>
      </w:tr>
      <w:tr>
        <w:trPr>
          <w:trHeight w:val="417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REMITIDOS AL PRESIDENTE Y SECRETARIO DEL CONSEJO LOCAL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20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DEL SISTEMA DE SESIONES DE CONSEJ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9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CIRCUNSTANCIAS DE CONSEJO DISTRITAL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34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INUTAS DE REUNIONES DE TRABAJO DEL CONSEJO DISTRITAL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13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GISTRO DE CANDIDATO A DIPUTADOS POR EL PRI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79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PAGANDA ELECTORAL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99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ISTEMA DE REPRESENTANTES DE PARTIDOS POLÍTICOS GENERALES Y ANTE MESAS DIRECTIVAS DE CASILLA.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93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S PARA REUNIONES DE TRABAJO DE CONSEJ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47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RDEN DEL DIA DE SESIONES DE CONSEJO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96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ERIFICACIÓN Y ENTREGA DE LA LISTA NOMINAL DE ELECTORES DEFINITIVA Y CON FOTOGRAFIA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2, EXPEDIENTES 2014-2015 EN LA VOCALIA DEL SECRETARIO.</w:t>
            </w:r>
          </w:p>
        </w:tc>
      </w:tr>
      <w:tr>
        <w:trPr>
          <w:trHeight w:val="35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CEDIMIENTO ESPECIAL SANCIONADOR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96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NTREGA-RECEPCIÓN Y CONTEO, SELLADO Y ENFAJILLADO DE BOLETAS ELECTORALES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765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GISTRO Y SUSTITUCIÓN DE REPRESENTANTES GENERALES Y ANTE MESAS DIRECTIVAS DE CASILLA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2, EXPEDIENTES 2014-2015 EN LA VOCALIA DEL SECRETARIO.</w:t>
            </w:r>
          </w:p>
        </w:tc>
      </w:tr>
      <w:tr>
        <w:trPr>
          <w:trHeight w:val="76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RA. 2DA. Y 3RA. VERIFICACIÓN MUESTRAL DE LAS BOLETAS, ACTAS, LIQUIDO INDELEBLE Y LISTA NOMINAL DE ELECTORES.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01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PUTOS DISTRITALES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2, EXPEDIENTES 2014-2015 EN LA VOCALIA DEL SECRETARIO.</w:t>
            </w:r>
          </w:p>
        </w:tc>
      </w:tr>
      <w:tr>
        <w:trPr>
          <w:trHeight w:val="293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PAGANDA ELECTORAL (CARPETA 2)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43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PAGANDA ELECTORAL (CARPETA 3)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90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DIRIGIDOS A PRESIDENTES MUNICIPALES (LEY SECA)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13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ICIO DE INCONFORMIDAD PRESENTADO POR EL PAN EN CONTRA DE LOS CÓMPUTOS DISTRITALES DE DIPUTADOS MR.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0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CLARATORIA DE VALIDEZ DE LA ELECCIÓN DE DIPUTADOS Y CONSTANCIA DE MAYORÍA Y VALIDEZ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76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SCRITOS DE INCIDENTES EN LA JORNADA ELECTORAL (COPIAS)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94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SULTADOS DE COMPUTO DISTRITAL DE PRESIDENTE, DIPUTADOS Y SENADOR.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81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 CIRCUNSTANCIADA DE COMPUTO DISTRITAL.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9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GIRADOS A CAES Y SE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0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ERDO DEL CONSEJO GENERAL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20" w:hRule="atLeast"/>
        </w:trPr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SCRITOS DEL PARTIDO DEL TRABAJO</w:t>
            </w:r>
          </w:p>
        </w:tc>
        <w:tc>
          <w:tcPr>
            <w:tcW w:w="146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2, EXPEDIENTES 2014-2015 EN LA VOCALIA DEL SECRETARIO.</w:t>
            </w:r>
          </w:p>
        </w:tc>
      </w:tr>
      <w:tr>
        <w:trPr>
          <w:trHeight w:val="25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SCRITOS DE PARTIDO REVOLUCIONARIO INSTITUCIONAL</w:t>
            </w:r>
          </w:p>
        </w:tc>
        <w:tc>
          <w:tcPr>
            <w:tcW w:w="146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5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SCRITOS DE PARTIDO REVOLUCIONARIO INSTITUCIONAL</w:t>
            </w:r>
          </w:p>
        </w:tc>
        <w:tc>
          <w:tcPr>
            <w:tcW w:w="146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5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NTREGA DE EXPEDIENTES DE COMPUTO DISTRITAL DE LAS ELECCIONES DE DIPUTADOS A LA SECRETARIA EJECUTIVA</w:t>
            </w:r>
          </w:p>
        </w:tc>
        <w:tc>
          <w:tcPr>
            <w:tcW w:w="146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5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ALIA ELECTORAL (DIVERSOS DOCUMENTOS)</w:t>
            </w:r>
          </w:p>
        </w:tc>
        <w:tc>
          <w:tcPr>
            <w:tcW w:w="146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5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4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SES DE DOCUMENTACIÓN ENTREGADA AL TRIBUNAL ELECTORAL DEL PODER JUDICIAL DE LA FEDERACIÓN (TEPJF)</w:t>
            </w:r>
          </w:p>
        </w:tc>
        <w:tc>
          <w:tcPr>
            <w:tcW w:w="146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7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685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4620"/>
        <w:gridCol w:w="13"/>
        <w:gridCol w:w="1440"/>
        <w:gridCol w:w="13"/>
        <w:gridCol w:w="1856"/>
        <w:gridCol w:w="13"/>
        <w:gridCol w:w="2929"/>
      </w:tblGrid>
      <w:tr>
        <w:trPr>
          <w:trHeight w:val="615" w:hRule="atLeast"/>
        </w:trPr>
        <w:tc>
          <w:tcPr>
            <w:tcW w:w="146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VOCALIA DE ORGANIZACIÓN ELECTORAL</w:t>
            </w:r>
          </w:p>
        </w:tc>
      </w:tr>
      <w:tr>
        <w:trPr>
          <w:trHeight w:val="335" w:hRule="atLeast"/>
        </w:trPr>
        <w:tc>
          <w:tcPr>
            <w:tcW w:w="146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4  RECURSOS HUMANOS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3 EXPEDIENTE ÚNICO DE PERSONAL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PERSONALES DE LOS CIUDADANOS QUE PARTICIPARON COMO ASISTENTE ELECTORALES EN LA ELECCIÓN INTERNA DEL PRD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, GAVETA 2, EXPEDIENTES 2014, EN LA VOCALIA DE ORGANIZACIÓN ELECT. </w:t>
            </w:r>
          </w:p>
        </w:tc>
      </w:tr>
      <w:tr>
        <w:trPr>
          <w:trHeight w:val="323" w:hRule="atLeast"/>
        </w:trPr>
        <w:tc>
          <w:tcPr>
            <w:tcW w:w="1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 xml:space="preserve"> 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  RECURSOS FINANCIEROS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FORMATOS DE SOLICITUD  DE RECURSOS DEL PERSONAL DE LA VOCALÍA DE ORGANIZACIÓN ELECTOR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 EXPEDIENTES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, EXPEDIENTES 2015, GAVETA 2, EXPEDIENTES 2014, EN LA VOCALÍA DE ORGANIZACIÓN ELECTORAL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 E INFORMES DE LAS SESIONES DEL SUBCOMITÉ DE ADQUISICIONES Y ADMINISTRACIÓN, REALIZADAS MENSUALMENTE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 EXPEDIENTES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DE COMPROBACIÓN DE GASTOS Y FORMATOS QUE INTEGRAN LAS COMPROBACIONES DEL PERSONAL DE LA VOCALÍA DE ORGANIZACIÓN ELECTORAL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 EXPEDIENTES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 xml:space="preserve"> 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  RECURSOS MATERIALES Y OBRA PÚBLICA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 INVENTARIO FÍSICO DE BIENES INMUEBLES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Y RESGUARDO DE LOS BIENES A CARGO DEL VOCAL DE ORGANIZACIÓN ELECTOR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, EXPEDIENTES 2015</w:t>
            </w:r>
          </w:p>
        </w:tc>
      </w:tr>
      <w:tr>
        <w:trPr/>
        <w:tc>
          <w:tcPr>
            <w:tcW w:w="1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 8 TÉCNOLOGIAS Y SERVICIOS DE LA INFORMACIÓN</w:t>
            </w:r>
          </w:p>
        </w:tc>
      </w:tr>
      <w:tr>
        <w:trPr>
          <w:trHeight w:val="7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  SERVICIOS Y PRODUCTOS EN INTERNET E INTRANET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CUENTA DE CORREO PARA EL PERSONAL DE NUEVO INGRESO LA 10 DISTRITAL EJECUTIV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, EXPEDIENTES 2015</w:t>
            </w:r>
          </w:p>
        </w:tc>
      </w:tr>
      <w:tr>
        <w:trPr/>
        <w:tc>
          <w:tcPr>
            <w:tcW w:w="1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 11   PLANEACIÓN, INFORMACIÓN, EVALUACIÓN Y POLÍTICAS 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 DISPOSICIÓN EN MATERIA DE EVALUACIÓN PARA EL DESEMPEÑO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DE INDIVIDUALES PARA LA EVALUACIÓN DEL DESEMPEÑO CORRESPONDIENTE AL EJERCICIO 201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, EXPEDIENTES 2015, GAVETA 2, EXPEDIENTES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L VOE DE LA JUNTA LOCAL EN CUMPLIMIENTO A ESTA MET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, EN LA VOCALÍA DE ORGANIZACIÓN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L VOE DE LA JUNTA LOCAL EN CUMPLIMIENTO A ESTA MET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TORAL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L VOE DE LA JUNTA LOCAL EN CUMPLIMIENTO A ESTA MET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L VOE DE LA JUNTA LOCAL EN CUMPLIMIENTO A ESTA MET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L VOE DE LA JUNTA LOCAL EN CUMPLIMIENTO A ESTA MET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UMPLIMIENTO DE LA META INDIVIDUAL 1 "RASGOS RELEVANTES" DEL VOCAL DE ORGANIZACIÓN ELECTOR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UMPLIMIENTO DE LA META INDIVIDUAL 2 "CIBD" DEL VOCAL DE ORGANIZACIÓN ELECTOR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UMPLIMIENTO DE LA META INDIVIDUAL 3 "ACTUALIZACIÓN DE CATÁLOGOS" DEL VOCAL DEORGANIZACIÓN ELECTOR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UMPLIMIENTO DE LA META INDIVIDUAL 4 "EVALUACIÓN DOCUMENTOS ELECTORALES" DEL VOCAL DE ORGANIZACIÓN ELECTOR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UMPLIMIENTO DE LA META INDIVIDUAL 5 "ACONDICIONAMIENTO BODEGAS Y CUSTODIA" DEL VOCAL DE ORGANIZACIÓN ELECTOR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OS DE CUMPLIMIENTO DE LA META INDIVIDUAL 6 "EJERCICIO ELECCIÓN VINCULANTE" DEL VOCAL DE ORGANIZACIÓN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 DISPOSICIÓN EN MATERIA DE EVALUACIÓN PARA EL DESEMPEÑO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DE CUMPLIMIETO DE LAS METAS COLECTIVAS DE LOS VOCALES DE LA 10 JUNTA DISTRITAL EJECUTIV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, EXPEDIENTES 2015, GAVETA 2, EXPEDIENTES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ERDO DE DESEMPEÑO REALIZADO POR EL VOCAL DE ORGANIZACIÓN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, EN LA VOCALÍA DE ORGANIZACIÓN ELECTORAL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LAS ACTIVIDADES REALIZADAS EN LA VOCALÍA DE ORGANIZACIÓN ELECTORAL PRESENTADOS EN LAS SESIONES DE JUNT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 JUNTA GENERAL EJECUTIVA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 Y DEMÁS DOCUMENTOS RECIBIDOS DE OFICINAS CENTRALE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 JUNTA LOCAL EJECUTIVA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 Y DIVERSOS DOCUMENTOS RECIBIDOS DE JUNTA LOCAL EJECUTIV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CIBIDOS DE LAS VOCALÍAS DE LA 10 JUNTA DISTRITAL EJECUTIV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, EXPEDIENTES 2015, GAVETA 2, EXPEDIENTES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PRESENTADOS EN LAS SESIONES DE JUNT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, EN LA VOCALÍA DE ORGANIZACIÓN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IVERSOS DOCUMENTOS GENERADOS O UTILIZADOS EN LA VOCALÍA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TORAL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DIVERSOS DOCUMENTOS ENVIADOS A DIFERENTES ÁREAS QUE INTEGRAN EL INSTITUTO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LINEAMIENTOS RECIBIDOS DE LA DIRECCIÓN EJECUTIVA DE ORGANIZACIÓN ELECTORAL Y QUE FUERON ATENDIDA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IRCULARES QUE SE RECIBIERON DE LA DIRECCIÓN EJECUTIVA DE ORGANIZACIÓN ELECTORAL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S RECIBIDOS EN LA CUENTA DEL VOCAL DE ORGANIZACIÓN ELECTORAL Y QUE FUERON ATENDIDO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8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 A LAS REUNIONES DE MECANISMOS DE COORDINACIÓN REALIZADAS DE COBFORMIDAD CON LA ESTARTEGIA DE CAPACITACIÓN Y ASISTENCIA ELECTOR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, GAVETA 3, EXPEDIENTES 2015, GAVETA 2, EXPEDIENTES 2014, EN LA VOCALÍA DE </w:t>
            </w:r>
          </w:p>
        </w:tc>
      </w:tr>
      <w:tr>
        <w:trPr>
          <w:trHeight w:val="481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PARA CONTRATAR AL RESPONSABLE DE LA OFICINA MUNICIPAL Y DOCUMENTOS GENERADOS EN LA MISM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GANIZACIÓN ELECTORAL</w:t>
            </w:r>
          </w:p>
        </w:tc>
      </w:tr>
      <w:tr>
        <w:trPr>
          <w:trHeight w:val="481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ELABORADOS CADA VEZ QUE SE ABRE LA BODEGA LA BODEGA ELECTORAL EN PRESENCIA DE LOS INTEGRANTES DEL CONSEJO DISTRI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81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DIFERENTES DEPENDENCIAS DEL MUNICIPIO Y LAS ANUENCIAS RECABADAS PARA LA INSTALACIÓN DE CASILLAS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29" w:hRule="atLeast"/>
        </w:trPr>
        <w:tc>
          <w:tcPr>
            <w:tcW w:w="1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 15   PROCESO ELECTORAL</w:t>
            </w:r>
          </w:p>
        </w:tc>
      </w:tr>
      <w:tr>
        <w:trPr>
          <w:trHeight w:val="944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06  CONSEJO DISTRITAL 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 A LAS SESIONES DE CONSEJO, CALENDARIO DE SESIONES Y DOCUMENTOS GENERADOS EN LAS SESIONES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, GAVETA 3, EXPEDIENTES 2015, EN LA VOCALÍA DE ORGANIZACIÓN </w:t>
            </w:r>
          </w:p>
        </w:tc>
      </w:tr>
      <w:tr>
        <w:trPr>
          <w:trHeight w:val="986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  LUGARES DE USO COMÙN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DE SOLICITUD DE PRÈSTAMO DE MAMAPARAS Y BESTIDORES ENTREGADOS A LOS PRESIDENTES MUNICIPÀLES DE LOS 546 MUNICIPIOS DEL DISTRITO Y SUS RESPUESTAS. 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TORAL.</w:t>
            </w:r>
          </w:p>
        </w:tc>
      </w:tr>
      <w:tr>
        <w:trPr>
          <w:trHeight w:val="704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4  UBICACIÒN DE CASILLAS 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 E INSTRUCTIVOS REALIZADOS CON LA PROYECCIÒN DE CASILLAS EXTRAORDINARIAS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70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UBICACIÒN DE CASILLAS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CIÓN DE CASILLAS REALIZADA, CON DIFERENTES CORTES DE PADRÒN ELECTORAL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696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UBICACIÒN DE CASILLAS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DE SOLICITUD DE CASILLAS PARA EL PROCESO ELECTORAL FEDERAL RECIBIDOS EN LA VOCALÌA.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64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UBICACIÒN DE CASILLAS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 DE UBACACIÒN DE CASILLAS REALIZADA CON DIFERENTES CORTES AL PADRÒN ELECTORAL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, GAVETA 3, EXPEDIENTES 2015, EN LA VOCALÍA DE </w:t>
            </w:r>
          </w:p>
        </w:tc>
      </w:tr>
      <w:tr>
        <w:trPr>
          <w:trHeight w:val="925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UENCIAS RECABADAS DURANTE LOS RECORRIDOS REALIZADOS POR LOS INTEGRANTES DE LA 10 JUNTA DISTRITAL EJECUTIVA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GANIZACIÓN ELECTORAL</w:t>
            </w:r>
          </w:p>
        </w:tc>
      </w:tr>
      <w:tr>
        <w:trPr>
          <w:trHeight w:val="71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UENCIAS RECABADAS EN LOS DOMICILIOS PARTICULARES PARA LA UBICACIÓN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706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ICHAS TÉCNICAS ELABORADAS EN LOS DOMICILIOS DONDE SE INSTALAN CASILLAS EXTRAORDINARIAS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1121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DE EXAMINACIÓN ELABORADOS CON MOTIVO DE LOS RECORRIDOS REALIZADOS POR LO INTEGRANTES DEL 10 CONSEJO DISTRITAL PARA LA UBICACIÓN DE CASILLAS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66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 PARA REALIZAR LA PRUEBA DEL FUNCIONAMIENTO DEL SISTEMA DE OBSERVADORES ELECTORALES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956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9  DOCUMENTACIÓN ELECTORAL 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, LINEAMIENTOS, OFICIOS Y LA RELACIÓN CON LA DOCUMENTACIÓN ELECTORAL RECIBIDA PARA EL PROCESO ELECTORAL FEDERAL 2014-2015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112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20  MATERIAL ELECTORAL 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CACIONES PARA LA REALIZACIÓN DE LAS PRUEBAS EN EL SISTEMA DE DISTRIBUCIÓN DE LA DOCUMENTACIÓN Y MATERIALES ELECTORALES Y RELACIÓN DE MATERIALES RECIBIDOS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112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SISTEMA DE INFORMACIÓN DE LA JORNADA ELECTORAL (SIJE)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CUMPLIMIENTO A LA CAPACITACIÓN DEL SISTEMA A LOS CONSEJEROS ELECTORALES, LISTA DE ASISTENCIA A LA CAPACITACIÓN Y CIRCULAR DEOE 005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92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24 CONTEO RÀPIDO 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PROCEDIMIENTOS Y FORMATOS UTILIZADOS PARA LA REALIZACIÓN DE PRUEBAS DE CAPTURA DEL SISTEMA DE CONTEO RÁPIDO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, GAVETA 3, EXPEDIENTES 2015, GAVETA 2, EXPEDIENTES 2014, EN LA VOCALÍA DE </w:t>
            </w:r>
          </w:p>
        </w:tc>
      </w:tr>
      <w:tr>
        <w:trPr>
          <w:trHeight w:val="984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 RECEPCIÒN Y TRANSLADO DE PAQUETES Y EXPEDIENTES DE CASILLA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O DIRIGIDO AL AGENTE MUNICIPAL DEL CAMARÓN, NEJAPA DE MADERO Y OFICIO ENVIADO POR  EL VOE LOCAL POR LA ENTREGA DE LOS TAREJITOS VEHICULARE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GANIZACIÓN ELECTORAL</w:t>
            </w:r>
          </w:p>
        </w:tc>
      </w:tr>
      <w:tr>
        <w:trPr>
          <w:trHeight w:val="112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37 CUSTIODA MILITAR 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Y ACTA DE ENTREGA RECEPCIÓN FIRMADO POR EL MAYOR DE INFANTERÍA DEL 6to. BATALLÓN E INFANTERÍA Y EL VOCAL DE ORGANIZACIÓN ELECTORAL DE ESTA JUNTA DISTRITAL EJECUTIVA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944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38 VOTO ELECTRÓNICO 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IRCULA MEDIANTE LA CUAL SOLICITAN LAS BOLETAS ELECTRÓNICAS PARA SU REPARACIÓN Y ENVÍO A LOS DISTRITOS PARTICIPANTES EN LA PRUEBA PILOTO.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 17    SERVICIO PROFESIONAL ELECTORAL</w:t>
            </w:r>
          </w:p>
        </w:tc>
      </w:tr>
      <w:tr>
        <w:trPr>
          <w:trHeight w:val="112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9 EVALUACIÓN DEL DESEMPEÑO DEL PERSONAL DEL SERVICIO.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DE CUMPLIMIENTO A LA CAPACITACIÓN DEL SISTEMA A LOS CONSEJEROS ELECTORALES, LISTA DE ASISTENCIA A LA CAPACITACIÓN Y CIRCULA DEOE 0052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, EXPEDIENTES 2015, EN LA VOCALÍA DE ORGANIZACIÓN ELECTORAL</w:t>
            </w:r>
          </w:p>
        </w:tc>
      </w:tr>
      <w:tr>
        <w:trPr>
          <w:trHeight w:val="615" w:hRule="atLeast"/>
        </w:trPr>
        <w:tc>
          <w:tcPr>
            <w:tcW w:w="146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VOCALIA DEL REGISTRO FEDERAL DE ELECTORES</w:t>
            </w:r>
          </w:p>
        </w:tc>
      </w:tr>
      <w:tr>
        <w:trPr>
          <w:trHeight w:val="393" w:hRule="atLeast"/>
        </w:trPr>
        <w:tc>
          <w:tcPr>
            <w:tcW w:w="146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4  RECURSOS HUMANOS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PERSON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 EXPEDIENTE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ARCHIVERO 1, GAVETA 1;</w:t>
            </w:r>
          </w:p>
        </w:tc>
      </w:tr>
      <w:tr>
        <w:trPr>
          <w:trHeight w:val="393" w:hRule="atLeast"/>
        </w:trPr>
        <w:tc>
          <w:tcPr>
            <w:tcW w:w="146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  REGISTRO FEDERAL DE ELECTORES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 DISPOSICIONES EN MATERIA DE REGISTRO FEDERAL DE ELECTORES.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GIRADOS A AUTORIDADES MUNICIPALE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ANAQUEL, UBICADOS EN EL ÁREA SECRETARIAL DE LA VOCALIA DEL RF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 DISPOSICIONES EN MATERIA DE REGISTRO FEDERAL DE ELECTORES.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ÑA DE DIFUSION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5 ARCHIVERO 1, GAVETA 2; 2014 ANAQUEL UBICADO EN EL ÁREA SECRETARIAL DE LA VOCALIA DEL RFE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RDENES Y PRECISIONE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BACIÓN DE GASTO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EJAS CIUDADANA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GIRADOS SOBRE PLANTILLA DE PERSONAL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DE CONECTIVIDAD DE LOS MAC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UESTAS A CORREOS ELECTRÓNICOS (VARIOS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RACIÓN DE RECURSOS A LA VRFE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TOS. ELECCIÓN INTERNA PRD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NCIAS ADMINISTRATIVA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DE ACTIVIDADES PARA LAS SESIONES DE JUNTA DISTRITAL.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ISOS CIUDADANO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O ESPECIAL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CITUDES DE RECURSOS FINANCIERO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OBACIONES DE RECURSO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EGISTRO DE ELECTORES.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GRAMA DE NOTIFICACIÓN DE CÉDULAS DE CIUDADANOS SUSPENDIDOS EN SUS DERECHOS POLÍTICOS ELECTORALE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ARCHIVERO 1, GAVETA 2; 2014 ANAQUEL UBICADO EN EL ÁREA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DE CIUDADANOS CON DATOS IRREGULARE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IAL DE LA VOCALIA DEL RFE.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DADANOS SUSPENDIDOS (MAC'S)  (CARTAS DE LIBERACIÓN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ICILIOS PRESUNTAMENTE FALSO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A DE DEFUNCIÓN Y SUSPENSIÓN DE DERECHOS POLÍTICO-ELECTORALE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ND Y N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A DE FALLECIDOS, PROCEDIMIENTO ALTERNO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RECIBIDOS Y ENVIADOS A LOS JUZGADO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EGISTRO DE ELECTORES.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NIMIAS Y DUPLICADO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ARCHIVERO 1, GAVETA 2; 2014 ANAQUEL UBICADO EN EL ÁREA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5  OPERACIÓN Y CONTROL DE 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DE MODULO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RETARIAL DE LA  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S MÓDULOS DE ATENCIÓN 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MÓDULO 201026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IA DEL RFE.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DADANA.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MÓDULO 201021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MÓDULO 201027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IRFE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OS DE TRANSACCIÓN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BLEMÁTICAS E INCIDENCIA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I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QUEO DE CREDENCIALE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TAS PROGRAMADA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ILIACIÓN DE CIFRA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DE INCIDENCIA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ZÓN DE QUEJAS Y SUGERENCIA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IVO DE CAMPO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ILIACIÓN DE LA CAI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ILIACIÓN DE LA CAP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MAC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PERMISO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  CREDENCIAL PARA VOTAR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ADÍSTICO DE CREDENCIALE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ES ENTREGADAS A LOS MAC'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ES RECIBIDA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ES RETIRADAS POR CAUS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USIÓN RENOVACIÓN CREDENCIAL 09 Y 1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DENCIALES POR NÚM. DE CINTA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ES POR APLICACIÓN DEL ART. 199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8 ACTUALIZACIÓN DEL PADRÓN ELECTORAL Y LISTA NOMINAL. 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 Y LISTA NOMIN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.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GEC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.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LIZACIÓN CARTOGRÁFIC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.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DE CARTOGRAFÍA (MENSUAL Y TRIMESTRAL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5 ARCHIVERO 1, GAVETA 2; 2014 ANAQUEL 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DADANOS MAL REFERENCIADOS (CF-0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DO EN EL ÁREA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CIÓN NACIONAL MUESTRAL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RETARIAL DE LA  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15 COMISIÓN DISTRITAL DE VIGILANCIA 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S DE LA 10 COMISIÓN DISTRITAL DE VIGILANCIA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EXPEDIENTES 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IA DEL RFE.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DENCIALES PARA DESTRUCCIÓN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OCATORIAS A SESIÓN DE LA C.D.V.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ENDARIO DE SESIONE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ISIÓN DISTRITAL DE VIGILANCIA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EXPEDIENTES 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ANCIAS DE INSCRIPCIÓN AL PADRÓN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CTORIO DE MÓDULOS Y SPMAC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CITUDES DE PARTIDOS POLÍTICO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IONES DE LA 10 COMISIÓN DISTRITAL DE VIGILANCIA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68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VOCALIA DE CAPACITACIÓN ELECTORAL Y EDUCACIÓN CÍVICA</w:t>
            </w:r>
          </w:p>
        </w:tc>
      </w:tr>
      <w:tr>
        <w:trPr>
          <w:trHeight w:val="305" w:hRule="atLeast"/>
        </w:trPr>
        <w:tc>
          <w:tcPr>
            <w:tcW w:w="1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 4 RECURSOS HUMANOS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1 DISPOSICIONES EN MATERIA DE RECURSOS HUMANOS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NEAMIENTOS CONTRATACIÓN DE TÉCNICOS Y CAPTURISTA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ARCHIVERO 2, GAVETA 1, EXPEDIENTES 2014, 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S DE PERSONAL ASIGNADOS A LA VOCALÍA DE CAPACITACIÓN ELECTORAL Y EDUCACIÓN CÍVICA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 EXPEDIENTES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ARCHIVERO 3, GAVETA 2, EXPEDIENTES 2015 VOCALÍA DE 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6 RECLUTAMIENTO Y SELECCIÓN DE PERSONAL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FUSIÓN DE LA CONVOCATORIA ¿QUIERES SER SUPERVISOR O CAPACITADOR-ASISTENTE ELECTORAL?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PACITACIÓN ELECTORAL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23 SERVICIO SOCIAL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DE PRESTADORES DE SERVICIO SOCI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1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 5 RECURSOS FINANCIEROS</w:t>
            </w:r>
          </w:p>
        </w:tc>
      </w:tr>
      <w:tr>
        <w:trPr>
          <w:trHeight w:val="49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3 GASTOS O EGRESOS POR PARTIDA PRESUPUESTAL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ÉDULA DE ASIGNACIÓN DE RECURSOS ECONÓMICO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ARCHIVERO 3, GAVETA 2, EXPEDIENTES 2014, 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PROBACIÓN DE RECURSO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3, GAVETA 2, EXPEDIENTES 2015</w:t>
            </w:r>
          </w:p>
        </w:tc>
      </w:tr>
      <w:tr>
        <w:trPr>
          <w:trHeight w:val="305" w:hRule="atLeast"/>
        </w:trPr>
        <w:tc>
          <w:tcPr>
            <w:tcW w:w="1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6  RECURSOS MATERIALES Y OBRA PÚBLICA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17 INVENTARIO FÍSICO Y CONTROL DE BIENES MUEBLES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VENTARIOS DE BIENES MUEBLE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47" w:hRule="atLeast"/>
        </w:trPr>
        <w:tc>
          <w:tcPr>
            <w:tcW w:w="1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1 PLANEACIÓN, INFORMACIÓN, EVALUACIÓN Y POLÍTICAS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,5  CALENDARIO ANUAL DE ACTIVIDAD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 MENSUALES SIJELYD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ARCHIVERO 2, GAVETA 1, EXPEDIENTES 2014, 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   INFORMES POR DISPOSICIÓN LEGAL (ANUAL, TRIMESTRAL MENSUAL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SESIONES DE JUNTA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ARCHIVERO 3, GAVETA 2, EXPEDIENTES 2015 VOCALÍA DE 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 JUNTA GENERAL EJECUTIV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RECIBIDOS OFICINAS CENTRALE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PACITACIÓN ELECTORAL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 JUNTA GENERAL EJECUTIV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CIÓN EJECUTIVA DE CAPACITACIÓN ELECTORAL Y EDUCACIÓN CÍVICA (CIRCULARES DECEYEC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5  CALENDARIO ANUAL DE ACTIVIDAD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 MENSUALES SIJELYD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   INFORMES POR DISPOSICIÓN LEGAL (ANUAL, TRIMESTRAL MENSUAL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SESIONES DE JUNTA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 JUNTA GENERAL EJECUTIV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RECIBIDOS OFICINAS CENTRALE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 JUNTA GENERAL EJECUTIV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CIÓN EJECUTIVA DE CAPACITACIÓN ELECTORAL Y EDUCACIÓN CÍVICA (CIRCULARES DECEYEC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5  CALENDARIO ANUAL DE ACTIVIDAD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 MENSUALES SIJELYD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   INFORMES POR DISPOSICIÓN LEGAL (ANUAL, TRIMESTRAL MENSUAL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SESIONES DE JUNTA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 JUNTA GENERAL EJECUTIV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RECIBIDOS OFICINAS CENTRALE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 JUNTA GENERAL EJECUTIV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CIÓN EJECUTIVA DE CAPACITACIÓN ELECTORAL Y EDUCACIÓN CÍVICA (CIRCULARES DECEYEC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5  CALENDARIO ANUAL DE ACTIVIDAD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 MENSUALES SIJELYD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 JUNTA DISTRITAL EJECUTIV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TORIO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1, EXPEDIENTES 2014, ARCHIVERO 3, GAVETA 2, EXPEDIENTES 2015. VOCALÍA DE CAPACITACIÓN ELECTORAL Y EDUCACIÓN CÍVICA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TORIO DE AUTORIDADES MUNICIPALE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TORIO DE RADIODIFUSORA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VARIO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ENVIADOS A LAS DIFERENTES INSTANCIAS DEL INSTITUTO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ENVIADOS A LA VOCALIA DE CAPACITACIÓN ELECTORAL DE LA JUNTA LOCAL EJECUTIV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ERIFICACIÓN EFECTUADA POR PERSONAL DE LA JUNTA LOCAL EJECUTIV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STA DE ASISTENCIA AL CURSO DE CAPACITACIÓN DIRIGIDO A SE Y CAE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ERMINACIÓN ANTICIPADA DE CONTRATO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ENTREGADOS A INSTITUCIONES EDUCATIVAS SOLICITANDO ESPACIOS PARA LA APLICACIÓN DE EXAMENES A SE Y CAE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11" w:hRule="atLeast"/>
        </w:trPr>
        <w:tc>
          <w:tcPr>
            <w:tcW w:w="1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3 PARTIDOS POLITICOS NACIONALES, PRERROGATIVAS Y FISCALIZACIÓN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3 NOTIFICACION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ELECCIÓN INTERNA DEL PARTIDO DE LA REVOLUCIÓN DEMOCRATICA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1, EXPEDIENTES 2014,</w:t>
            </w:r>
          </w:p>
        </w:tc>
      </w:tr>
      <w:tr>
        <w:trPr>
          <w:trHeight w:val="408" w:hRule="atLeast"/>
        </w:trPr>
        <w:tc>
          <w:tcPr>
            <w:tcW w:w="1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PROCESO ELECTORAL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DIRIGIDOS A CONSEJEROS ELECTORALE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3, GAVETA 2, EXPEDIENTES 2015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5  INTEGRACION DE MESAS DIRECTIVAS DE CASILL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 LA PRIMERA CAPACITACIÓN A SUPERVISORES Y CAPACITADORES ELECTORALE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 LA VOCALIA DE CAPACITACIÓN ELECTORAL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21 SISTEMA ELEC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IMULACRO NACIONAL PRIMERA INSACULACIÓN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347" w:hRule="atLeast"/>
        </w:trPr>
        <w:tc>
          <w:tcPr>
            <w:tcW w:w="1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6 DESARROLLO DEMOCRÁTICO, EDUCACIÓN CÍVICA Y PARTICIPACIÓN CIUDADANA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.3 DILVULGACIÓN DE LA CULTURA POLÍTICO DEMOCRÁTIC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SE DE RECIBO DE MATERIAL ENTREGADO POR LA VOCALÍA DE CAPACITACIÓN ELECTORAL Y EDUCACIÓN CÍVIC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1, EXPEDIENTES 2014, ARCHIVERO 3, GAVETA 2, EXPEDIENTES 2015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.7 CAMPUS VIRTUAL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MPUS VIRTU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1, EXPEDIENTES 2014, ARCHIVERO 3, GAVETA 2, EXPEDIENTES 2015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.8 PROGRAMAS DE EDUCACIÓN CÍVIC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ONDEOS DE PROGRAMAS, PROYECTOS Y ESTRATEGIAS EN MATERIA DE EDUCACIÓN CÍVIC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1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7 SERVICIO PROFESIONAL ELECTORAL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 EVALUACIÓN DEL DESEMPEÑO DEL PERSONAL DEL SERVICIO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ERDO DEL DESEMPEÑO DE LA VCEYEC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GAVETA 1, EXPEDIENTES 2014, ARCHIVERO 3, GAVETA 2, EXPEDIENTES 2015 DE LA VOCALIA DE CAPACITACION ELECT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 EVALUACIÓN DEL DESEMPEÑO DEL PERSONAL DEL SERVICIO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OCUMENTOS QUE RESPALDAN EL CUMPLIMIENTO DE LAS METAS INDIVIDUALES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277"/>
        <w:gridCol w:w="4401"/>
      </w:tblGrid>
      <w:tr>
        <w:trPr>
          <w:trHeight w:val="221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  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. EDITH M. LOPEZ SALIN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  VALID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TRO. ENRIQUE GIL DE 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CARGADO DE DESPACHO EN EL CARGO DE VOC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      Vo. 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TRA. CHRYSTHIAN V. GONZALEZ LABASTI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CARGAD DE DESPACHO EN EL CARGO DE VOCAL SECRE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M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rique.gil@ine.mx" TargetMode="External"/><Relationship Id="rId3" Type="http://schemas.openxmlformats.org/officeDocument/2006/relationships/hyperlink" Target="mailto:chrysthian.gonzalez@ine.mx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9:10:00Z</dcterms:created>
  <dc:creator>Instituto Federal Electoral.</dc:creator>
  <dc:description/>
  <cp:keywords/>
  <dc:language>en-US</dc:language>
  <cp:lastModifiedBy>INE</cp:lastModifiedBy>
  <cp:lastPrinted>2015-02-12T11:17:00Z</cp:lastPrinted>
  <dcterms:modified xsi:type="dcterms:W3CDTF">2016-11-09T19:18:00Z</dcterms:modified>
  <cp:revision>3</cp:revision>
  <dc:subject/>
  <dc:title>Instructivo para la Elaboración de la Guía Simple de Archivos</dc:title>
</cp:coreProperties>
</file>