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tabs>
          <w:tab w:val="clear" w:pos="708"/>
          <w:tab w:val="left" w:pos="12616" w:leader="none"/>
        </w:tabs>
        <w:ind w:left="-142" w:right="-1313" w:firstLine="142"/>
        <w:jc w:val="right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                                           Fecha de elaboración: 28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9, Oaxac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Elizabeth Tapia Quiñones, Encargada de Despacho de la Vocalía Ejecutiv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Hornos N°. 10, Col. Centro, C.P. 71228, Santa Lucía del Camino, Oaxac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(951) 50 3 22 21, 50 3 22 55 y 50 3 22 57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orge.perezc@ine.org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"/>
        <w:gridCol w:w="4253"/>
        <w:gridCol w:w="2410"/>
        <w:gridCol w:w="2126"/>
        <w:gridCol w:w="2551"/>
      </w:tblGrid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: ASUNTOS JURÍDIC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 Actuaciones y representaciones en materia leg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la documentación generada con motivo de la denuncia presentada de la toma de las oficinas por integrantes de la sección 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/archivero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 11: PLANEACIÓN, INFORMACIÓN, EVALUACIÓN Y POLÍTICAS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 (anual, trimestral, mensual etc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informes mensuales de las actividades de la Vocalía Ejecutiva, rendidos en las sesiones de Junt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/archivero 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acuse de recibo de los reportes semanales enviados a la Junta Loc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/archivero 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FF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informe mensual de actividades de las Juntas Ejecutivas Locales y Distritales, enviados a la Junta Loc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/archivero 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FF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informes  sobre las sesiones de Junta enviados a la Junta Local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/archivero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943634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 13: PARTIDOS POLITICOS NACIONALES Y AGRUPACIONES POLITICAS NACIONALES, PRERROGATIVAS Y FISCALIZACIÓN</w:t>
            </w:r>
          </w:p>
        </w:tc>
      </w:tr>
      <w:tr>
        <w:trPr>
          <w:trHeight w:val="5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43634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3.17 Radio y Televis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tiene acuses de recibo de entrega de pautas, ordenes de transmisión y demás documentación remitida a la estación de radio XHZB-F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/archivero 1</w:t>
            </w:r>
          </w:p>
        </w:tc>
      </w:tr>
      <w:tr>
        <w:trPr>
          <w:trHeight w:val="5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tiene acuses de recibo de entrega de pautas, ordenes de transmisión y demás documentación remitida a la estación de radio XHAX-F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/archivero 1</w:t>
            </w:r>
          </w:p>
        </w:tc>
      </w:tr>
      <w:tr>
        <w:trPr>
          <w:trHeight w:val="5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tiene acuses de recibo de entrega de pautas, ordenes de transmisión y demás documentación remitida a la estación de radio XHNR-F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/archivero 1</w:t>
            </w:r>
          </w:p>
        </w:tc>
      </w:tr>
      <w:tr>
        <w:trPr>
          <w:trHeight w:val="5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tiene acuses de recibo de entrega de pautas, ordenes de transmisión y demás documentación remitida a la estación de radio XHKC-FM y XEKC-A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/archivero 1</w:t>
            </w:r>
          </w:p>
        </w:tc>
      </w:tr>
      <w:tr>
        <w:trPr>
          <w:trHeight w:val="5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tiene acuses de recibo de entrega de pautas, ordenes de transmisión y demás documentación remitida a la estación de radio XHRPO-F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/archivero 1</w:t>
            </w:r>
          </w:p>
        </w:tc>
      </w:tr>
      <w:tr>
        <w:trPr>
          <w:trHeight w:val="5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tiene acuses de recibo de entrega de pautas, ordenes de transmisión y demás documentación remitida a la estación de radio XHIU-FM y XEIU-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/archivero 1</w:t>
            </w:r>
          </w:p>
        </w:tc>
      </w:tr>
      <w:tr>
        <w:trPr>
          <w:trHeight w:val="5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tiene acuses de recibo de entrega de pautas, ordenes de transmisión y demás documentación remitida a la estación de radio XHCA-F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/archivero 1</w:t>
            </w:r>
          </w:p>
        </w:tc>
      </w:tr>
      <w:tr>
        <w:trPr>
          <w:trHeight w:val="5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tiene acuses de recibo de entrega de pautas, ordenes de transmisión y demás documentación remitida a la estación de radio XHZAA-F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/archivero 1</w:t>
            </w:r>
          </w:p>
        </w:tc>
      </w:tr>
      <w:tr>
        <w:trPr>
          <w:trHeight w:val="5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tiene acuses de recibo de entrega de pautas, ordenes de transmisión y demás documentación remitida a la estación de radio XHZOJF-F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/archivero 1</w:t>
            </w:r>
          </w:p>
        </w:tc>
      </w:tr>
      <w:tr>
        <w:trPr>
          <w:trHeight w:val="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3.18 Franquicias postales y telegráfica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la franquicia pos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/archivero 1</w:t>
            </w:r>
          </w:p>
        </w:tc>
      </w:tr>
      <w:tr>
        <w:trPr>
          <w:trHeight w:val="51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 15: PROCESO ELECTORAL</w:t>
            </w:r>
          </w:p>
        </w:tc>
      </w:tr>
      <w:tr>
        <w:trPr>
          <w:trHeight w:val="11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1 Disposiciones para el Proceso Elector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oficios-convocatorias a dirigido a integrantes del Consejo Distrital para asistir a reuniones de trabaj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/archivero 1</w:t>
            </w:r>
          </w:p>
        </w:tc>
      </w:tr>
      <w:tr>
        <w:trPr>
          <w:trHeight w:val="1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tiene reporte remitido al Secretario Ejecutivo del INE, del horario de labores aprobado por el Consejo Distrital 09, para el proceso electoral federal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/archivero 1</w:t>
            </w:r>
          </w:p>
        </w:tc>
      </w:tr>
      <w:tr>
        <w:trPr>
          <w:trHeight w:val="1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tiene acuses de recibo de documentación diversa entrega a integrantes del Consejo Distrital 0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/archivero 1</w:t>
            </w:r>
          </w:p>
        </w:tc>
      </w:tr>
      <w:tr>
        <w:trPr>
          <w:trHeight w:val="1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acuerdo INE/CG66/2015 (se emiten nombres reglamentarias sobre la imparcialidad y el uso de recursos públicos); así como los acuses de oficios mediante el cual se entrega el acuerdo a autoridades municip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/archivero 1</w:t>
            </w:r>
          </w:p>
        </w:tc>
      </w:tr>
      <w:tr>
        <w:trPr>
          <w:trHeight w:val="1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original de la minuta levantada con motivo de la verificación realizada en las secciones 151 y 152 de Cuilapam de Guerrer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/archivero 1</w:t>
            </w:r>
          </w:p>
        </w:tc>
      </w:tr>
      <w:tr>
        <w:trPr>
          <w:trHeight w:val="1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acuerdo INE/CG67/2015 (se solicita apoyo y colaboración de autoridades mples. Para garantizar la ejecución de los programas sociales en el marco del P.E.F.); así como los acuses de oficios mediante el cual se entrega el acuerdo a autoridades municip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/archivero 1</w:t>
            </w:r>
          </w:p>
        </w:tc>
      </w:tr>
      <w:tr>
        <w:trPr>
          <w:trHeight w:val="1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 Proyectos y programas para el Proceso Elector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oficios-convocatorias a reunión y minutas de mecanismos de coordin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/archivero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: LEGISL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- Circulare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recibidas de la DEOE, Vocalía de Organización Electoral  de la Junta Local Ejecutiva (1 carpeta), correos recibidos  ( 1 Carpeta), circulares, oficios recibidos del de la Coordinación Administrativa y de  Recursos Humanos  de la Junta Local Ejecutiva.(1 carpeta) oficios recibidos de VCEYEC(1 Carpeta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/archivero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 2: ASUNTOS JURÍDICOS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19 Medios de impugn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documentación relacionada con el medio de impugn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/archivero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3 PROGRAMACIÓN, ORGANIZACIÓN Y PRESUPUEST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18 Disposiciones en materia de presupuestac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iene oficios e informes varios enviados a diversas instancias de oficinas centrales y de la Junta Local, referentes a los anteproyectos  de presupuesto autorizado en forma calendarizada por programa y partida presupues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 / archivero del enlace administrativo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4 RECURSOS HU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Expediente único de person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 los expedientes del personal presupuestal, honorarios permanente y eventual adscritos a la Junt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 / archivero del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ómina de pago de person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nóminas de pago de personal presupuestal y honorarios y eventu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 / archivero del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 Reclutamiento y selección de person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oficio de plantilla del personal contratado en la Junt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 / archivero del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Control de asistencia (vacaciones, descansos y licencias, incapacidades, etc.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el control de asistencia (licencias, incapacidades, justificaciones, vacaciones, etc.) del personal operativo adscrito a esta Junt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/ archivero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 Estímulos y recompensa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cédulas de evaluación del personal operativo adscrito a esta Junta Distrital, así como oficios relativos a premios institucio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/ archivero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 Control de prestaciones en materia económica (FONAC, Sistema de Ahorro para el Retiro, Seguros, etc.)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información referente a prestaciones otorgadas al personal adscrito a esta Junt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/ archivero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 Programas y servicios sociales, culturales, de seguridad e higiene en el trabajo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 el conjunto de documentos generados y recibidos con motivo del funcionamiento de la Comisión de Seguridad y Salud en el Trabaj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/ archivero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 Servicio Social de Áreas Administrativa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oficios de aceptación y liberación de prestadores de servicio social, listas de asistenc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/ archivero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ON: 5 RECURSOS FINANCIER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 Ingreso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fotocopias de las ministraciones por programas y partid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 / archivero del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 Asignación y optimización de recursos financiero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avisos de abono de los recursos ministrados a la cuenta productiva de esta Junta Distrital, concentrado de los gastos e ingresos utilizados por partida presupuestal, resumen de lo ministrado y comprobado, clasificador por objeto del gas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 / archivero del enlace administrativo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6 RECURSOS MATERIALES Y OBRA PÚBL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contrato de arrendamiento de las oficinas de la Junta Distrital y contrato de arrendamiento del equipo de fotocopiado a esta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/ archivero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 Inventario físico y control de bienes mueble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inventario físico y control de los bienes de activo fijo con que cuenta esta Junta Distrital; así como resguardos de los mism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/archivero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 Control de calidad de bienes e insumo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s de entrada y salida de insum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 / archivero del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Comités y Subcomités de Adquisiciones, Arrendamientos y Servicio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originales de las actas del Subcomité de Adquisiciones, Arrendamientos y Servicios, Informes y Formatos CAS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/archivero 2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7 SERVICIOS GENER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3 Servicios básicos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información concerniente a los servicios básicos utilizados por esta Junta Distrital (energía eléctrica, agua, etc.), así como sus medidas de ahorr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/archivero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 Control de parque vehicular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el control del parque vehicular (tarjeta de circulación, copia de factura, verificación vehicular y tenencias). Bitácoras de mantenimien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 / archivero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8 TECNOLOGÍAS Y SERVICIOS DE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7 Administración y servicio de archiv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oficios e inventario en original de la documentación que obra en el archivo  de esta junt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/archivero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0 CONTROL Y AUDITORIA DE ACTIVIDADES PÚBL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 Auditoría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documentación relacionada con observaciones a auditorías realizadas a esta Junt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 / archivero del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5 Declaraciones Patrimoniale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documentación relacionada con la declaración  de modificación patrimoni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 / archivero del enlace administrativo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1 PLANEACIÓN, INFORMACIÓN, EVALUACIÓN Y POLÍTICAS</w:t>
            </w:r>
          </w:p>
        </w:tc>
      </w:tr>
      <w:tr>
        <w:trPr>
          <w:trHeight w:val="7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 (anual, trimestral, mensual)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es de los informes mensuales de las actividades relevant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/archivero 1</w:t>
            </w:r>
          </w:p>
        </w:tc>
      </w:tr>
      <w:tr>
        <w:trPr>
          <w:trHeight w:val="15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originales de las actas de las Sesiones celebradas por la 09 Junta Distrital Ejecutiva, informes que presentan cada una de las vocalías, oficios convocatoria y orden del dí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paño Vocalía del Secretario.</w:t>
            </w:r>
          </w:p>
        </w:tc>
      </w:tr>
      <w:tr>
        <w:trPr>
          <w:trHeight w:val="11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originales de las actas Circunstanciadas instrumentadas por la 09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/archivero 1</w:t>
            </w:r>
          </w:p>
        </w:tc>
      </w:tr>
      <w:tr>
        <w:trPr>
          <w:trHeight w:val="10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originales de las minutas de las reuniones celebradas por la 09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/archivero 1</w:t>
            </w:r>
          </w:p>
        </w:tc>
      </w:tr>
      <w:tr>
        <w:trPr>
          <w:trHeight w:val="15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acta entrega de recepción de la Vocalía de Capacitación Electoral y Educación Cív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/archivero 1</w:t>
            </w:r>
          </w:p>
        </w:tc>
      </w:tr>
      <w:tr>
        <w:trPr>
          <w:trHeight w:val="158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ON: 15 PROCESO ELECTORAL</w:t>
            </w:r>
          </w:p>
        </w:tc>
      </w:tr>
      <w:tr>
        <w:trPr>
          <w:trHeight w:val="1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Elector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originales de las actas e la sesiones celebradas por el Consejo Distrital 09, informes que presentan cada una de las vocalías, oficios convocatoria y orden del dí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/archivero 2</w:t>
            </w:r>
          </w:p>
        </w:tc>
      </w:tr>
      <w:tr>
        <w:trPr>
          <w:trHeight w:val="158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originales de oficios y formatos de inasistencias de los miembros del Consejo Distrital 0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/archivero 2</w:t>
            </w:r>
          </w:p>
        </w:tc>
      </w:tr>
      <w:tr>
        <w:trPr>
          <w:trHeight w:val="158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documentación relacionada con las designaciones y sustituciones de los representantes de los partidos polític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/archivero 2</w:t>
            </w:r>
          </w:p>
        </w:tc>
      </w:tr>
      <w:tr>
        <w:trPr>
          <w:trHeight w:val="158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oficios originales de entrega  de informes, proyectos de actas, acuerdos del Consejo Distrital 09, invitaciones a reuniones de trabaj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/archivero 2</w:t>
            </w:r>
          </w:p>
        </w:tc>
      </w:tr>
      <w:tr>
        <w:trPr>
          <w:trHeight w:val="158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6 Representantes de partidos políticos ante casillas y generales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documentación relacionada con los representantes de los partidos políticos ante mesas directivas de casillas y gene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/archivero 2</w:t>
            </w:r>
          </w:p>
        </w:tc>
      </w:tr>
      <w:tr>
        <w:trPr>
          <w:trHeight w:val="158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7 Expediente de cómputo distrital de elección de diputados de Mayoría Relativa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documentación relacionada con el cómputo distrital  de Mayoría Rela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/archivero 2</w:t>
            </w:r>
          </w:p>
        </w:tc>
      </w:tr>
      <w:tr>
        <w:trPr>
          <w:trHeight w:val="158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8 Expediente de cómputo distrital de elección de diputados por el principio de representación proporcional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documentación relacionada con el cómputo distrital  de elección de diputados por el principio de representación proporcion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/archivero 2</w:t>
            </w:r>
          </w:p>
        </w:tc>
      </w:tr>
      <w:tr>
        <w:trPr>
          <w:trHeight w:val="158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4 Constancia de mayoría y validez de la elección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el formato original de la constancia de mayoría y validez de la elec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/archivero 2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7 SERVICIO PROFES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 Formación continua y desarrollo del personal del Servicio Profesion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documentación relacionada con la formación continua del personal del Servicio Profesion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/archivero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 Evaluación del desempeño de personal del Servici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documentación que avala la realización y entrega a las instancias competentes de oficios e informes del cumplimiento de actividades de la evaluación del desempeñ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/archivero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 LEGISL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- Circulare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recibidas de la DEOE, Vocalía de Organización Electoral  de la Junta Local Ejecutiva (1 carpeta), correos recibidos  ( 1 Carpeta), circulares, oficios recibidos del de la Coordinación Administrativa y de  Recursos Humanos  de la Junta Local Ejecutiva.(1 carpet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 / Archivero Cajón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3 PROGRAMACIÓN ORGANIZACIÓN Y PRESUPUEST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.- Visitas de Supervis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tas de supervisión por la Junta Local Ejecutiva (1 carpeta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 / Archivero Cajón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6 RECURSOS MATERIALES Y OBRAS PÚBL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.- Sesión de Subcomité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ión de Subcomité de Adquisiciones (1 carpeta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 / Archivero Cajón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8 ADMINISTRACIÓN Y SERVICIOS DE CORRESPONDENC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.- Administración y Servicios de Correspondenci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entrada (J.L) de la Vocalía Ejecutiva, Vocalía del Secretario, Vocalía de Organización Electoral, Vocalía Capacitación Electoral y Educación Cívica, Vocalía del Registro Federal Electores, oficios de entrada de la Coordinación Administrativa de Recursos Human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 / Archivero Cajón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1 PLANEACIÓN , INFORMACIÓN 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.- Informes por disposición legal (anual, trimestral y mensual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semanales, mensuales (2 carpeta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 / Archivero Cajón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PARTIDOS POLÍTICOS  NACIONALES Y AGRUPACIONES  POLÍTICAS NACIONALES, PRERROGATIVAS Y FISCAL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 .- Programas y proyectos de Partidos Político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, oficios, (PRD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 / Archivero Cajón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13 PARTIDOS POLÍTICOS NACIONALES Y AGRUPACIONES POLÍTICAS NACIONALES, PRERROGATIVAS Y FISCALIZACIÓN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7 Radio y Televis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cuses recibidos (1 carpet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 / Archivero Cajón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:SERVICIO PROFES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1.-Disposiciones en Materia del Servicio Profesional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DESPE, cursos de actualización permanente (1 carpet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 / Archivero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.-Evaluación de Desempeño de personal de servici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Desempeño  (1 carpet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 / Archivero Cajón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4: RECURSOS HU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 Reclutamiento y selección de personal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 de entrega de la plantilla de personal de MA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6: RECURSOS MATERIALES Y OBRAS PÚBL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6.27 </w:t>
            </w:r>
            <w:r>
              <w:rPr>
                <w:rFonts w:cs="Arial" w:ascii="Arial" w:hAnsi="Arial"/>
                <w:sz w:val="20"/>
                <w:szCs w:val="20"/>
              </w:rPr>
              <w:t>Comisión de administración e informát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de recibos de conformidad por la configuración del servicio de correo electrónic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1: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 y mensual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semanal y mensual de las actividades realizadas en la Vocalía del R.F.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l reporte de difusión de las campañas anual intensa y permanente-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4: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</w:t>
            </w:r>
            <w:r>
              <w:rPr>
                <w:rFonts w:cs="Arial" w:ascii="Arial" w:hAnsi="Arial"/>
                <w:sz w:val="20"/>
                <w:szCs w:val="20"/>
              </w:rPr>
              <w:t xml:space="preserve"> elaborados en la Vocalía del Registro Federal de Elect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 invitación de la 09 Junta Distrital Ejecutiva a las sesion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51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2</w:t>
            </w:r>
            <w:r>
              <w:rPr/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Proyectos y programas en materia de registro de electore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de recibidos de la Junta Local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</w:t>
            </w:r>
            <w:r>
              <w:rPr>
                <w:rFonts w:cs="Arial" w:ascii="Arial" w:hAnsi="Arial"/>
                <w:sz w:val="20"/>
                <w:szCs w:val="20"/>
              </w:rPr>
              <w:t>icios de comisión y justificación del personal de la Vocalía del R.F.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las Direcciones Ejecutiv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 y comprobación de recurs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uses de entrega del reporte de resultados obtenidos productos de la etapa de aclaración ciudadana, derivado de la ejecución de procedimientos para el tratamiento de registros y tramites con datos personales presuntamente irregular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4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Padrón Elector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uses del reporte del operativo de campo para la formulación del: a) tercer aviso ciudadano 2014-2015; b) primer aviso ciudadano 2015, y c) segundo aviso ciudadano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uses de entrega del reporte de la verificación en campo referente a la depuración de defunciones y alterno de defun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uses de entrega del reporte de la verificación en campo referente a la depuración de suspensión de derech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entrega  de notificaciones de registros duplica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l programa de la Verificación Nacional Muestral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Módulos de atención ciudadan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entrega de evaluaciones de los cursos de capacitación impartidos al personal de los módulos de atención ciudad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7 Juicio para la protección de los derechos políticos electorales de los ciudadano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solicitud de rectificación a la Lista Nomin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de entrega de FUAR´s solicitados por la secretaria técnica norma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1 cajón 2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8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ctualización del padrón electoral y lista nomin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iliación reporte de la información reportada por mac comparándola con la sábana de información de CECYR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1 cajón 2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entrega del paquete de los formatos únicos de actualización y recibos físicos con ciclo terminado enviados a la vocalía local del R.F.E. para reguardo documental remesa 201448 a la 2015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0 Listas Nominales de Electore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trega-recepción de la Lista Nominal de Electores definitiva con fotografía a los partidos políticos del 09 Consejo Distrital que fueron utilizadas en la Jornada Electoral del 07 de juni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 Cartografía elector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entrega de las actualizaciones cartográficas en camp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1 cajón 2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LÍA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ON 4: RECURSOS HUMANOS</w:t>
            </w:r>
          </w:p>
        </w:tc>
      </w:tr>
      <w:tr>
        <w:trPr/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6 Reclutamiento y selección de personal eventua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Listados y documentos del personal eventual contratado como Técnicos Electorales, Asistentes de Educación Cívica y Capturistas, para el PEF2014-20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CEYE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aveta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ediente de Alta y Bajas de Capacitadores Asistentes y Supervisores Electorales PEF2014-20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Listados y documentos del personal eventual contratado como capacitadores asistentes y supervisores electorales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Listados y documentos del personal eventual contratado como Técnicos Electorales, Asistentes de Educación Cívica y Capturistas, para el PEF2015-20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23 Servicio Social de Áreas Administrativa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ediente de los lineamientos para Prestadores de Servicio Social incorporados a las actividades de la VCEYEC, Circular INE/DECEYEC/025/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CEYE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aveta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ON 5: RECURSOS FINANCIEROS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03 Gastos o egresos por partida presupuestal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olicitud y comprobación de recursos ejercidos en el desarrollo de las actividades de la vocalía de capacitación electoral y educación cív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CEYE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aveta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ON 6: RECURSOS MATERIALES Y OBRA PUBLICA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18 Inventario físico de bienes y muebl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os soporte de los bienes y muebles asignados a la VCEYEC (Inventario, resguardo, formato de préstamo, formato de bajas, etc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CEYE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aveta 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23 Comités y Subcomités de adquisiciones arrendamientos y servicio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convocatorias, formatos CASS, documentos generados con motivo de la asistencias a las sesiones del subcomité de adquisiciones arrendamientos y servicios de la Junt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CEYE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aveta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ON 8: TECNOLOGIA Y SERVICIOS DE LA INFORMACIÓN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.17 Administración y servicio de archi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Lineamientos, formatos de inventario de los archivos existentes en la VCEYE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CEYE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aveta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ON 11: PLANEACION, INFORMACION, EVALUACION Y POLITICAS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18 Informes por disposición legal (Anual Trimestral y Mensual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semanales y mensuales de las actividades realizadas en la VCEY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CEYE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aveta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ON 15:  PROCESO ELECTORAL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2 Proyectos y Programas para el Proceso electora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Listado de ciudadanos designados funcionarios de casilla PEF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CEYE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aveta 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y proyectos de acuerdo presentados ante el Consejo Distrital sobre las actividades realizadas en la VCEYEC, relativas al PEF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CEYE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aveta 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13 Organización de Debates Públic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de concertación de espacios, oficios invitación y documentos soportes de la realización del debate con candidatos de los partidos políticos de este 09 Distrito Electoral Fede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CEYE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aveta 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14 Ubicación de Casill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de concertación de espacios, oficios invitación y documentos soportes de la realización del debate con candidatos de los partidos políticos de este 09 Distrito Electoral Fede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CEYE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aveta 1</w:t>
            </w:r>
          </w:p>
        </w:tc>
      </w:tr>
      <w:tr>
        <w:trPr/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15 Integración de mesas directivas de casill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ediente se secciones de atención especial para la integración de mesas directivas de casill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CEYE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aveta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edulas y reportes del seguimiento de la integración de las mesas directivas de casilla PEF2014-2015. (Estrategia de Capacitación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18 Observadores Electoral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ediente de la capacitación a ciudadanos aspirantes a observadores electorales para el PEF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CEYE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aveta 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21 Sistema ELEC20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ediente de cédulas y reportes generados por el Multisistema Elec2015, relativo a las actividades del 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CEYE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aveta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ON 16: DESARROLLO DEMOCRATICO EDUCACION CIVICA Y PARTICIPACION CIUDADANA</w:t>
            </w:r>
          </w:p>
        </w:tc>
      </w:tr>
      <w:tr>
        <w:trPr/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6.1 Disposiciones en materia de desarrollo democrático, educación cívica y participación ciudada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strategia de capacitación  y asistencia electoral para el PEF2014-20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CEYE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aveta 1</w:t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strategia de capacitación  y asistencia electoral para el PEF2014-20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6.2 Proyectos y programas en materia de desarrollo democrático, educación cívica y participación ciudada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Lineamientos y documentos soportes de las actividades realizadas, relativas a la promoción del voto libre y razonado, y participación ciudad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CEYE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aveta 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6.2 Proyectos y programas en materia de desarrollo democrático, educación cívica y participación ciudada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e informes sobre actividades de promoción del voto y participación ciudadana, por parte de organizaciones de la sociedad civ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CEYE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aveta 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6.12 Programas de participación infantil y juveni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os soportes de la distribución y difusión de los carteles alusivos a la Consulta Infantil y Juvenil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CEYE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aveta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ON 17: SERVICIO PROFESIONAL ELECTORAL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9 Evaluación del desempeño del personal del S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os soportes del seguimiento y cumplimiento de las metas individuales y colectivas para el ejercicio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CEYE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aveta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3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400"/>
        <w:gridCol w:w="4395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a Santiago Ramírez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xiliar Administrativo A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zabeth Tapia Quiñones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cargada de Despacho de la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 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"/>
              </w:rPr>
              <w:t>Jorge Pérez Cortés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ocal Secretario Distrita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701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lang w:val="es-MX"/>
      </w:rPr>
      <w:t xml:space="preserve">  </w:t>
    </w:r>
  </w:p>
  <w:p>
    <w:pPr>
      <w:pStyle w:val="Header"/>
      <w:jc w:val="right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</w:r>
  </w:p>
  <w:p>
    <w:pPr>
      <w:pStyle w:val="Header"/>
      <w:jc w:val="right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MX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9:01:00Z</dcterms:created>
  <dc:creator>Instituto Federal Electoral.</dc:creator>
  <dc:description/>
  <cp:keywords/>
  <dc:language>en-US</dc:language>
  <cp:lastModifiedBy>INE</cp:lastModifiedBy>
  <cp:lastPrinted>2016-04-28T14:35:00Z</cp:lastPrinted>
  <dcterms:modified xsi:type="dcterms:W3CDTF">2016-11-09T19:09:00Z</dcterms:modified>
  <cp:revision>4</cp:revision>
  <dc:subject/>
  <dc:title>Instructivo para la Elaboración de la Guía Simple de Archivos</dc:title>
</cp:coreProperties>
</file>