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UÍA SIMPLE DE ARCHIVO 2015</w:t>
      </w:r>
    </w:p>
    <w:p>
      <w:pPr>
        <w:pStyle w:val="Normal"/>
        <w:rPr>
          <w:rFonts w:ascii="Arial" w:hAnsi="Arial" w:cs="Arial"/>
          <w:b/>
          <w:b/>
        </w:rPr>
      </w:pPr>
      <w:r>
        <w:rPr>
          <w:rFonts w:cs="Arial" w:ascii="Arial" w:hAnsi="Arial"/>
          <w:b/>
        </w:rPr>
        <w:t>Área de identificación                                                                                                                   Fecha de elaboración: 06/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Órgano Responsable</w:t>
            </w:r>
            <w:r>
              <w:rPr>
                <w:rFonts w:cs="Arial" w:ascii="Arial" w:hAnsi="Arial"/>
              </w:rPr>
              <w:t>: 11 Junta Distrital Ejecutiva en el estado de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Nombre del responsable y cargo</w:t>
            </w:r>
            <w:r>
              <w:rPr>
                <w:rFonts w:cs="Arial" w:ascii="Arial" w:hAnsi="Arial"/>
              </w:rPr>
              <w:t>: L.A.E. Óscar del Cueto Morales, Vocal Ejecutivo Distrit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Domicilio</w:t>
            </w:r>
            <w:r>
              <w:rPr>
                <w:rFonts w:cs="Arial" w:ascii="Arial" w:hAnsi="Arial"/>
              </w:rPr>
              <w:t>: Calle 15 Poniente No. 1517, Col. Barrio de Santiago, C.P. 72410, en Puebla,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Teléfono</w:t>
            </w:r>
            <w:r>
              <w:rPr>
                <w:rFonts w:cs="Arial" w:ascii="Arial" w:hAnsi="Arial"/>
              </w:rPr>
              <w:t>: 01 (222) 2-11-39-9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Correo electrónico</w:t>
            </w:r>
            <w:r>
              <w:rPr>
                <w:rFonts w:cs="Arial" w:ascii="Arial" w:hAnsi="Arial"/>
              </w:rPr>
              <w:t xml:space="preserve">: </w:t>
            </w:r>
            <w:hyperlink r:id="rId2">
              <w:r>
                <w:rPr>
                  <w:rStyle w:val="InternetLink"/>
                  <w:rFonts w:cs="Arial" w:ascii="Arial" w:hAnsi="Arial"/>
                </w:rPr>
                <w:t>oscar.delcueto@ine.mx</w:t>
              </w:r>
            </w:hyperlink>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Archivo:</w:t>
            </w:r>
            <w:r>
              <w:rPr>
                <w:rFonts w:cs="Arial" w:ascii="Arial" w:hAnsi="Arial"/>
              </w:rPr>
              <w:t xml:space="preserve"> Trámite del 1 de noviembre 2014 al 31 de octubre de 2015</w:t>
            </w:r>
          </w:p>
          <w:p>
            <w:pPr>
              <w:pStyle w:val="Normal"/>
              <w:jc w:val="both"/>
              <w:rPr>
                <w:rFonts w:ascii="Arial" w:hAnsi="Arial" w:cs="Arial"/>
              </w:rPr>
            </w:pPr>
            <w:r>
              <w:rPr>
                <w:rFonts w:cs="Arial" w:ascii="Arial" w:hAnsi="Arial"/>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Área generadora:</w:t>
            </w:r>
            <w:r>
              <w:rPr>
                <w:rFonts w:cs="Arial" w:ascii="Arial" w:hAnsi="Arial"/>
              </w:rPr>
              <w:t xml:space="preserve"> Vocalía Ejecutiva, Vocalía del Secretario, Vocalía de Organización Electoral, Vocalía de Registro Federal de Electores y Vocalía de Capacitación Electoral y Educación Cívica.</w:t>
            </w:r>
          </w:p>
        </w:tc>
      </w:tr>
    </w:tbl>
    <w:p>
      <w:pPr>
        <w:pStyle w:val="Normal"/>
        <w:jc w:val="both"/>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Fondo</w:t>
            </w:r>
            <w:r>
              <w:rPr>
                <w:rFonts w:cs="Arial" w:ascii="Arial" w:hAnsi="Arial"/>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cción: 2. Asuntos Jurídicos</w:t>
            </w:r>
          </w:p>
        </w:tc>
      </w:tr>
    </w:tbl>
    <w:p>
      <w:pPr>
        <w:pStyle w:val="Normal"/>
        <w:jc w:val="both"/>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2.5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uaciones y representaciones del Instituto, recepción de la atribución de Oficialía Electoral actuaciones de la Sala Regional Especializada del Tribunal Electoral del Poder Judicial de la Federación, diligencias de notificación, solicitudes de verificación de los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Caja 1,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7 E</w:t>
            </w:r>
            <w:r>
              <w:rPr>
                <w:rFonts w:cs="Arial" w:ascii="Arial" w:hAnsi="Arial"/>
                <w:sz w:val="20"/>
                <w:szCs w:val="20"/>
                <w:lang w:val="es-MX" w:eastAsia="es-MX"/>
              </w:rPr>
              <w:t>studios, dictámenes e inform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el seguimiento de actividades realizadas por los partidos políticos en relación al cumplimiento de la normatividad de su propaganda electoral en precampañ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édulas, acuses de las notificaciones, Actas Circunstanciadas fotografías sobre diversos Procedimientos Especiales Sancionad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2.17 D</w:t>
            </w:r>
            <w:r>
              <w:rPr>
                <w:rFonts w:cs="Arial" w:ascii="Arial" w:hAnsi="Arial"/>
                <w:sz w:val="20"/>
                <w:szCs w:val="20"/>
                <w:lang w:val="es-MX" w:eastAsia="es-MX"/>
              </w:rPr>
              <w:t>elitos y fa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nuncia ante el Agente del Ministerio Público, Acta Administrativa, Oficios de solicitud, oficios de contestación, escrito de denuncia ante la PG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trimestrales sobre la presentación y trámite de los medios de impugnación, Procedimientos Especiales Sancionadores y Juicios de Inconform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Vocalía del Secretari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b/>
                <w:b/>
                <w:bCs/>
                <w:sz w:val="20"/>
                <w:szCs w:val="20"/>
                <w:lang w:val="es-MX" w:eastAsia="es-MX"/>
              </w:rPr>
            </w:pPr>
            <w:r>
              <w:rPr>
                <w:rFonts w:cs="Arial" w:ascii="Arial" w:hAnsi="Arial"/>
                <w:b/>
                <w:sz w:val="20"/>
                <w:szCs w:val="20"/>
              </w:rPr>
              <w:t>Sección 3: P</w:t>
            </w:r>
            <w:r>
              <w:rPr>
                <w:rFonts w:cs="Arial" w:ascii="Arial" w:hAnsi="Arial"/>
                <w:b/>
                <w:bCs/>
                <w:sz w:val="20"/>
                <w:szCs w:val="20"/>
                <w:lang w:val="es-MX" w:eastAsia="es-MX"/>
              </w:rPr>
              <w:t>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sobre requerimientos y condiciones del inmueble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3. 21 E</w:t>
            </w:r>
            <w:r>
              <w:rPr>
                <w:rFonts w:cs="Arial" w:ascii="Arial" w:hAnsi="Arial"/>
                <w:sz w:val="20"/>
                <w:szCs w:val="20"/>
                <w:lang w:val="es-MX" w:eastAsia="es-MX"/>
              </w:rPr>
              <w:t>valuación y control del ejercicio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que comprueban el envió a la Junta Local Ejecutiva de los documentos originales relacionados con la justificación de lo no ejercido del presupuesto 2015, comprobación de Recursos de Partidos Políticos acreditados ante la 11 Comisión Distrital de Vigilancia, programas para la operación del Módulo de Atención Ciudadana 21 11 21; y documentación sobre la radicación de recursos para proyectos específ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na Enlace Administrativo, Archivero 1 cajón A, </w:t>
            </w:r>
            <w:r>
              <w:rPr>
                <w:rFonts w:cs="Arial" w:ascii="Arial" w:hAnsi="Arial"/>
                <w:sz w:val="20"/>
                <w:szCs w:val="20"/>
                <w:lang w:val="es-MX"/>
              </w:rPr>
              <w:t>Vocalía del Registro Federal de Electores, archivero 1, cajón A y Vocalía de Capacitación Electoral y Educación Cívica,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 5 de la VSD, oficios por los que se realiza la entrega de comprobaciones de nóminas de pago del personal de plaza presupuestal, honorarios y SINO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I</w:t>
            </w:r>
            <w:r>
              <w:rPr>
                <w:rFonts w:cs="Arial" w:ascii="Arial" w:hAnsi="Arial"/>
                <w:sz w:val="20"/>
                <w:szCs w:val="20"/>
              </w:rPr>
              <w:t>información relacionada con el personal de honorarios durante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1, cajón A y Vocalía de Capacitación Electoral y Educación Cívica,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Reportes de asistencia, justificaciones de las incidencias del personal de Plaza Presupuestal y honorarios, </w:t>
            </w:r>
            <w:r>
              <w:rPr>
                <w:rFonts w:cs="Arial" w:ascii="Arial" w:hAnsi="Arial"/>
                <w:sz w:val="20"/>
                <w:szCs w:val="20"/>
              </w:rPr>
              <w:t xml:space="preserve">solicitudes de permiso, vacaciones, descanso, licencias e incapacidades del personal administrativo e </w:t>
            </w:r>
            <w:r>
              <w:rPr>
                <w:rFonts w:cs="Arial" w:ascii="Arial" w:hAnsi="Arial"/>
                <w:sz w:val="20"/>
                <w:szCs w:val="20"/>
                <w:lang w:val="es-MX"/>
              </w:rPr>
              <w:t>informes que presentan los funcionarios del MAC 211121, respecto de las actividades que realiz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Vocalía del Secretario, archivero 1, cajón A y </w:t>
            </w: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4.11 Estímulos y recompens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l expediente se integra de información relacionada con la ceremonia protocolaria de entrega de los estímulos, recompensas e incentivos por productividad, cambio de grado administrativo al personal de la rama administr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on la comprobación del brindis de fin de año, nómina del FONAC, tarjetas correspondientes al día de reyes y vales navide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y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mediante los cuales se remitieron los informes trimestrales de funcionamiento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de la capacitación impartida al personal del Módulo de Atención Ciudadana para las Campañas de Actualización Permanente e Intensa, así como la capacitación del Programa de Verificación Nacional Mues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 xml:space="preserve">4.23 </w:t>
            </w:r>
            <w:r>
              <w:rPr>
                <w:rFonts w:cs="Arial" w:ascii="Arial" w:hAnsi="Arial"/>
                <w:sz w:val="20"/>
                <w:szCs w:val="20"/>
              </w:rPr>
              <w:t>Servicio Social en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para la concertación de prestadores de servicio social con las instituciones educativas en el municipio, así como oficios de presen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Ejecutiva,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4.25 Cens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en donde se informó a la Junta Local Ejecutiva, sobre la actualización del censo de recursos humanos del personal de Plaza Presupuestal y Honorarios permane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4.28 Registro y control de contratos por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s mediante los cuales se remitieron los expedientes del personal de honorarios, se ratifica al personal designado y oficios mediante los cuales se remiten los contratos, del personal de honorari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a través de los cuales se remite a la Junta Local Ejecutiva la comprobación presupuestal mensual de la 11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3 Concili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a través de los cuales se remiten los estados de cuenta bancaria y los oficios con la integración de sal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5 Auxiliares de cuen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red"/>
              </w:rPr>
            </w:pPr>
            <w:r>
              <w:rPr>
                <w:rFonts w:cs="Arial" w:ascii="Arial" w:hAnsi="Arial"/>
                <w:sz w:val="20"/>
                <w:szCs w:val="20"/>
              </w:rPr>
              <w:t>Oficios a través de los cuales se remite a la Junta Local Ejecutiva las retenciones realiz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9 Reinteg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a través de los cuales se remiten los reintegros realizados del Proceso Electoral Federal 2014-2015 y del Fideicomiso otorgado al MAC 21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6.3 Licit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cedimiento de invitación a 3 personas para la adjudicación del servicio de vigilancia en las instalaciones de la 11 Junta Distrital Ejecutiva y el MAC 21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4 Adquisi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requisiciones de material de oficina y bienes muebles al Administrativo de la 11 Junta Distrital Ejecutiva; así como el material entregado al Módulo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s originales de arrendamiento del inmueble que ocupa la 11 Junta Distrital Ejecutiva, del MAC211121, de las copiadoras IR 3300 e IR 5570, del servicio de pensión de vehículos, del servicio de limpieza y de Local, que fue utilizado como Bodega durante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6 D</w:t>
            </w:r>
            <w:r>
              <w:rPr>
                <w:rFonts w:cs="Arial" w:ascii="Arial" w:hAnsi="Arial"/>
                <w:sz w:val="20"/>
                <w:szCs w:val="20"/>
                <w:lang w:val="es-MX" w:eastAsia="es-MX"/>
              </w:rPr>
              <w:t>isposiciones de activo fi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 de Dictamen de Procedencia Técnica para la adquisición de un Videoproyector para la Sala de Sesiones con motivo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l inventario asignado, vales de resguardo, vales de traspaso de mobiliario y equipo, formatos de desincorporación de bienes muebles y de consumo, pases de sal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Vocalía del Secretario, Archivero 1, cajón A. </w:t>
            </w: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6.20 D</w:t>
            </w:r>
            <w:r>
              <w:rPr>
                <w:rFonts w:cs="Arial" w:ascii="Arial" w:hAnsi="Arial"/>
                <w:sz w:val="20"/>
                <w:szCs w:val="20"/>
                <w:lang w:val="es-MX" w:eastAsia="es-MX"/>
              </w:rPr>
              <w:t>isposiciones y sistemas de abastecimiento y almace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isiciones emitidas por las diferentes vocalía de la Junta Distrital así como el formato de ped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ocatorias, orden del día, reportes de disponibilidad y Actas aprobadas del Subcomité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Enlace Administrativ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7. Servicios General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formatos mediante los cuales se remiten los recibos de energía eléctrica de las instalaciones que ocupa la 11 Junta Distrital Ejecutiva y el Módulo de Atención Ciudadana 21 11 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Información relacionada con los vehículos propiedad del Instituto y los arrendados, </w:t>
            </w:r>
            <w:r>
              <w:rPr>
                <w:rFonts w:cs="Arial" w:ascii="Arial" w:hAnsi="Arial"/>
                <w:sz w:val="20"/>
                <w:szCs w:val="20"/>
              </w:rPr>
              <w:t>tarjetas de circulación, bitácoras de recorridos mensuales, servicios realizados, certificados de verificación vehicular asignados a la Junta Distrital Ejecutiva.</w:t>
            </w:r>
            <w:r>
              <w:rPr>
                <w:rFonts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Vocalía del Secretario, archivero 1, cajón A, </w:t>
            </w:r>
            <w:r>
              <w:rPr>
                <w:rFonts w:cs="Arial" w:ascii="Arial" w:hAnsi="Arial"/>
                <w:sz w:val="20"/>
                <w:szCs w:val="20"/>
                <w:lang w:val="es-MX"/>
              </w:rPr>
              <w:t>Oficina Enlace Administrativo, archivero 1, cajón A; 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estionarios sobre “Sistemas de Seguridad" y "Sistema de Protección Civil" en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bCs/>
                <w:sz w:val="20"/>
                <w:szCs w:val="20"/>
                <w:lang w:val="es-MX" w:eastAsia="es-MX"/>
              </w:rPr>
              <w:t>Sección: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relacionada con el archivo de trámite, concentración e histórico, formatos de desincorporación y la guía simp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25 Instrumentos de Consul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generados por la Vocalía del Registro Federal de Electores en cada una de las etapas de Trámite, Concentración e Histór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del Registro Federal de Electores,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bCs/>
                <w:sz w:val="20"/>
                <w:szCs w:val="20"/>
                <w:lang w:val="es-MX" w:eastAsia="es-MX"/>
              </w:rPr>
              <w:t>Sección: 10. Control y Auditoría e Actividades Públ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10.3 Auditori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Acuses de oficios </w:t>
            </w:r>
            <w:r>
              <w:rPr>
                <w:rFonts w:cs="Arial" w:ascii="Arial" w:hAnsi="Arial"/>
                <w:sz w:val="20"/>
                <w:szCs w:val="20"/>
                <w:lang w:val="es-MX"/>
              </w:rPr>
              <w:t>a través de los cuales se remite la información solicitada por la Junta Local Ejecutiva de la Auditoría al ejercicio 2014 que realiza la Contraloría del Instit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na de la Enlace Administrativ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0.9 Quejas y denuncias de actividades públi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oficios para operar el Sistema Integral de Quejas y Denu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de la actualización de la carpeta de información básic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del cumplimiento de las metas individuales y colectivas e informes semanales, mensuales y trimestrales, así como el Curso-Taller de cómputos distritales en el marco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9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Ejecutiva, archivero 1, cajón A; 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11.22 Junta Distrital Ejecutiv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convocatorias, Actas aprobadas de las sesiones ordinarias y extraordinarias, Actas Circunstanciadas de la 11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12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mediante los cuales se remite la contribución para dar respuesta a las 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caja 1 2014,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13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reditaciones y sustituciones de los Representantes de los Partidos Políticos ante el Consejo Distrital y los grupos de recuento en la sesión de cómput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caja 1 2014,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3.21 A</w:t>
            </w:r>
            <w:r>
              <w:rPr>
                <w:rFonts w:cs="Arial" w:ascii="Arial" w:hAnsi="Arial"/>
                <w:sz w:val="20"/>
                <w:szCs w:val="20"/>
                <w:lang w:val="es-MX" w:eastAsia="es-MX"/>
              </w:rPr>
              <w:t>poyo para prerrogativas en materia fis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relacionada con el monitoreo de anuncios espectaculares y demás propaganda colocada en vía pública de campaña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13.32 Visitas de verific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Diligencia</w:t>
            </w:r>
            <w:r>
              <w:rPr>
                <w:rFonts w:cs="Arial" w:ascii="Arial" w:hAnsi="Arial"/>
                <w:sz w:val="20"/>
                <w:szCs w:val="20"/>
              </w:rPr>
              <w:t xml:space="preserve"> de constatación de cumplimiento del Acuerdo de Medidas Cautelares ACQyD-47/2015 y del  monitoreo de anuncios espectaculares y demás propaganda colocada en vía pública de campaña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 Vocalía del Registro Federal de Electores,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Información relacionada con la operación del Módulo de Atención Ciudadana como son reportes Sistema INFOMAC, Directorio de Módulos, Reportes Base SIIRFE, Conciliación de cif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6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control recepción, entrega, destrucción, retiros de los formatos de credencial generados por los trámites en el Módulo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seguimiento a los programas de depuración al padrón electoral (suspendidos de derechos, fallecidos, datos y domicilios irregulares), actualización, solicitudes de expedición de Credencial para Votar con Fotografía y Verificación Nacional Mues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204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Notificación por aplicación del artículo 136 párrafo 5 de la LEGISPE (Avisos Ciudadanos) y 155 (cancelación de solicitudes de trámi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guimiento a la Actualización Cartográfica, entrega de carpeta de sistematización, digitalización, resolución de CIF 05 y actualización los Planos Cartográficos  a nivel Nacional y Estatal en el SIIRFE-MA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convocatorias, Actas aprobadas y acuerdos de sesiones ordinarias y extraordinarias de la 11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Registro Federal de Electores,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5.2 P</w:t>
            </w:r>
            <w:r>
              <w:rPr>
                <w:rFonts w:cs="Arial" w:ascii="Arial" w:hAnsi="Arial"/>
                <w:sz w:val="20"/>
                <w:szCs w:val="20"/>
                <w:lang w:val="es-MX" w:eastAsia="es-MX"/>
              </w:rPr>
              <w:t>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uebas de funcionamiento de los sistemas Electorales, de las solicitudes y autorizaciones de transferencia de recurs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as, informes y acuerdos de sesiones ordinarias y extraordinarias del 11 Consejo Distrital; así como información para los cómputos distrit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 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5.7 S</w:t>
            </w:r>
            <w:r>
              <w:rPr>
                <w:rFonts w:cs="Arial" w:ascii="Arial" w:hAnsi="Arial"/>
                <w:sz w:val="20"/>
                <w:szCs w:val="20"/>
                <w:lang w:val="es-MX" w:eastAsia="es-MX"/>
              </w:rPr>
              <w:t>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para el registro del Aspirante a Candidato Independiente; los oficios sobre el registro de sus candidatos ante este 11 Consejo Distrital, el Acta Circunstanciada y el Acta de vencimiento de térmi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Secretario,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9 Campaña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referente a las Campañas Electorales y 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1 L</w:t>
            </w:r>
            <w:r>
              <w:rPr>
                <w:rFonts w:cs="Arial" w:ascii="Arial" w:hAnsi="Arial"/>
                <w:sz w:val="20"/>
                <w:szCs w:val="20"/>
                <w:lang w:val="es-MX" w:eastAsia="es-MX"/>
              </w:rPr>
              <w:t>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bicación de mamparas y bastidores dentro del Distrito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de casillas extraordinarias, estadística de Padrón Electoral y Lista Nominal para determinar el número y ubicación de casillas, y rasgos relev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5 I</w:t>
            </w:r>
            <w:r>
              <w:rPr>
                <w:rFonts w:cs="Arial" w:ascii="Arial" w:hAnsi="Arial"/>
                <w:sz w:val="20"/>
                <w:szCs w:val="20"/>
                <w:lang w:val="es-MX" w:eastAsia="es-MX"/>
              </w:rPr>
              <w:t>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ones de atención especial, de excepción del orden de visita y catálogo de servidores públicos y representantes populares, Multisistema ELEC2015, conformación de Zore´s y Are´s, Recepción y Distribución de 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 archivero 2,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5.16 R</w:t>
            </w:r>
            <w:r>
              <w:rPr>
                <w:rFonts w:cs="Arial" w:ascii="Arial" w:hAnsi="Arial"/>
                <w:sz w:val="20"/>
                <w:szCs w:val="20"/>
                <w:lang w:val="es-MX" w:eastAsia="es-MX"/>
              </w:rPr>
              <w:t>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reditaciones de los representantes de partidos políticos ante casilla y generales en el Proceso Electoral Federal 2014-2015 y los grupos de recu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 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15.17 </w:t>
            </w:r>
            <w:r>
              <w:rPr>
                <w:rFonts w:cs="Arial" w:ascii="Arial" w:hAnsi="Arial"/>
                <w:sz w:val="20"/>
                <w:szCs w:val="20"/>
                <w:lang w:val="es-MX" w:eastAsia="es-MX"/>
              </w:rPr>
              <w:t>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ta circunstanciada de la recepción evaluación y resultados; así como información de los Asisten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Caja 1 2014; 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15.18 </w:t>
            </w:r>
            <w:r>
              <w:rPr>
                <w:rFonts w:cs="Arial" w:ascii="Arial" w:hAnsi="Arial"/>
                <w:sz w:val="20"/>
                <w:szCs w:val="20"/>
                <w:lang w:val="es-MX" w:eastAsia="es-MX"/>
              </w:rPr>
              <w:t>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os, formatos, solicitudes de los ciudadanos que participaron como observador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circunstanciada sobre la recepción de material electoral no custodiado y reportes de los materiales utiliz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Vocalía de Organización Electoral, </w:t>
            </w:r>
            <w:r>
              <w:rPr>
                <w:rFonts w:cs="Arial" w:ascii="Arial" w:hAnsi="Arial"/>
                <w:sz w:val="20"/>
                <w:szCs w:val="20"/>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15.22 S</w:t>
            </w:r>
            <w:r>
              <w:rPr>
                <w:rFonts w:cs="Arial" w:ascii="Arial" w:hAnsi="Arial"/>
                <w:sz w:val="20"/>
                <w:szCs w:val="20"/>
                <w:lang w:val="es-MX" w:eastAsia="es-MX"/>
              </w:rPr>
              <w:t>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Oficios, </w:t>
            </w:r>
            <w:r>
              <w:rPr>
                <w:rFonts w:cs="Arial" w:ascii="Arial" w:hAnsi="Arial"/>
                <w:sz w:val="20"/>
                <w:szCs w:val="20"/>
                <w:lang w:val="es-MX"/>
              </w:rPr>
              <w:t>formatos y reportes del Sistema</w:t>
            </w: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Vocalía de Organización Electoral, </w:t>
            </w:r>
            <w:r>
              <w:rPr>
                <w:rFonts w:cs="Arial" w:ascii="Arial" w:hAnsi="Arial"/>
                <w:sz w:val="20"/>
                <w:szCs w:val="20"/>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5.23 P</w:t>
            </w:r>
            <w:r>
              <w:rPr>
                <w:rFonts w:cs="Arial" w:ascii="Arial" w:hAnsi="Arial"/>
                <w:sz w:val="20"/>
                <w:szCs w:val="20"/>
                <w:lang w:val="es-MX" w:eastAsia="es-MX"/>
              </w:rPr>
              <w:t>rograma de Resultados Electorales Preliminares (PREP)</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o de Acopio y Transmisión de Datos, informes, constancias de supervisión de simulacros, informe de la jornada electoral, recepción de document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referente a la Encuesta Nacional, reportes del siste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canismos de recolección e información de la recepción y traslado de Paque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5.27 E</w:t>
            </w:r>
            <w:r>
              <w:rPr>
                <w:rFonts w:cs="Arial" w:ascii="Arial" w:hAnsi="Arial"/>
                <w:sz w:val="20"/>
                <w:szCs w:val="20"/>
                <w:lang w:val="es-MX" w:eastAsia="es-MX"/>
              </w:rPr>
              <w:t>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misión al Consejo Local Cabecera de la IV Circunscripción Plurinominal, al Secretario Ejecutivo y al Congreso de la Unión anexos relacion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l Secretario,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tancia de mayoría y validez de la ele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Vocalía del Secretario,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s-MX"/>
              </w:rPr>
            </w:pPr>
            <w:r>
              <w:rPr>
                <w:rFonts w:cs="Arial" w:ascii="Arial" w:hAnsi="Arial"/>
                <w:sz w:val="20"/>
                <w:szCs w:val="20"/>
                <w:lang w:val="es-MX"/>
              </w:rPr>
              <w:t>15.37 C</w:t>
            </w:r>
            <w:r>
              <w:rPr>
                <w:rFonts w:cs="Arial" w:ascii="Arial" w:hAnsi="Arial"/>
                <w:sz w:val="20"/>
                <w:szCs w:val="20"/>
                <w:lang w:val="es-MX" w:eastAsia="es-MX"/>
              </w:rPr>
              <w:t>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cta de entrega-recepción de las instalaciones para el Ejército Mexic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 Organización Electoral,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8 V</w:t>
            </w:r>
            <w:r>
              <w:rPr>
                <w:rFonts w:cs="Arial" w:ascii="Arial" w:hAnsi="Arial"/>
                <w:sz w:val="20"/>
                <w:szCs w:val="20"/>
                <w:lang w:val="es-MX" w:eastAsia="es-MX"/>
              </w:rPr>
              <w:t>oto electrón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jercicio de elección vinculante con la Boleta Electrónica para difundir la votación con el uso de medios electrón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Vocalía de Organización Electoral,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szCs w:val="20"/>
              </w:rPr>
            </w:pPr>
            <w:r>
              <w:rPr>
                <w:rFonts w:cs="Arial" w:ascii="Arial" w:hAnsi="Arial"/>
                <w:b/>
                <w:sz w:val="20"/>
                <w:szCs w:val="20"/>
                <w:lang w:val="es-MX"/>
              </w:rPr>
              <w:t>Sección: 16. D</w:t>
            </w:r>
            <w:r>
              <w:rPr>
                <w:rFonts w:cs="Arial" w:ascii="Arial" w:hAnsi="Arial"/>
                <w:b/>
                <w:bCs/>
                <w:sz w:val="20"/>
                <w:szCs w:val="20"/>
                <w:lang w:val="es-MX" w:eastAsia="es-MX"/>
              </w:rPr>
              <w:t>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16.3 D</w:t>
            </w:r>
            <w:r>
              <w:rPr>
                <w:rFonts w:cs="Arial" w:ascii="Arial" w:hAnsi="Arial"/>
                <w:sz w:val="20"/>
                <w:szCs w:val="20"/>
                <w:lang w:val="es-MX" w:eastAsia="es-MX"/>
              </w:rPr>
              <w:t>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portes de la recepción de material de difusión y </w:t>
            </w:r>
            <w:r>
              <w:rPr>
                <w:rFonts w:cs="Arial" w:ascii="Arial" w:hAnsi="Arial"/>
                <w:sz w:val="20"/>
                <w:szCs w:val="20"/>
              </w:rPr>
              <w:t>publicaciones para la divulgación de la cultura político-democrática y acuses de distribución de los mism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rPr>
              <w:t xml:space="preserve">16.4 </w:t>
            </w:r>
            <w:r>
              <w:rPr>
                <w:rFonts w:cs="Arial" w:ascii="Arial" w:hAnsi="Arial"/>
                <w:sz w:val="20"/>
                <w:szCs w:val="20"/>
                <w:lang w:val="es-MX" w:eastAsia="es-MX"/>
              </w:rPr>
              <w:t>Vinculación con Institutos Electorales Estat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tapa de registro de los Aspirantes a los cargos de Consejera o Consejero Presidente  y Consejeras y Consejeros Electorales de los Organismos Públicos Locales (OP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16.6 </w:t>
            </w:r>
            <w:r>
              <w:rPr>
                <w:rFonts w:cs="Arial" w:ascii="Arial" w:hAnsi="Arial"/>
                <w:sz w:val="20"/>
                <w:szCs w:val="20"/>
                <w:lang w:val="es-MX" w:eastAsia="es-MX"/>
              </w:rPr>
              <w:t>Estudios, Investigaciones y Análisi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ación de las acciones realizadas para la presentación del estudio Informe país a consejeros electorales y ciudadanos nota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referente al cumplimiento de actividades del calendario de metas y la planeación táct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Vocalía de Capacitación Electoral y Educación Cívica, </w:t>
            </w:r>
            <w:r>
              <w:rPr>
                <w:rFonts w:cs="Arial" w:ascii="Arial" w:hAnsi="Arial"/>
                <w:sz w:val="20"/>
                <w:szCs w:val="20"/>
              </w:rPr>
              <w:t>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los documentos referentes a las etapas de la Consulta Infantil y Juvenil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Vocalía de Capacitación Electoral y Educación Cívica, </w:t>
            </w:r>
            <w:r>
              <w:rPr>
                <w:rFonts w:cs="Arial" w:ascii="Arial" w:hAnsi="Arial"/>
                <w:sz w:val="20"/>
                <w:szCs w:val="20"/>
              </w:rPr>
              <w:t>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lang w:val="es-MX"/>
              </w:rPr>
              <w:t>Secció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17.4 Incorporación de personal a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y razones de publicación y minuta para los aspirantes a cargos de Conseja o Consejero y Consejera y Consejeros Electorales del Organismo Público Local (OP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lización permanente de los miembros del Servicio Profesional Electoral de la 11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remisión y acuses entregados a los integrantes del Consejo Distrital, sobre la Evaluación del Desempeño del Consejero Presid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0 Indicadores del Desempeño de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se integra de información del desempeño correspondiente al año 2015 de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B</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ABORÓ</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P. Adela Báez Santamaría</w:t>
            </w:r>
          </w:p>
          <w:p>
            <w:pPr>
              <w:pStyle w:val="Normal"/>
              <w:rPr>
                <w:rFonts w:ascii="Arial" w:hAnsi="Arial" w:cs="Arial"/>
              </w:rPr>
            </w:pPr>
            <w:r>
              <w:rPr>
                <w:rFonts w:cs="Arial" w:ascii="Arial" w:hAnsi="Arial"/>
              </w:rPr>
              <w:t>Operadora de Equipo Tecnológic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Ó</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E. Oscar del Cueto Morales</w:t>
            </w:r>
          </w:p>
          <w:p>
            <w:pPr>
              <w:pStyle w:val="Normal"/>
              <w:rPr>
                <w:rFonts w:ascii="Arial" w:hAnsi="Arial" w:cs="Arial"/>
              </w:rPr>
            </w:pPr>
            <w:r>
              <w:rPr>
                <w:rFonts w:cs="Arial" w:ascii="Arial" w:hAnsi="Arial"/>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b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ra. María Genoveva Jiménez Cerezo</w:t>
            </w:r>
          </w:p>
          <w:p>
            <w:pPr>
              <w:pStyle w:val="Normal"/>
              <w:rPr>
                <w:rFonts w:ascii="Arial" w:hAnsi="Arial" w:cs="Arial"/>
              </w:rPr>
            </w:pPr>
            <w:r>
              <w:rPr>
                <w:rFonts w:cs="Arial" w:ascii="Arial" w:hAnsi="Arial"/>
              </w:rPr>
              <w:t xml:space="preserve">Vocal Secretario </w:t>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tabs>
                <w:tab w:val="clear" w:pos="708"/>
                <w:tab w:val="left" w:pos="2896" w:leader="none"/>
              </w:tabs>
              <w:rPr>
                <w:rFonts w:ascii="Arial" w:hAnsi="Arial" w:cs="Arial"/>
              </w:rPr>
            </w:pPr>
            <w:r>
              <w:rPr>
                <w:rFonts w:cs="Arial" w:ascii="Arial" w:hAnsi="Arial"/>
              </w:rPr>
            </w:r>
          </w:p>
        </w:tc>
      </w:tr>
    </w:tbl>
    <w:p>
      <w:pPr>
        <w:pStyle w:val="Normal"/>
        <w:rPr/>
      </w:pPr>
      <w:r>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1905</wp:posOffset>
          </wp:positionV>
          <wp:extent cx="1885950" cy="638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delcueto@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2:53:00Z</dcterms:created>
  <dc:creator>Instituto Federal Electoral.</dc:creator>
  <dc:description/>
  <cp:keywords/>
  <dc:language>en-US</dc:language>
  <cp:lastModifiedBy>INE</cp:lastModifiedBy>
  <cp:lastPrinted>2016-05-18T14:02:00Z</cp:lastPrinted>
  <dcterms:modified xsi:type="dcterms:W3CDTF">2016-11-09T22:53:00Z</dcterms:modified>
  <cp:revision>2</cp:revision>
  <dc:subject/>
  <dc:title>Instructivo para la Elaboración de la Guía Simple de Archivos</dc:title>
</cp:coreProperties>
</file>