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     Fecha de elaboración 09/11/2015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8"/>
      </w:tblGrid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Junta Local Ejecutiva de Sinaloa </w:t>
            </w:r>
          </w:p>
        </w:tc>
      </w:tr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Vocal Ejecutivo</w:t>
            </w:r>
          </w:p>
        </w:tc>
      </w:tr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v. Nicolás Bravo #1090 Sur Col. Industrial Bravo</w:t>
            </w:r>
          </w:p>
        </w:tc>
      </w:tr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6677 161435 – 6677 161180</w:t>
            </w:r>
          </w:p>
        </w:tc>
      </w:tr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miguel.ochoa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8"/>
      </w:tblGrid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Trámite </w:t>
            </w:r>
          </w:p>
        </w:tc>
      </w:tr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Ejecutiv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8"/>
      </w:tblGrid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Fond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stituto Nacional  Electoral</w:t>
            </w:r>
          </w:p>
        </w:tc>
      </w:tr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 Legislació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2977"/>
        <w:gridCol w:w="2126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ri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Descripción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Años extremo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Ubicación física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 RECIBIDAS DE LA DIRECCION EJECUTIVA DEL SERVICIO PROFESIONAL ELECTOR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 RECIBIDAS DE LA DIRECCION EJECUTIVA DE ORGANIZACIÓN ELECTOR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CAJÓN A</w:t>
            </w:r>
          </w:p>
        </w:tc>
      </w:tr>
      <w:tr>
        <w:trPr/>
        <w:tc>
          <w:tcPr>
            <w:tcW w:w="1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Recursos Human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UNICO DE PERSONA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Y DOCUMENTOS DEL PERSONAL DEL IFE EN SINALO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GRAMAS Y SERVICIOS SOCIALES, CULTURALES, DE SEGURIDAD E HIGUIENE EN EL TRABAJ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RECIBIDOS DEL ISSSTE SOBRE CURSOS DE CULTURA E HIGUIENE EN EL TRABAJ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CAJÓN A</w:t>
            </w:r>
          </w:p>
        </w:tc>
      </w:tr>
      <w:tr>
        <w:trPr/>
        <w:tc>
          <w:tcPr>
            <w:tcW w:w="1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Recursos Materiales y Obra Públ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VENTARIO FISICO Y CONTROL DE BIENES MUEBL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VENTARIO DE RESGUARDO DE LOS BIENES MUEBLES DE LA VODALIA EJECUTIVA JUNTA LOCAL VOCAL EJECUTIV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CAJÓN A</w:t>
            </w:r>
          </w:p>
        </w:tc>
      </w:tr>
      <w:tr>
        <w:trPr/>
        <w:tc>
          <w:tcPr>
            <w:tcW w:w="1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  Servicios Generales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RVICIOS DE TELEFONIA, TELEFONIA CELULAR Y RADIOLOCALIZACIO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LACION DE ANALISIS TELEFONICO DE LLAMADAS NACIONALES Y CELULARES LOCAL EN EL ESTADO DE SINALO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RVICIOS ESPECIALIZADOS EN MENSAJER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ON ENVIADA Y RECIBIDA POR MEDIO DE PAQUETERIA, GUIAS , ETC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CAJÓN A</w:t>
            </w:r>
          </w:p>
        </w:tc>
      </w:tr>
      <w:tr>
        <w:trPr/>
        <w:tc>
          <w:tcPr>
            <w:tcW w:w="1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Tecnologías y Servicios de la Inform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DMINISTRACION Y SERVICIOS DE ARCHIV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ENVIADOS Y RECIBIDOS DEL DPTO. DE SISTEMAS DE LA JLE EN SINALO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CAJÓN A</w:t>
            </w:r>
          </w:p>
        </w:tc>
      </w:tr>
      <w:tr>
        <w:trPr/>
        <w:tc>
          <w:tcPr>
            <w:tcW w:w="1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Comunicación Social y Relaciones Públ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9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UBLICIDAD INSTITUCIONA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ON RECIBIDA DE MEDIOS DE COMUNICACIÓN EN ESTADO DE SINALO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CAJÓN A</w:t>
            </w:r>
          </w:p>
        </w:tc>
      </w:tr>
      <w:tr>
        <w:trPr/>
        <w:tc>
          <w:tcPr>
            <w:tcW w:w="1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Servicio Profesional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DEL PERSONAL DEL SERVICIO PROFESIONAL ELECTORA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ON PERSONALIZADA DEL VOCAL EJECUTIVO DE LA JUNTA LOCAL EJECUTIV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CAJÓN B</w:t>
            </w:r>
          </w:p>
        </w:tc>
      </w:tr>
      <w:tr>
        <w:trPr/>
        <w:tc>
          <w:tcPr>
            <w:tcW w:w="1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Planeación, Información, Evaluación y Polít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LOCAL EJECUTIV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DEL DPTO. DE COORDINACION ADMINISTRATIVA EN ESTA JUNTA LOCAL EJECUTIV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CAJÓN B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LOCAL EJECUTIV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RECIBIDOS DE LA VOCALIA DEL REGISTRO FEDERAL DE ELECTORES DE LA JUNTA LOCAL EJECUTIV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CAJÓN B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LOCAL EJECUTIV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LENDARIO DE SESIONES ORDINARIAS DE JUNTA LOC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CAJÓN B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LOCAL EJECUTIV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ENVIADOS A LOS JEFES DE DPTO. DE LA JUNTA LOCAL EJECUTIV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CAJÓN B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LOCAL EJECUTIV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RECIBIDOS DE LA VOCALI DE CAPACITACION DE LA JUNTA LOCAL EJECUTIV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CAJÓN B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LOCAL EJECUTIV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RECIBIDOS DEL AREA DE MATERIALES DE LA JUNTA LOCAL EJECUTIV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CAJÓN B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LOCAL EJECUTIV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ENVIADOS A VOCALES LOCALES DE LA JUNTA LOCAL EJECUTIV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CAJÓN B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DISTRITAL EJECUTIV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LENDARIO DE SESIONES ORDINARIAS DE JUNTAS DISTRITAL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CAJÓN B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Área de identificación                                                                                        Fecha de elaboración: </w:t>
      </w:r>
      <w:r>
        <w:rPr>
          <w:rFonts w:cs="Arial" w:ascii="Arial" w:hAnsi="Arial"/>
          <w:sz w:val="20"/>
          <w:szCs w:val="20"/>
          <w:lang w:val="es-MX"/>
        </w:rPr>
        <w:t>13 de noviembre d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unta Local Ejecutiva del INE en Sinalo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ic. José Germán Félix Estrada, Vocal Secretari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venida Nicolás Bravo No. 1090 Sur, Colonia Industrial Bravo, Culiacán, Sinalo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(667) 7-16-15-24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osegerman.felix@ine.m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Secretario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 LEGISL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0"/>
        <w:gridCol w:w="2839"/>
        <w:gridCol w:w="2201"/>
        <w:gridCol w:w="2475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ERDOS GENERAL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Diversos Acuerdos del Consejo General, Junta General y Comité de Radio y T.V.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 expediente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s 1 y 2, Cajones A y B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1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MENTOS JURÍDICOS CONSENSUALE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NVENIOS, BASES DE COLABORACIÓN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CUERDOS, ETC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ala Regional del TEPJF, Quejas y/o Denuncias presentadas ante los Consejos Local y Distritales y/o Juntas Ejecutivas Local y Distritale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Y Convenios de apoyo y colaboración del INE con otras instituciones.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 expediente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s 1 y 2, Cajones A y B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IARIO OFICIAL DE LA FEDERAC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(PUBLICACIONES EN EL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ublicaciones: Diario Oficial de la Federación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s 1 y 2, Cajones A y B</w:t>
            </w:r>
          </w:p>
        </w:tc>
      </w:tr>
      <w:tr>
        <w:trPr>
          <w:trHeight w:val="127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2 ASUNTOS JURIDICO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GRAMAS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PROYECTOS EN MATER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RIDIC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y circulares de la Dirección Jurídica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s 1 y 2, Cajones A y B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UACIONES Y REPRESENTACIONES EN MATERIA LEG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irección de Servicios Legales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s 1 y 2, Cajones A y B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3 PROGRAMACIÓN, ORGANIZACIÓN Y PRESUPUEST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ERTIFICACIÓN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LIDAD DE PROCESOS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RVICI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DMINISTRATIVO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y Circulares de la Dirección Ejecutiva de Administración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s 1 y 2, Cajones A y B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4 RECURSOS HUMANO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GRAMAS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YECTOS EN MATE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 RECURSOS HUMANO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Dirección de Personal y Subdirección de Servicios Personales y Programas Laborales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s 1 y 2, Cajones A y B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ILIACIONES AL ISSS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estaciones del ISSSTE para los Trabajadores del Instituto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s 1 y 2, Cajones A y B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GRAMAS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RVICIOS SOCIALES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LTURALES,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GURIDAD E HIGIE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 EL TRABAJ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misión Auxiliar de Seguridad e Higiene y Medio Ambiente en el Trabajo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s 1 y 2, Cajones C y D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5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RECURSOS FINANCIERO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GRAMAS Y PROYECTOS SOBRE DE RECURSOS FINANCIEROS Y CONTABILIDAD GUBERNAMENTAL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irección de Recursos Financieros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s 1 y 2, Cajones C y D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6 RECURSOS MATERIALES Y OBRA PÚBLIC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PROGRAMAS Y PROYECTOS EN MATERIA D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RECURSOS MATERIALES, OBRA PÚBLICA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CONSERVACIÓN Y MANTENIMIENT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irección de Recursos Materiales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s 1 y 2, Cajones C y D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MITÉS Y SUBCOMITÉ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 ADQUISICIONES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RENDAMIENTOS Y SERVICIO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ubcomité y Adquisiciones, Arrendamientos y Servicios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s 1 y 2, Cajones C y D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7 SERVICIOS GENERAL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TECCIÓN CIVI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diversa de Protección Civil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s 1 y 2, Cajones C y D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8 TECNOLOGÍAS Y SERVICIOS DE LA INFORMACIÓ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MITÉ Y SUBCOMITÉ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ÉCNICOS INTERN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ARA 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DMINISTRACIÓN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ubdirección de Archivo Institucional y Subcomité Técnico Interno para la Administración de Documentos JL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s 1 y 2, Cajones C y D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9 COMUNICACIÓN SOCIAL Y RELACIONES PÚBLICA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9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GRAMAS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YECTOS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MUNIC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CI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municación Social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s 1 y 2, Cajones C y D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10 CONTROL Y AUDITORÍAS DE ACTIVIDADES PÚBLICAS</w:t>
            </w:r>
          </w:p>
        </w:tc>
      </w:tr>
      <w:tr>
        <w:trPr>
          <w:trHeight w:val="1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GRAMAS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YECTOS EN MATE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 CONTROL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UDITORÍA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aloría General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s 1 y 2, Cajones C y D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11 PLANEACIÓN, INFORMACIÓN, EVALUACIÓN Y POLÍTICA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GENE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JECUTIV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, acuerdos y circulares de la Junta General Ejecutiva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s 1 y 2, Cajones C y D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GENE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JECUTIV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y circulares de la Secretaria Ejecutiva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s 1 y 2, Cajones C y D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GENE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JECUTIV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mensuales enviado a la Secretaria Ejecutiva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s 1 y 2, Cajones C y D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GENE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JECUTIV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irección del Secretariado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s 1 y 2, Cajones C y D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LOCAL EJECUTIV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de sesiones de la Junta Local Ejecutiva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s 1 y 2, Cajones C y D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DISTRI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JECUTIV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rrespondencia Diversa de Vocales de Juntas Distritales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 expediente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s 1 y 2, Cajones C y D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12 TRASNPARENCIA Y ACCESO A LA INFORMACIÓ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GRAMAS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YECTOS DE ACCES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 LA INFORMACIÓ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ransparencia y acceso a la información pública del I.N.E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s 3 y 4, Cajones A y B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ES DE ACCESO A LA INFORMACIÓ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es y resoluciones: transparencia y acceso a la información pública de I.N.E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s 3 y 4, Cajones A y B 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13 PARTIDOS POLÍTICOS NACIONALES Y AGRUPACIONES POLÍTICAS NACIONALES, PRORROGATIVAS Y FISCALIZACIÓ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PROGRAMAS 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PROYECTOS D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ARTIDOS POLÍTICO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y circulares de la Dirección Ejecutiva de  Prerrogativas y Partidos Políticos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s 3 y 4, Cajones A y B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GRUPACIONES POLÍTIC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ACIONAL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grupaciones Políticas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s 3 y 4, Cajones A y B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GRAMAS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YECTOS EN MATE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 INFORMES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ISCALIZACIÓ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irección General de la Unidad de Fiscalización de los Recursos de los Partidos Políticos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s 3 y 4, Cajones A y B 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14 REGISTRO FEDERAL DE ELECTOR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PROYECTOS 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GRAMAS EN MATE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 REGISTR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ECTOR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y circulares de la Dirección Ejecutiva del Registro Federal de Electores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s 3 y 4, Cajones A y B 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15 PROCESO ELECTORA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SEJO GENE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(ORGANO PERMANENTE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, acuerdos y circulares del Consejo General de Instituto Nacional Electoral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s 3 y 4, Cajones A y B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SEJO LOC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ctas de sesión de Consejo local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 expediente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s 3 y 4, Cajones A y B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16 DESARROLLO DEMOCRÁTICO, EDUCACIÓN CÍVICA Y PARTICIPACIÓN CIUDADAN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YECTOS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GRAMAS EN MATE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 DESARROL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MOCRATICO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EDUCACIÓN CÍVICA 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ARTICIP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UDADA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entro para el Desarrollo Democrático y Oficios y circulares de la Dirección Ejecutiva de la Capacitación Electoral y Educación Cívica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s 3 y 4, Cajones A y B 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17 SERVICIO PROFESIONAL ELECTORA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GRAMAS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YECTOS EN MATE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 SERVI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FES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ELECTORAL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y circulares de la Dirección Ejecutiva del Servicio Profesional Electoral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s 3 y 4, Cajones A y B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ERSONAL DEL SERVI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PROFESION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ECTOR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 mensual de actualización de datos personales, académicos y laborales - DESP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s 3 y 4, Cajones A y B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INCORPORACION D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ERSONAL AL SERVI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FES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ECTOR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irección de Normatividad e Incorporación – DESP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s 3 y 4, Cajones A y B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CIÓN D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DESEMPEÑO D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ERSONAL DEL SERVICI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irección de Formación, Evaluación y Promoción - DESP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s 3 y 4, Cajones A y B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Área de identificación                                                                                                    Fecha de elaboración: </w:t>
      </w:r>
      <w:r>
        <w:rPr>
          <w:rFonts w:cs="Arial" w:ascii="Arial" w:hAnsi="Arial"/>
          <w:sz w:val="20"/>
          <w:szCs w:val="20"/>
        </w:rPr>
        <w:t>10/11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</w:rPr>
              <w:t>: Junta Loc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</w:rPr>
              <w:t>: Lic. Gaudencio Pacheco Rojo, Vocal de Organización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</w:rPr>
              <w:t>: Avenida Nicolás Bravo No. 1090 Sur, Colonia Industrial Bravo, Culiacán, Sinaloa, C.P. 80120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</w:rPr>
              <w:t>: (667)716-16-53, (667)716-72-52, IP 250004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</w:rPr>
              <w:t>: gaudencio.pacheco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chivo:</w:t>
            </w:r>
            <w:r>
              <w:rPr>
                <w:rFonts w:cs="Arial" w:ascii="Arial" w:hAnsi="Arial"/>
                <w:sz w:val="20"/>
                <w:szCs w:val="20"/>
              </w:rPr>
              <w:t xml:space="preserve"> Trámit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</w:rPr>
              <w:t xml:space="preserve"> Vocalía de Organización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>: Instituto Nacional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ección:</w:t>
      </w:r>
      <w:r>
        <w:rPr/>
        <w:t xml:space="preserve"> 3                                  PROGRAMACIÓN, ORGANIZACIÓN Y PRESUPUESTACIÓN                    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                                  Programa y Proyectos en materia de Presupues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UPUESTO 2015                                      Dirección Ejecutiva de Organización Electoral                                  Presupuesto Calendarizado (Sistema Hyperion Planning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                                  Programa y Proyectos en materia de Presupues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 PE41103                                     +                        Informe sobre acondicionamiento de las salas del SIJE. Cuestionario: Instalación de líneas telefónicas en sala del SIJE 2015 en las JE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:</w:t>
            </w:r>
            <w:r>
              <w:rPr>
                <w:rFonts w:cs="Arial" w:ascii="Arial" w:hAnsi="Arial"/>
                <w:sz w:val="20"/>
                <w:szCs w:val="20"/>
              </w:rPr>
              <w:t xml:space="preserve"> 4                                 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URSOS HUMANOS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                                Reclutamiento y Selección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ación de Auxiliares Operativos para la Recepción y Distribución de la Documentación y Materiales Electo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                                Reclutamiento y Selección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ación de Capturistas para llevar a cabo los trabajos de evaluación de la Documentación Electoral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                                      Estímulos y Recompens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entivos por Excelencia de Desempeño al 10 % del Personal Auxiliar (SE Y CAE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:</w:t>
            </w:r>
            <w:r>
              <w:rPr>
                <w:rFonts w:cs="Arial" w:ascii="Arial" w:hAnsi="Arial"/>
                <w:sz w:val="20"/>
                <w:szCs w:val="20"/>
              </w:rPr>
              <w:t xml:space="preserve"> 5                                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URSOS FINANCIER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13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5                             Transferencias de Presupues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 de Transferencias                                                      Junta Ejecutiva Local y Distrit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CIÓN SOCIAL Y RELACIONES PÚBLIC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                                     Disposición en materia de Comunic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40900 PROYECTO DE COMUNICACIÓN SIJE                                                                         Medios de comunicación asignados a (CAE´S) Y (S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                                     Disposición en materia de Comunic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de Telefonía y Enlaces  de Comunicación para los Sistemas del PEF en las J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                                     Disposición en materia de Comunic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URSOS                                                         Contratación de Servicios de Comunicación para los Supervisores y Capacitadores Electo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                                     Disposición en materia de Comunic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os de Comunicación que utilizaron los CAE´S y SE el día de la Jornada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EACIÓN, INFORMACIÓN, EVALUACIÓN Y POLÍTIC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1                                           Junta Loc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IONES DE CONSEJO LOCAL PEF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1                                           Junta Loc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IONES DE JUNTA LOCAL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DOS POLÍTICOS NACIONALES Y AGRUPACIONES POLÍTICAS NACIONALES, PRERROGATIVAS Y FISCALIZ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                                        Partidos Políticos Nacion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reditación Encuentro Social                             Distrito 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                                        Partidos Políticos Nacion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reditación de Representantes del PRI ante Los Consejos Local y Distrit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                                        Partidos Políticos Nacion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reditación de Representantes y Auxiliares de Partidos para la Sesión Especial de Cómputos Distritales       (PH, MORENA, ES, NA, PRI,MC, PVEM, P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                                        Partidos Políticos Nacion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reditación de Representantes ante Mesas Directivas de Casilla y Generales del Partido Político MORE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FEDERAL DE ELECTO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1                                  Cartografía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ualización de los Rasgos Relevantes en materia de Organización Electoral en la Cartografía Digitaliza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1                                  Cartografía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AL DE SERVICIOS CARTOGRÁFICOS           Conformación de Casillas Extraordinar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1                                  Cartografía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ualización de Rasgos Relevantes secciones liberadas en el portal de servicios Cartográfic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O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                                      Proyectos y Programas para el proceso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amientos para el desarrollo de la sesión de cómputos Distritales del PEF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                                        Consejo Gene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ERDOS APROBADOS POR EL CG 01-04-2015 Manual cómputos Distritales                              Medidas de Seguridad Doc. ELECT. Indeleble Modificación a diversa Document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                                        Consejo Loc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ENIO SEDENA-INE                                              Apoyo para el Acompañamiento y Custodia de diversas actividades del PEF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                                        Consejo Loc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de Teléfono Satelital a la Dirección de Planeación y Seguimi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                                     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ración de recursos para las reuniones distritales de capacitación en materia de organización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                                     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al para el Conteo, Sellado y Agrupamiento de las Boletas Electorales en los Consejos Distrit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                                     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reditación de Representantes y Auxiliares de Representantes de los Lineamientos para la Sesión Especial de Cómputos Distritales del PEF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                                     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de Contingencia Durante el Registro de Actas y La Sesión de Cómputos Distrit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                                             Elecciones Locales y Concurrent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ERDO INE/CG114/2015                                  Ajuste al Modelo de Casilla Única para las Elecciones Concurrentes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                                        Campaña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ERDO INE/CG48/2015                                       Uso de materiales en la propaganda Electoral impresa durante las precampañas y campañas electorales para el PEF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                                        Campaña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ERDO DEL CONSEJO GENERAL INE/CG48/2015 Normar el Uso de Materiales en la Propaganda Electoral Impresa durante las Precampañas y Campañas Electorales para el PEF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                                       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al de Ubicación y Equipamiento de Casillas para el PEF 2014-2015 (anexo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                                       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ar y firmar con las autoridades educativas el Convenio de Apoyo y Colaboración que permita la instalación de casillas en escuelas de los distrit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                                       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ar el número de casillas que se espera instalar en el PEF 2014-2015 con base al corte estadístico de padrón y lista nominal entregado por la DERFE el 15 de diciembre de 2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                                       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erar la información referente a las secciones con menos de 100 electores y aquellas que teniendo más de 100 electores en Lista Nominal, tienen menos por migración u otras causas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Concentrado anexo 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                                       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near los recorridos por las secciones electorales del distrit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concentrar información distrital JL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                                       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r recorridos por las secciones electorales por parte de los integrantes de las Juntas Distritales en la entida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                                       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alizar paralelamente por parte d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Junta Local,</w:t>
            </w:r>
            <w:r>
              <w:rPr>
                <w:rFonts w:cs="Arial" w:ascii="Arial" w:hAnsi="Arial"/>
                <w:sz w:val="20"/>
                <w:szCs w:val="20"/>
              </w:rPr>
              <w:t xml:space="preserve"> recorridos en forma aleatoria para verificar las secciones visitadas por las juntas distritales en la entida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                                       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tualizar el reporte de las secciones con menos de 100 electores; secciones con más de 100 electores en Lista Nominal, pero que en realidad tienen menos por migración u otras causas o secciones en zonas navales y militares donde sea posible la instalación de casilla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                                       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tener anuencia por escrito del propietario, arrendatario y/o responsable del inmueble, levantar inventario de necesidades para su equipami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                                       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ciones de alto riesgo de difícil acceso por causa fortuita o de fuerza mayor con problemas políticos y de insegurida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                                       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ión por parte de la Junta Local de las propuestas de listas de ubicación de casillas de las juntas distritales ejecutiv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                                       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ga al Vocal del RFE de la JDE de la propuesta de ubicación de casillas para las secciones donde se propone instalar casillas extraordinarias en zonas urban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                                       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obación por la JDE la propuesta de ubicación de casillas que presentará al Consejo Distri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                                       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eación de las Visitas de examinación de los lugares para ubicar casillas electorales a cargo de los Consejos Distrit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                                       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itas de examinación por parte de los Consejos Distrit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                                       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r y validar la información de aquellas secciones con más de 100 electores en la Lista Nominal que por migración u otra causa el número se hubiere reducid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                                       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ar el número de casillas electorales conforme al corte al 6 de marzo del estadístico del padrón y del listado nominal por sección, localidad y manzana que entregue la DERF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                                       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ficar la conclusión de la conformación de localidades y manzanas asignadas a las casillas extraordinarias para ser aprobadas por el Consejo Distri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                                       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obación en sesión extraordinaria de Consejo Distrital de la lista de ubicación de casillas especiales y extraordinar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                                       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obar la lista de ubicación de casillas básica y contiguas, así como en su caso, los ajustes al listado de casillas especiales y extraordinarias aprobadas el 17 de marzo de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                                       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ación de las listas de ubicación de casillas aprobada por los Consejos Distritales en los lugares de mayor concurren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                                       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su caso, realizar sesión de Consejo para la aprobación de los ajustes a la lista de ubicación de casill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                                       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nda publicación de la lista de ubicación de casillas en los lugares de mayor concurrencia de los distritos con los ajustes aprobad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                                       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ar la publicación del encarte del 7 de junio de 2015 y publicarlos en los diarios de mayor circulación regional o loc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                                       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 de Ubicación de Casillas                               Cálculo de casillas con corte del padrón al 6 de febre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                                       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amientos para la Publicación de la Lista de Ubicación de Casillas e Integración de las Mesas Directivas de Casillas (Primera Publicació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                                       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amiento y Acondicionamiento de Casillas Renta de Sillas por Casil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                                       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yo a Funcionarios de Mesa Directiva de Casilla, y a Propietarios de Inmueb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                                       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TA INDIVIDUAL 1 JL  Coordinar con las JED la correcta captura del 100% de la información sobre ubicación de casillas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                                       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 INDIVIDUAL 4 JL Validar que en el 100% de las propuestas de instalación de casillas en el sistema, evitando errores en los registros de listado nominal y padrón electoral al ser aprobad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8                             Observador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ADORES ELECTORALES 2015            Consejo Local   y Distrit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9                           Documentación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ga de la Guía para Consejeras y Consejeros Electorales de los Consejos Locales y Distrit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9                           Documentación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erdo INE/CG71/2015 Modificación de los diseños de Boletas de la elección de Diputados federales PEF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9                           Documentación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 INDIVIDUAL 5                                       Programa Nacional y Calendario de Distribución de la Documentación y Materiales Electorales para el PEF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9                           Documentación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ENDARIO  PRODUCCIÓN  DE BOLETAS ELECTORALES                                                  ELECCIÓN DE DIPUTADOS FEDERALES PEF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9                           Documentación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S CUSTODIADOS                                          Calendario de rutas de Distribución de la Documentación y los Materiales Electo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9                           Documentación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de blocks de incidentes impresos SIJE 2015, para ser utilizados el día de la Jornada Electoral del 7 de junio de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9                           Documentación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terios de Dotación de la Documentación y Los Materiales Electorales para el PEF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9                           Documentación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CIÓN DE LAS MEDIDAS DE SEGURIDAD Primera Verificación (Boletas y Actas Electorale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9                           Documentación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NDA VERIFICACIÓN                            de las Medidas   de Seguridad en la Documentación Electoral y la Certificación de las Características del Líquido Indeleb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9                           Documentación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CERA VERIFICACIÓN                                     Toma de Muestra de Líquido Indeleble Utilizado en la Elección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9                           Documentación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ción y Distribución de las Listas Nominales de Electores por Distri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9                           Documentación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stencia de Funcionarios y Representantes de Partidos Políticos durante el conteo, sellado y agrupación de boletas electo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9                           Documentación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o de la Documentación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9                           Documentación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os  de la Documentación Electoral utilizada en el PEF 2014-2015 (Estudios Muestral y Censal  sobre la Participación Ciudadana de Diputados Federales de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9                           Documentación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o Muestral  de las Boletas Electorales utilizadas en las Elecciones Federales de 2015, características de los votos anulados en la Elección de Diputados Federales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0                                       Materi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ualización de los inventarios de canceles electorales, Inventario de Urnas de Senadores y Presid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1                                       Sistema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turar en el sistema de Ubicación de Casillas, la información de las casillas especiales y extraordinarias propuestas por las Juntas Distritales Ejecutivas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1                                       Sistema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orporar en el sistema de ubicación de casillas la información correspondiente a la propuesta de ubicación de casillas que se presentará a la Junta para su aprob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1                                       Sistema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eración del Sistema de Ubicación de Casill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1                                       Sistema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 de Distribución de la Documentación y Materiales Electorales 2015, Prueba de acceso al sistema (16 de febrero de 201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1                                       Sistema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ULACRO                                                               Sistema de Registro de Actas y de Cómputos Distrit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1                                       Sistema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ndo Simulacro de  Operación de los Sistemas de Registro de Actas y Cómputos Distrit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1                                       Sistema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CER SIMULACRO                                                 Sistema de Cómputos Distrit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2                                         Sistema de Información de la Jornada Electoral (SIJ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DORES DEL SIJE_2015                         Sistema de Información sobre el Desarrollo de la Jornada Electoral (SIJE)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2                                         Sistema de Información de la Jornada Electoral (SIJ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SO                                                          Capacitación sobre el Sistema de Información sobre el Desarrollo de la Jornada Electoral (SIJE) a los integrantes del Consejo Loc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2                                         Sistema de Información de la Jornada Electoral (SIJ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 PE41100                              Acondicionamiento sala del SIJE (Líneas telefónica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2                                         Sistema de Información de la Jornada Electoral (SIJ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to de Red (NODOS) Sala SIJE Cuestiona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2                                         Sistema de Información de la Jornada Electoral (SIJ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ación del Sistema del SIJE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2                                         Sistema de Información de la Jornada Electoral (SIJ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ndo taller de Capacitación del SIJE 2015 Supervisores y Capacitadores Asistentes Electo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2                                         Sistema de Información de la Jornada Electoral (SIJ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ueba de Acceso y Captura del SIJE 20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2                                         Sistema de Información de la Jornada Electoral (SIJ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amientos para la realización de los simulacros  del Sistema de Información  sobre el desarrollo de la Jornada Electoral (SIJE)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2                                         Sistema de Información de la Jornada Electoral (SIJ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siones para el Segundo Simulacro del Sistema de Información sobre el desarrollo de la Jornada Electoral (SIJE) 20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2                                         Sistema de Información de la Jornada Electoral (SIJ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UEBA DE CAPTURA NACIONAL                   (Sistema de Información de la Jornada Electoral) Órganos Loc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2                                         Sistema de Información de la Jornada Electoral (SIJ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 INDIVIDUAL No. 4 JDE                       Programación de Horarios de Transmisión de la Información a la Sala del SIJE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2                                         Sistema de Información de la Jornada Electoral (SIJ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l Sistema de Información de la Jornada Electoral (SIJE)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4                                                 Conteo Rápid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O RAPIDO 2015                                           Guía de Procedimiento de la Operación Logística      Guía de Capacitación para la Ejecución de la Operación Logíst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4                                                 Conteo Rápid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O RÁPIDO                                                      Segundo Simulacro de la Encuesta Nacional (24 de may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4                                                 Conteo Rápid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siones para la Ejecución de la Encuesta Nacional del 7 de junio (CONTEO RÁPID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2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4                                                 Conteo Rápid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 Operación Logística del Conteo Rápido del 7 de junio  de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4                                                 Conteo Rápid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aneo de los formatos de la encuesta nacional basada en actas de escrutinio y cómputo (Conteo Rápid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7                                  Expediente de Cómputo Distrital de la Elección de Diputados de Mayoría Rela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so de Capacitación de cómputos distritales          Vocales de Organización y Capacit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7                                  Expediente de Cómputo Distrital de la Elección de Diputados de Mayoría Rela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sionado para impartir los cursos para la sesión  especial de los cómputos distrit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7                                  Expediente de Cómputo Distrital de la Elección de Diputados de Mayoría Rela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amientos para la Integración y Remisión de Expedientes de los Cómputos del PEF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6                           Almacenamiento de Documentación y Materi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ificar que los inmuebles reúnan los requisitos legales y evaluar el espacio y su funcionalidad, con base en el número de casillas a instala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6                           Almacenamiento de Documentación y Materi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anismos para la Recolección de la Documentación de las casillas electorales al término de la Jornada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6                           Almacenamiento de Documentación y Materi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 INDIVIDUAL 3                                            Acondicionamiento y Equipamiento de las Bodegas Distritales y Espacios de Custod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7                                    Custodia Milit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iro de Custodia Militar de las SEDES de los Consejos  Distritales (SEDENA Y SEMAR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8                                            Voto Electrón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 UB 50200 VOTO ELECTRONICO                  Concentración de las Boletas Electrón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8                                            Voto Electrónic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ción de Boletas Electrónicas, así como su Distribución a los Consejos Distrit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0                                      Memoria del Proceso Electoral Fede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o Muestral y Censal sobre la Participación Ciudadana en la Elección de Diputados Federales de 20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B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Fecha de elaboración: 06/11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Junta Local Ejecutiva - Sinalo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Ing. Eduardo Fierro Barraza, Vocal del Registro Federal de Electores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Av. Nicolás Bravo #1090 sur, Colonia Industrial Bravo, Culiacán, C.P. 80120, Sinaloa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667 712 35 38, 667 712 35 57, IP 250005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eduardo.fierro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l Registro Federal de Electores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Fond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14 Registro Federal de Elector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rie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Descripció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Años extremo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Volumen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Ubicación física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2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royecto y programas en materia de registro de electore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de ciudadanos reincorporados al Padrón Electoral rehabilitados; reporte del programa de bajas por defunción, suspensión de derechos, duplicados; reportes de la formulación de avisos; reporte del tratamiento de registro y trámites con datos presuntamente irregular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 Depuración, archivero 1, cajón A-B</w:t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4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adrón Electoral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estadísticos de asistencia y seguimiento a las consultas de los partidos políticos a las bases de datos del Padrón Electoral, así como a las consultas de los ciudadanos en materia de situación registral, en los CECEOC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expediente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na CECEOC, archivero 1, cajón A </w:t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5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ódulos de Atención Ciudadana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dísticos sobre la aplicación de los trámites en los módulos de atención ciudadana; reportes sobre la entrega de FUAR’s físicos con ciclo terminado; reportes cierre de campañas de actualización; estadísticos de la conciliación reportada por MAC; reportes de incidencias; directorio de MAC y directorios de MAC aprobados por la Comisión Local de Vigilancia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expedientes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ficina de Actualización, archivero 1, cajón A/ Oficina del JOSA archivero 1, cajón A </w:t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9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strucción de credenciales para votar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circunstanciadas sobre el proceso de destrucción de documentación electoral y resguardo de credenciales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calía del R.F.E, archivero 1, cajón B </w:t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11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ografía Electoral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de actualización cartográfica, oficios enviados a la Dirección de Cartografía Electoral informando las actividades realizadas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expedientes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 Cartografía, archivero 1, cajón A</w:t>
            </w:r>
          </w:p>
        </w:tc>
      </w:tr>
      <w:tr>
        <w:trPr>
          <w:trHeight w:val="1509" w:hRule="atLeast"/>
        </w:trPr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14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sión Estatal de Vigilancia.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recibo de notificaciones efectuadas a partidos políticos acreditados ante la Comisión Local de Vigilancia; informes mensuales de las sesiones, acuerdos y solicitudes de las Comisiones de Vigilancia Local y Distritales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expedientes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na del JOSA, archivero 1, cajón A </w:t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17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rdinación con Registro Civil y Juzgados de Distrito. (Soporte de documentos de las bajas aplicadas por defunción y suspensión de derechos)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respuesta a solicitudes de juzgados civiles, penales y dependencias de gobierno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na de Depuración, archivero 1, Cajón 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Área de identificación                                                                                             Fecha de elaboración </w:t>
      </w:r>
      <w:r>
        <w:rPr>
          <w:rFonts w:cs="Arial" w:ascii="Arial" w:hAnsi="Arial"/>
          <w:sz w:val="20"/>
          <w:szCs w:val="20"/>
          <w:lang w:val="es-MX"/>
        </w:rPr>
        <w:t>6 noviembr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unta Local Ejecutiva - Sinalo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Mtro. José Alberto Padilla Quinter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v. Nicolás Bravo 1090 Sur, Col. Industrial Bravo, C.P. 80120, Culiacán, Sinaloa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667 7161523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lberto.padilla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Capacitación Electoral y Educación Cív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6 Desarrollo Democrático, Educación Cívica y Participación Ciudadana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>
          <w:trHeight w:val="36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yectos y Programas en Materia de Desarrollo Democrático, Educación Cívica y Participa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mplementación del Modelo Educativo para impulsar la Formación Ciudadana de Población Adult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–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, oficina de seguimiento de programa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yectos y Programas en Materia de Desarrollo Democrático, Educación Cívica y Participación Ciudada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moción de la Participación Ciudada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–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, oficina de seguimiento de programa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entos y Foros Académicos en Materia Democrática y Político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rso-taller en materia de Político-Electoral. MC-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–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, oficina de seguimiento de program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udios, Investigaciones y Análisi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udio de Servidores Públicos con mando superi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, oficina de seguimiento de program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udios, Investigaciones y Análisi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álisis de las Secciones de Atención Especi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, oficina de seguimiento de program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gramas de Participa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 País de la Calidad de la Ciudadanía en Méxi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, oficina de seguimiento de program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gramas de Participa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curso Nacional de Organizaciones de la Sociedad Civ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, oficina de seguimiento de program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gramas de Participa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curso Nacional de Deb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, oficina de seguimiento de program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guimiento de Programas y Evalu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Bitácora de incidentes que afectan las VCCEyE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, oficina de seguimiento de program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laciones Institucion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dicadores de Distribución de materiales de EC y C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, oficina de seguimiento de program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1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gramas de Participación Infantil y Juven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sulta Infantil y Juvenil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, oficina de seguimiento de programa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1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misión de Capacitación Electoral y Educación Cívi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ceso Electoral Federal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, oficina de seguimiento de programas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s-MX"/>
        </w:rPr>
        <w:t xml:space="preserve">Área de identificación                                                                                 Fecha de elaboración: </w:t>
      </w:r>
      <w:r>
        <w:rPr/>
        <w:t>09 de noviembre del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unta Local Ejecutiva en Sinalo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C.P. Socorro Frías Lares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ve. Nicolás Bravo 1090 Sur Col. Industrial Brav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 6677 125338  IP 250011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socorro.frias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Recursos Financiero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Fond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5 Recursos Financiero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2977"/>
        <w:gridCol w:w="2126"/>
        <w:gridCol w:w="32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ri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Descripción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Años extremo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Estatus del asunto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Ubicación física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1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iciones en materia de recursos Financieros y contabilidad Gubernamen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lizas Contables de los meses de Enero a Noviembre de las cuentas Banamex  y Scotiabank Inverlat de la Junta Local (Pólizas, facturas y documentación original) Información reservad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5 Expedient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Estante 1,2,y 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y control de Pólizas de  Di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ólizas Contables de los meses Enero a Noviembre de las cuentas Banamex  de la Junta Local Pólizas de Diari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 Expedient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Estante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de chequ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s de consecutivos de cheques de Banamex y Scotiabank Inverlat  Enero-Noviemb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 Expedient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Estante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ciliacio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Conciliaciones Bancarias que contienes el auxiliar de bancos, Estado de Cuenta Original de las cuentas de Banamex, e Inverlat. Toda la información es original. Información reservad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 Expedient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3 Estante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5.25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uxiliar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es  de Tabulares que contienen todos los registros presupuestales y contables por cuenta contable por mes para su consulta del ejercicio actual  (Originales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5 Expedientes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3 Estante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5.29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integr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s de Oficios que Contienen los reintegros presupuestales del presupuesto actual, y por rectificaciones de años anteriores. Información reservad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3 Estante 3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1. Área de identificación                                                                                      Fecha de elaboración    05 DE NOVIEMBR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.1 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unta Local Ejecutiva en Sinalo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.2 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CP. Laura Elena Delgado Veg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.3 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ve. Nicolás Bravo 1090 Sur Col. Industrial Brav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.4 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01 6677 161318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.5 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 laura.delgado@ife.org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2.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1 Archivo                       Tramite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2 Área generadora        Recursos Material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3 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4 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    6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>
          <w:trHeight w:val="7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  Disposiciones en materia de Recursos Materiales, Obra Pública, Conservación y Mantenimien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Lineamientos en materia de Recursos Materiales, Obra Pública, Conservación y Mantenimient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 1</w:t>
            </w:r>
          </w:p>
        </w:tc>
      </w:tr>
      <w:tr>
        <w:trPr>
          <w:trHeight w:val="7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6  Contra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atos de fotocopiado, vigilancia y arrendamient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4 Registro de Proveedores y contratist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tálogo de Proveedo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 expedien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7 Inventario Físico y Control de Bienes Mueb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sobre el inventario total de bienes muebles y bienes de computo que conserve la junta, documentación sobre movimientos ( altas y bajas ) de este mobiliario y constancia de la revisión y firma de los resguardos correspondientes a cada uno de los funcionarios de la Junta Local y Distrit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0 expedientes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20 Disposiciones y Sistemas de Abastecimiento y Almacen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oles de entrada y de salida de suministros (papelería, material de limpieza, etc.),  constancia de requerimientos, etc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 expediente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6.23 Comités y Subcomités de Adquisicione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generada por las sesiones del subcomité, actas, acuerdos, órdenes del día etc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 expediente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redenz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6.24 Comité de Enajenación de Bienes Muebles e Inmueble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generada por el programa de enajenación de bienes mueb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 expediente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 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4 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    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 Disposiciones en Materia de Servicios Generale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neamientos en materia de servicios gener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3 Servicios básicos (energía eléctrica, agua, predial, etc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pia de recibos de los servicios básicos ( energía eléctrica, agua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 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4  Servicios de embalaje, fletes y maniobr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oles del servicio de mensajerí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8 Servicios de telefonía, telefonía celular y radiolocalización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pia de factura  y desglose de los importes que amparan el servicios de telefoní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 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3 Control del parque vehicul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ol del parque vehicul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4 Vales de combustibl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ibos  de Vales de combustib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 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2.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2.1 Archiv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Trámite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2.2 Área generadora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Departamento de Recursos Humanos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3 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2.4 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4 RECURSOS HUMANOS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1984"/>
        <w:gridCol w:w="269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5 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6 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7 Años extrem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8 Volum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9 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4.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EXPEDIENTE ÚNICO DE PARSONAL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del personal Activo Honorarios y plaza Presupues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89 expedie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Recursos Humanos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/ Gavetas 1-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4.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ÓMINA DE PAGO DE PARSONAL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dos de nóminas de pago del personal de Honorarios y plaza Presupues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8 expedie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Recursos Humanos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/ cajas/entrepañ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4.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LUTAMIENTO Y SELECCIÓN DE PERSONAL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cumentación generada por estas actividades y por las gestiones para ocupar plazas administrativas y operativas de la Junta (honorarios y eventuales) NO ENTRAN AQUÍ LAS GESTIONES PARA CONTRATACIÓN DE CAE´S Y SE´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Recursos Humanos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/ archiver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4.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OL DE ASITENCIA (VACACIONES, DESCANSOS, LICENCIAS E INCAPACIDADES ECT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istados emitidos por el Sistema de Asistencia del personal activo con el soporte documen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 expedie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Recursos Humanos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/caja/entrepañ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4.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SCUEN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del sistema de asistencia con los descuentos a aplicar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Recursos Humanos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/ caja/caj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4.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IMULOS Y RECOMPENS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pediente de Actas y Reportes de resultados emitidos por el sistema de Incentiv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Recursos Humanos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/ gavet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4.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ILIACIONES AL ISSS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pedientes de oficios de trámites ante el ISSSTE y a Oficinas Cent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Recursos Humanos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/caja/caj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4.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OL DE PRESTACIONES EN MATERIA ECONOMICA (FONAC, SEGUROS ETC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xpediente de control por cada concepto FONAC y SEGURO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 expedient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Recursos Humanos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/caja/caj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4.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BEC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pediente de control del pago de prestacion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Recursos Humanos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/entrepañ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2.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2.1 Archiv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Históric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2.2 Área generadora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Departamento de Recursos Humanos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3 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2.4 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4 RECURSOS HUMANOS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1984"/>
        <w:gridCol w:w="269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5 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6 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7 Años extrem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8 Volum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9 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4.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NOMINA DE PAGO DE PERSONAL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stado de nómina de pago del personal de honorarios y plaza presupues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 expedie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Recursos Humanos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/ Archivo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2.Área de contexto y contenid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10 ELABORÓ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Dolores Moreno More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sesor Juríd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11 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Adán Rodríguez López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 Secretario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12 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sectPr>
      <w:headerReference w:type="default" r:id="rId2"/>
      <w:type w:val="nextPage"/>
      <w:pgSz w:orient="landscape" w:w="15840" w:h="12240"/>
      <w:pgMar w:left="1134" w:right="1417" w:gutter="0" w:header="70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MX"/>
      </w:rPr>
    </w:pPr>
    <w:r>
      <w:rPr>
        <w:rFonts w:eastAsia="Calibri" w:cs="Arial" w:ascii="Arial" w:hAnsi="Arial"/>
        <w:b/>
        <w:sz w:val="20"/>
        <w:szCs w:val="20"/>
        <w:lang w:val="es-MX" w:eastAsia="en-US"/>
      </w:rP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Arial" w:ascii="Arial" w:hAnsi="Arial"/>
        <w:b/>
        <w:sz w:val="20"/>
        <w:szCs w:val="20"/>
        <w:lang w:val="es-MX" w:eastAsia="en-US"/>
      </w:rPr>
      <w:tab/>
    </w:r>
  </w:p>
  <w:p>
    <w:pPr>
      <w:pStyle w:val="Normal"/>
      <w:tabs>
        <w:tab w:val="clear" w:pos="708"/>
        <w:tab w:val="left" w:pos="1440" w:leader="none"/>
        <w:tab w:val="center" w:pos="6644" w:leader="none"/>
      </w:tabs>
      <w:spacing w:lineRule="auto" w:line="276" w:before="0" w:after="200"/>
      <w:rPr>
        <w:rFonts w:ascii="Arial" w:hAnsi="Arial" w:cs="Arial"/>
        <w:b/>
        <w:b/>
        <w:lang w:val="es-MX"/>
      </w:rPr>
    </w:pPr>
    <w:r>
      <w:rPr>
        <w:rFonts w:cs="Arial" w:ascii="Arial" w:hAnsi="Arial"/>
        <w:b/>
        <w:lang w:val="es-MX"/>
      </w:rPr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tabs>
        <w:tab w:val="clear" w:pos="708"/>
        <w:tab w:val="center" w:pos="6644" w:leader="none"/>
        <w:tab w:val="left" w:pos="11668" w:leader="none"/>
      </w:tabs>
      <w:rPr>
        <w:rFonts w:ascii="Arial" w:hAnsi="Arial" w:cs="Arial"/>
        <w:b/>
        <w:b/>
        <w:lang w:val="es-MX"/>
      </w:rPr>
    </w:pPr>
    <w:r>
      <w:rPr>
        <w:rFonts w:cs="Arial" w:ascii="Arial" w:hAnsi="Arial"/>
        <w:b/>
        <w:lang w:val="es-MX"/>
      </w:rPr>
      <w:tab/>
      <w:t>GUÍA SIMPLE DE ARCHIVO 2015</w:t>
      <w:tab/>
    </w:r>
  </w:p>
  <w:p>
    <w:pPr>
      <w:pStyle w:val="Header"/>
      <w:jc w:val="center"/>
      <w:rPr>
        <w:rFonts w:ascii="Arial" w:hAnsi="Arial" w:cs="Arial"/>
        <w:b/>
        <w:b/>
        <w:sz w:val="16"/>
        <w:szCs w:val="16"/>
        <w:lang w:val="es-MX"/>
      </w:rPr>
    </w:pPr>
    <w:r>
      <w:rPr>
        <w:rFonts w:cs="Arial" w:ascii="Arial" w:hAnsi="Arial"/>
        <w:b/>
        <w:sz w:val="16"/>
        <w:szCs w:val="16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0:32:00Z</dcterms:created>
  <dc:creator>IFE</dc:creator>
  <dc:description/>
  <cp:keywords/>
  <dc:language>en-US</dc:language>
  <cp:lastModifiedBy>INE</cp:lastModifiedBy>
  <cp:lastPrinted>2016-09-19T13:51:00Z</cp:lastPrinted>
  <dcterms:modified xsi:type="dcterms:W3CDTF">2016-11-07T17:53:00Z</dcterms:modified>
  <cp:revision>6</cp:revision>
  <dc:subject/>
  <dc:title/>
</cp:coreProperties>
</file>