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23/09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Roble Ruth Alejandro Torres, Vocal Secretari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Boulevard de los Andes número 111, colonia Colinas de la Pa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88 882199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roble.alejandr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. Tecnologías y Servicios de la Información, 9. Comunicación Social y Relaciones Públicas, 11. Planeación, Información, Evaluación y Políticas, 13. Partidos Políticos Nacionales y Agrupaciones Políticas Nacionales, Prerrogativas y Fiscalización, 15. Proceso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Y RECIB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EJECUTIVA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9.6 BOLETINES Y ENTREVISTAS PARA MED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DOS DE PREN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EJECUTIVA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Y TRIMES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EJECUTIVA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AUTAS, ÓRDENES DE TRANSMISIÓN Y REPROGRAMACIÓN DE RADIODIFUS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EJECUTIVA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PEDIDA Y RECIBIDA DEL CONSEJO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. Asuntos Jurídicos, 4. Recursos Humanos, 6. Recursos Materiales y Obra Pública, 7. Servicios Generales, 8. Tecnologías y servicios de la información, 11. Planeación, Información, Evaluación y Políticas,  12. Transparencia y Acceso a la Información, 13. Partidos Políticos Nacionales y Agrupaciones Políticas Nacionales, Prerrogativas y Fiscalización, 15.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387"/>
        <w:gridCol w:w="2362"/>
        <w:gridCol w:w="2103"/>
        <w:gridCol w:w="2650"/>
      </w:tblGrid>
      <w:tr>
        <w:trPr>
          <w:trHeight w:val="50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50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DISPOSICIONES JURÍDICAS EN LA MATERI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 ESPECIAL SANCIONAD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508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ACTUACIONES Y REPRESENTACIONES EN MATERIA LEGAL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AZONES DE COLOCACIÓN Y RETIRO DE CONVOCATORIAS, ACUERDOS, PLAZOS/ORIGIN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 NOTIFICACIONE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/FISCALIZACIÓN/PUEDE CONTENER INFORMACIÓN CONFIDENCIA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 INCORFOMIDADES Y PETICIONE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DE REVISIÓ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 DELITOS Y FALLA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, DICTÁMENES E INFORMES, RESPUESTA A JUZGAD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REGISTRO Y CONTROL DE PRESUPUESTOS Y PLAZA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RESUPUESTOS Y PLAZAS/ALTAS Y BAJAS DE PERSONA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OFICINA ENLACE ADMINISTRATIVO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8 </w:t>
            </w:r>
            <w:r>
              <w:rPr>
                <w:rFonts w:cs="Arial" w:ascii="Arial" w:hAnsi="Arial"/>
                <w:sz w:val="20"/>
                <w:szCs w:val="20"/>
              </w:rPr>
              <w:t>CONTROL DE ASISTENCIA (VACACIONES, DESCANSOS Y LICENCIAS, INCAPACIDADES, ETC.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/ASISTENCIA, VACACIONES, DESCANSOS, LICENCIAS E INCAPACID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OFICINA ENLACE ADMINISTRATIVO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RECURSOS MATERIALES Y OBRA PÚBLIC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/SERVICIOS BÁSICOS, ARRENDA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OFICINA ENLACE ADMINISTRATIVO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UBCOMITE DE ADQUISICIONES, ARRENDAMIENTOS Y SERVICI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OFICINA ENLACE ADMINISTRATIVO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 (ENERGÍA ÉCTRICA, AGUA, PREDIAL, ETC.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BÁSICOS/CONTROL DE FOTOCOPIADO/ENERGÍA ELÉCTRICA REGISTROS Y CONSU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OFICINA ENLACE ADMINISTRATIVO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ARQUE VEHICULAR/BITÁCORA DE COMBUSTIB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OFICINA ENLACE ADMINISTRATIVO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S DE COMBUSTIB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OFICINA ENLACE ADMINISTRATIVO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ENERADOS Y RECIBID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, ACUERDOS Y REPORT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 SOLICITUDES DE ACCESO A LA INFORMACIÓN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CCESO A LA INFORMACIÓN/ATENCIÓN A SOLICITUDES DE ACCESO A LA INFORMACIÓ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AMIENTOS DE REPRESENTANTES DE LOS PARTIDOS POLÍTICOS ANTE EL CONSEJO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15.7 SOLICITUDES DE REGISTRO DE CANDIDATOS A PUESTOS DE ELECCIÓN POPULAR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PUESTOS DE ELECCIÓN POPULAR/MAYORÍA RELA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val="es-MX" w:eastAsia="es-MX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Y ACTAS DEL CONSEJO DISTRITAL 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  <w:tr>
        <w:trPr>
          <w:trHeight w:val="841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S DE LOS PARTIDOS POLÍTICOS GENERALES Y ANTE MESAS DIRECTIVAS DE CASILL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4 EXPEDIENT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 SECRETARIO/OFICINA DE LA ENLACE/CAJON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. Programación, Organización y Presupuestación,  4. Recursos Humanos, 8. Tecnologías y servicios de la información, 11. Planeación, Información, Evaluación y Políticas, 13. Partidos Políticos Nacionales y Agrupaciones Políticas Nacionales, Prerrogativas y Fiscalización, 14. Registro Federal de Electores, 15. Proceso Electoral, 16. Desarrollo Democrático, Educación Cívica y Participación Ciudadana y 17.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, REPORTES, FORMATOS, CALENDARIOS Y MINUTAS DE SUPERV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3.19 PROGRAMAS Y PROYECTOS EN MATERIA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S/HYPERION PLAN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 ANÁLISIS FINANCIERO Y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SESIONES DE SIMCOMITÉ DE ADQUISICIONES, ARRENDAMIENTOS Y SERVICIOS, DOCUMENTACIÓN GENER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DISPOSICIONE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ONES OFICIALES, OFICIOS DE COMIS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, EVALUACIONES, LINEAMIENTOS PARA A CONTRATACIÓN PERSONAL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ENVIADOS/DCUMENTOS RECIB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, INFOR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 DISPOSICIONES EN MATERIA DE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ÓN INTERNA DEL PRD PISE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GOS RELEVANTES DEL PORTAL DE SERVICIOS CARTOGRÁFICOS, LINEAMIENTOS,  REPOR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PRUEBAS SOBRE CÓMPUT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INFORMES, REPORTES SOBRE ESTUDIOS DE DOCUMENTACIÓN Y MATERIALES Y PARTICIPA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, INFORMES PRESENTADOS AL CONSEJO, ACUSES DE DOCUMENTOS ENTREGADOS A INTEGRANTES DEL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IO DE COORDINACIÓN INE-CEEP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LUGARES DE USO COMÚ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DORES Y MAMPARAS DE USO COMÚN, SOLICITUDES REMITIDAS, RESPUESTAS RECIB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PARA LA UBICACIÓN Y EQUIPAMIENTO DE CASILLAS, SISTEMA DE UBICACIÓN DE CASILLAS, PROYEC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ACTAS E INFORMES SOBRE PUBLICACIÓN DE LA LISTA DE UBICACIÓN E INTEGRACIÓN DE LAS MESAS DIRECTIVAS DE CASILLA (ENCART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DE SUPERVISORES Y CAPACITADORES ASISTENTES ELECTORALES / ASIGNACIÓN DE ARES Y Z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OBSERVADORES ELECTORALES, EXPEDIENTES, SOLICITUDES, LINAMI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S DE DOCUMENTACIÓN Y MATERIALES ELECTORALES, LINEAMI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DE CAPACITACIÓN, INFORMACIÓN GENERADA EN EL SISTEMA INFORMÁTICO, INSTALACIÓN DE LÍNEAS TELEFÓNICAS Y NODOS, MEDIOS DE COMUN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 CAJÓN 1 DE OFICINA DE VOCAL DE ORGANIZAC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DE CAPACITACIÓN, INFORMACIÓN GENERADA EN EL SISTEMA INFORMÁTICO Y  MEDIOS DE COMUNI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 RECEPCIÓN Y TRASLADO DE PAQUETES Y EXPEDIENTES DE CASIL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CIRCULARES, DOCUMENTOS Y REPORTES DE CRYT FIJOS, ITINERANTES Y D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CIONES DE BODEGA ELECTORAL, DOCUMENTACIÓN Y MATERIALES ELECTORALES, INVENTAR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ÁREA DE CUSTODIA, REPORTES E INFOR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PILOTO, BOLETAS ELECTRÓNICAS RESGUARDADAS EN LA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INFORMES Y REPORTE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A EVALUACIÓN DEL DESEMPEÑO 2015 METAS INDIVIDUALES Y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CAJÓN 1 DE OFICINA DE VOCAL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.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EPURACIÓN; DOMICILIOS IRREGULARES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DE OFICINA DE VOCAL DEL REGISTRO FEDERAL DE ELECTORES</w:t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12 COMITÉ NACIONAL DE SEGUIMIENTO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CAJÓN 1, DE OFICINA DE VOCAL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, 5. Recursos Financieros, 7. Servicios Generales, 9. Comunicación Social Relaciones Publicas, 11. Planeación, Información, Evaluación y Políticas, 15. Proceso Electoral, 16. Desarrollo Democrático, Educación Cívica y Participación Ciudadana, 17.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DISPOSICIONE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DOS, MEMORÁNDUMS, RECURSOS MONET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EN ÁREAS ADMINISTRATIV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Y LINEAMIENTOS DE SERVICIO S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MINISTRADOS/AVISOS DE BANCA ELECTRÓ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 ASIGNACIÓN Y OPTIMIZACIÓN DE RECUR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TRANSPA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7.12 MANTENIMIENTO, CONSERVACIÓN E INSTALACIÓN DE EQUPO DE CÓMPU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 DE EQUIPOS DE CÓMPUTOS DE MAINB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 PUBLICACIONES E IMPRESO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IZACIÓN DEL INFORME PAÍS SOBRE LA CALIDAD DE LA CIUDADANÍA EN MÉXICO/META INDIVIDUAL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L SUBCOMITÉ DE ADQUISICIONES, ARRENDAMIENTOS Y SERVICIOS DE LA 01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NTRADO DE NO MILITANCIA SE Y CA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NEXO 9 REPORTE DE TALLERES IMPARTIDOS/TALLERES DEL 1 AL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A LA PLÁTICA DE INDUCCIÓN, CUESTIONARIOS Y EVALUACIONES A SE, ESTUDIO MUESTRAL Y CENS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 CONSEJEROS ELECTORALES EN EL TALLER PARA SE Y C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17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DE ZORES y ARES, EVALUACIÓN DE LA IMPLEMENTACIÓN DE LA ESTRATEGIA DE IMDC Y CAPACITACIÓN ELECTORAL, RECIBO ENTREGA DE RECONOCIMIENTO FMDC, L1 CIUDADANOS TOMADOS DE LA FILA, HOJAS DE DATOS PARA EL CURSO DE CAPACITACIÓN A CIUDADANOS SORTE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TES ELECTORAL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ELECTORAL FEDERAL 2014-2015/EVALUACIÓN DE SE Y CA PRIMERA y SEGUNDA ETAPA , INFORMES DE CAPTURIST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CAPACITACIÓN MULTISISTEMA ELEC 2015, META COLECTIVA 27 Y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 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SISTEMA DE NÓMINA DE PROCESO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3/BITÁCORA DE INCI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 PROGRAMAS DE PARTICIÁ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ACCIONES DE PROMOCIÓN DEL VOTO LIBRE Y RAZONADO Y LA PARTICIPA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LOGOS DE LA CONSULTA INFANTIL Y JUVENIL 2015, FORMATO DE PARTICIPACIÓN DE LA CONSULTA INFANTIL Y JUVENIL/NIVEL DE PARTICIPACIÓN EN LA CASILLA, BOLETAS DE LA CONSULTA INFANTIL Y JUVENIL 2015/CAPTURAD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7.6 FORMACIÓN CONTINUA Y DESARROLLO DEL PERSONAL DEL SERVICIO PROFES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REFORMA POLÍTICO ELECTORAL 2014, CALIFICACIÓN Y CONSTANCIAS DE ACTUALIZACIÓN PERMANEN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 COMITÉ VALORADOR DE MERI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 PARA EL OTORGAMIENTO DE INCENTIVOS A LOS MIEMBROS DEL SPE, LINEAMIENTO PARA EL OTORGAMIENTO DE INCENTIVOS A LOS MIEMBROS DEL S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DE LA VCEEC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Roble Ruth Alejandro Tor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Roble Ruth Alejandro Tor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Roble Ruth Alejandro Tor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le.alejandro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5:00Z</dcterms:created>
  <dc:creator>Instituto Federal Electoral.</dc:creator>
  <dc:description/>
  <cp:keywords/>
  <dc:language>en-US</dc:language>
  <cp:lastModifiedBy>INE</cp:lastModifiedBy>
  <cp:lastPrinted>2016-09-12T16:31:00Z</cp:lastPrinted>
  <dcterms:modified xsi:type="dcterms:W3CDTF">2016-10-28T00:22:00Z</dcterms:modified>
  <cp:revision>3</cp:revision>
  <dc:subject/>
  <dc:title>Instructivo para la Elaboración de la Guía Simple de Archivos</dc:title>
</cp:coreProperties>
</file>