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8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: 30-10-2015.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2 Junta Distrital Ejecutiva Tabasco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Mónica del Rosario Naal Dzib. Vocal Secretaria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eriférico Carlos A. Molina Número 17 Col. Santa Cruz. H. Cárdenas, Tabasco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937 32 26680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onica.naal@ine.mx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, Asuntos Jurídicos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3, Programación, Organización y Presupuestación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, Tecnologías y Servicios de la Información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0, Control y Auditoria de actividades públicas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, 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405"/>
        <w:gridCol w:w="2284"/>
        <w:gridCol w:w="1976"/>
        <w:gridCol w:w="3115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 DISPOSICIONES JURIDICAS EN LA MATERI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DIMIENTO ESPECIAL SANCIONADO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21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2 PROGRAMAS Y PROYECTOS EN MATERIA JURIDIC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DE DEMANDA (PG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>
          <w:trHeight w:val="82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8 JUICIOS CONTRA LA DEPENDENCI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ON DE JUICIOS LABORALE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21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NOTIFICACIONE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163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O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9 PROGRAMAS Y PROYECTOS EN MATERIA DE PRESUPUEST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ECUACIONES Y MEJORAS DEL MODULO 2702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>
          <w:trHeight w:val="4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1 EVALUACION Y CONTROL DEL EJERCICIO PRESUPUEST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ECUACIONES Y MEJORAS DE LAS INSTALACIONES DE LA JD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13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5 INSTRUMENTOS DE CONSULT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O DE INVENTARIO GENERAL POR EXPEDIENT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 DISPOSICIONES EN MATERIA DE CONTROL Y AUDITORIA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O DE OFICIOS SOBRE CUENTAS BANCARIAS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5 REVISIONES DE RUBROS ESPECIFIC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FERENTE A LA AUDITOR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9 QUEJAS Y DENUNCIAS DE ACTIVIDADES PÚBLICA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VERSAS NOTIFICACIOBNES DEL CONSEJO GENER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2 PROGRAMAS Y PROYECTOS EN MATERIA DE CONTROL Y AUDITORIAS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CONSTANCIAS DE PERCEPCIONES E IMPUESTOS RETENIDOS EN EL EJERCICIO 2014 DEL PERSONAL DE HONORARIOS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6 PROCESO ENTREGA RECEPCIO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 RECEPCIO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ONES INTERNA DEL PR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ES A LA RADI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9 FISCALIZACIÓ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A SERVIDORES PÚBLICOS, CIUDADANOS Y PARTIDOS POLÍTIC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Secretari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, Recursos Humanos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, Recursos Financieros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, Recursos Materiales y Obra Pública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, Servicios Generales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, Planeación, Información, Evaluación y Políticas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, Transparencia y Acceso a la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405"/>
        <w:gridCol w:w="2284"/>
        <w:gridCol w:w="1976"/>
        <w:gridCol w:w="3115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 DISPOSICIONES EN MATERIA DE RECURSOS HUMAN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S DE PAG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 PROGRAMAS Y PROYECTOS EN MATERIA DE RECURSOS HUMAN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EXPEDIENTE UNICO DE PERSON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Y ENVI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OMINA DE PAGO DE PERSON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O DE NOMINA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ACION DE AUXILIAR JURID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GNACION DE PALZA A PERSONAL DE MODUL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, Y LICENCIS,INCAPACIDADES, ETC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ENCIA MEDICAS, CONTROL DE ASISITENCIA Y RENUNCIA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9 CONTROL DISCIPLINARI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0 DESCUENT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DESCUENT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2 EVALUACIONES Y PROMOCION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ON DEL PERSONAL ADMINISTRATIVO 20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5-FILIACIONES AL ISSST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TAS DE PERSONAL AL ISSST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 CONTROL DE PRESTACIONES EN MATERIA ECONOMICA (FONAC, SISTEMA DE AHORRO PARA EL RETIRO, SEGUROS, ETC.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PRESTAMO AL ISSSTE Y FTO. DE CENSO DE RECURSOS HUMAN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9 BECA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0 RELACIONES LABORAL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O DE CHEQUES AL TRIBUNAL ELECTORAL DEL PODER JUDICIAL DE LA FEDERAC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 RECIBO DE DECLARACIONES IS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CAPACITACION AL PERSONAL POR PARTE DE.L ISSSTE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, DE SEGURIDAD E HIGIENE EN EL TRABAJ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ON AUXILIAR DE SEGURIDAD Y SALUD EN EL TRABAJ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 EXPEDICION DE CONSTACIAS Y CREDENCIAL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CREDENCIALE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8 REGIS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Y CONTROL DE CONTRATOS POR HONORA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 ÚNICO DE MOVIMIENT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 DISPOSICIONES EN MATERIA DE RECURSOS FINANCIEROS Y CONTABILIDAD GUBERNAMEN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 DE PERCEPCIONES E IMPUESTOS RETENIDOS, SUFICIENCIA PRESUPUESTAL REINTEGROS AMPLIACION DE RECURSOS POR RECUPERACION DISPONI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 PROGRAMAS Y PROYECTOS SOBRE RECURSOS FINANCIEROS Y CONTABILIDAD GUBERNAMENT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ESTADOS DE CUENTA Y RADICACION DE RECURSOS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EGRESOS POR PARTIDA PRESUPUEST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O DE CARPETAS FINANCIERA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4 INGRES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VALIDACION, ANTEPROYECTO DE PRESUPUESTO 201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2 ASIGNACIÓN Y OPTIMIZACIÓN DE RECUR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VIATOCOS, COMBUSTIBLE Y ALIMENT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TRANSFERENCIAS DE PRESUPUEST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TRANSFERENCIAS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6 AMPLIACIONES DE PRESUPUEST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AMPLIACIÓN LÍQUID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 REGISTRO Y CONTROL DE PÓLIZAS DE EGRES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O DE POLIZAS DE LA ELECCION INTERNA DEL PR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2 CONTROL DE CHEQU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CHEQUERAS Y ESTADOS DE CUENTA; MUESTRA DE FIRMAS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9 REINTEGR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O DE FORMATOS DE REINTEGR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 DISPOSICIONES EN MATERIA DE RECURSOS MATERIALES, OBRA PÚBLICA, CONSERVACIÓN Y MANTENIMIENT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BASTIDORES DE IDENTIFICACIÓN DE I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ARRENDAMIENT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ISICO Y CONTROL DE BIENES MUEBLES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 Y CEDULAS ANALITICAS DE BIENES MUEBLES E INMUEBLES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9 ALMACENAMIENTO,CONTROL Y DISTRIBÚCION DE BIENES MUEBL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 INVETARIO DE ALMACE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2 CONTROL Y SEGUIMIENTO DE OBREAS Y REMODELACION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ONDICIONAMIENTO DE LA BODEGA ELECTOR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-COMITÉS Y SUBCOMITÉS DE ADQUISICIONES, ARRENDAMIENTOS Y SERVICI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SUBCOMIT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3 SERVICIOS BASICOS (ENERGIA ELECTRICA, AGUA, PREDIAL, ETC.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SOBRE EL CONSUMO DE ENERGIA ELECTRICA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SOBRE LAS CONDICIONES DE LOS VEHICULOS DE LA JD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GNACION DE VALES DE COMBUSTIBLE Y BITACORAS DE COMBUSTIBL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5 INSTRUMENTOS DE CONSULT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O DE OFICIOS E INVENTARIO GENERAL POR EXPEDIENTES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JUNT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4 UNIDAD DE ENLAC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INFORMACIO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O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SOLICITUDES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,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405"/>
        <w:gridCol w:w="2284"/>
        <w:gridCol w:w="1976"/>
        <w:gridCol w:w="2973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ACTUALIZACIONES DE LOS CATALOGOS EN MATERIA DE ORGANIZACIÓN ELECTOR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>
          <w:trHeight w:val="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5 CONSEJO LOC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NOTIFICACIO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 DE ACUERDOS DE LAS SESIONES DEL CONSEJO GENERAL Y CONSEJO DISTRITAL; CONTROL DE INASISTENCIA DE LOS REP. DE PP A LAS SESIONES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8 ELECCIONES LOCALES Y CONCURRENT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9 CAMPAÑAS ELECTORAL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S DEL CONSEJO GENER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 LUGARES DE USO COMÚ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ON DE MAMPARAS Y BASTIDORE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UBICACIÓN DE CASILLA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ON DE MESAS DE CASILL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ACTAS CIRCUNSTANCIADAS Y ANUENCIAS PARA LA INSTALACION DE CASILLA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 PARA SE Y CAE Y OFICIOS DE NO CUMPLIMIENTO DE REQUISITOS PARA ASPIRANTE; OFICIOS Y SUSTITUCIONE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ON DE LA JORNADA ELECTORAL (SIJE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 DE RESULTADOS ELECTORALES PRELIMINARES (PREP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S DE COMPUTO DISTRITAL DE LA ELECCION DE DIPUTADOS FEDERALES POR M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7 CUSTODIA MILITA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DULAS ANALITICA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,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405"/>
        <w:gridCol w:w="2284"/>
        <w:gridCol w:w="1976"/>
        <w:gridCol w:w="2973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 DISPOSICIONES EN MATERIA DE REGI9STRO FEDERAL DE ELECTOR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MAC´S E INCORPORACIÓN EN EL MODELO INSTITUCION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2 PROYECTOS Y PROGRAMAS E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 DE REGISTRO DE ELECTOR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PURACION AL PADRON ELECTORAL, CÉDULAS DE VERIFICACIÓN, NOTIFICACIONES A REGISTRO CIVIL, VERIFICACION NACIONAL MUESTRAL, REHABILITACIÓN Y SUSPENSIÓN DE DERECHOS POLITICOS ELECTORALE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3 ESTUDIOS Y ANALISIS EN MATERIA DEMOGRÁFICA Y POBLACION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PERIODICO OFICI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 PADRON ELECTOR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REMISION DE INFORMACIO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OPERACIÓN Y CONTROL DE LOS MODULOS DE ATENCIÓN CIUDADAN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O DE REPORTES SEMANALES DE LOS MAC´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L PARA VOTA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ENTREGA RECEPCION DE LA CREDENCIAL PARA VOTA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POLÍTICOS ELECTORALES DE LOS CIUDADAN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STANCIAS ADMINISTRATIVA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ON ELECTORAL Y LISTA NOMIN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ACTUALIZACION AL PADRON ELECTOR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9 DESTRUCCIÓN DE CREDENCIALES PARA VOTA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IO DE CREDENCIALES PARA DESTRUCCIO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 LISTAS NOMINALES DE ELCTOR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CIONES A LA LISTA NOMIN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CTOR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Y ACTUALIZACIONES CARTOGRAFICA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ONVOCATORIAS Y ACTAS DE LA CD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IAS (DATOS PERSONALES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Y RECIBIDOS DE JUZGADOS Y PROCURADURIA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, Desarrollo Democrático, Educación Cívica y Participación Ciudadana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, Servicio Profes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405"/>
        <w:gridCol w:w="2284"/>
        <w:gridCol w:w="1976"/>
        <w:gridCol w:w="2973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 DISPOSICIONES EN MATERIA DE DESARROLLO DEMOCRATICO,EDUCACIÓN CÍVICA Y PARTICIPACION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E INFORMES ENVIADOS AL VOCAL DE CAPACITACION DE LA JUNTA LOC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ÁCION CIUDADAN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Y OFICIOS ENVIADOS AL VOCAL DE CAPACITACION DE LA JUNTA LOC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5 EVENTOS Y FOROS ACADÉMICOS EN MATERIA DEMOCRÁTICA Y POLÍTICO NACION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ENTOS Y FOROS DE EDUCACIÓ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7 CAMPUS VIRTU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 REFORMA POLITICA ELECTORAL 20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ARMAS DE PARTICIPACIÓN INFANTIL Y JUVENI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ON DEL PARLAMENTO INFANTIL Y OFICI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2 PROGRAMAS Y PROYECTOS EN MATERIA DE SERVICIO PROFESIONAL ELECTOR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RSO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L PERSONAL DEL SERVICIO PROFESION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 DE ACTUALIZACIÓN DEL MODULO 4 Y CONSTANCIAS DEL PERSONAL DEL SPE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 PROFESIONAL ELECTORAL NACIONA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METAS INDIVIDUALES Y COLECTIVA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ALIA DE PARTES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ERTICAL METAL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ON 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paragraph">
              <wp:posOffset>52705</wp:posOffset>
            </wp:positionV>
            <wp:extent cx="8359775" cy="254698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23" t="16870" r="12866" b="41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9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1239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val="es-MX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0"/>
        <w:szCs w:val="20"/>
        <w:lang w:val="es-MX"/>
      </w:rPr>
      <w:t xml:space="preserve"> 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es-MX"/>
      </w:rPr>
    </w:pPr>
    <w:r>
      <w:rPr>
        <w:rFonts w:cs="Arial" w:ascii="Arial" w:hAnsi="Arial"/>
        <w:b/>
        <w:sz w:val="20"/>
        <w:szCs w:val="20"/>
        <w:lang w:val="es-MX"/>
      </w:rPr>
    </w:r>
  </w:p>
  <w:p>
    <w:pPr>
      <w:pStyle w:val="Header"/>
      <w:rPr>
        <w:b/>
        <w:b/>
        <w:sz w:val="20"/>
        <w:szCs w:val="20"/>
      </w:rPr>
    </w:pPr>
    <w:r>
      <w:rPr>
        <w:rFonts w:eastAsia="Arial" w:cs="Arial" w:ascii="Arial" w:hAnsi="Arial"/>
        <w:sz w:val="20"/>
        <w:szCs w:val="20"/>
        <w:lang w:val="es-MX"/>
      </w:rPr>
      <w:t xml:space="preserve">                    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8:00:00Z</dcterms:created>
  <dc:creator>Instituto Federal Electoral.</dc:creator>
  <dc:description/>
  <cp:keywords/>
  <dc:language>en-US</dc:language>
  <cp:lastModifiedBy>INE</cp:lastModifiedBy>
  <cp:lastPrinted>2016-09-18T19:35:00Z</cp:lastPrinted>
  <dcterms:modified xsi:type="dcterms:W3CDTF">2016-11-07T18:44:00Z</dcterms:modified>
  <cp:revision>8</cp:revision>
  <dc:subject/>
  <dc:title>Instructivo para la Elaboración de la Guía Simple de Archivos</dc:title>
</cp:coreProperties>
</file>