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Fecha de elaboración: 13 de noviem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Junta Loc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Juan Carlos Ara Sarmient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29 No. 94 x 18 y 20 Colonia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999- 926 28 4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ancarlos.ar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Legislació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emitidas por el Vocal Ejecu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4-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suntos Juríd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ción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isposiciones Jurídicas en la mater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 xml:space="preserve">Programación, Organización y Presupuesta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Organiz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recibidas de la Dirección Ejecutiva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 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recursos hum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recibidos de la Dirección de Administración y Dirección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rsos Financie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recursos financieros y contabilida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recibidos por la Dirección de recursos financie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rsos materiales y obra públ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recursos mater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recibidos en materia de recursos materiales, conservación y manteni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ci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tenimiento conservación e instalación de mobiliari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cotizaciones realizadas para la adquisición de componentes de equipos de cómputo e impres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 Sistem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imiento conservación e instalación de equipos de compu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de los formatos de mantenimiento de los equipos de la Junta Local y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 Sistem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8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ías y Servicios de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ara el cumplimiento de las disposiciones emanadas por las áreas norma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ciones y solicitudes de ba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 Sistem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idad Inform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salidas de equipos, vales y relación de los préstamos de equipos (cañones, laptops) para las diversas actividades que esta junta local reali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 Sistem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y desarrollo del parque informát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de los equipos de cómputo adscritos a la Junta Local y Juntas Distritales Ejecutivas, inventarios, modificaciones de equipos, altas y baj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 Sistem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ía simple, inventarios del archivo institucion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9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Comunicación social y relaciones públi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comunicación s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támenes de procedencia técnica para la aprobación de publicacion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ciones y anuncios en periódicos y revist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aciones en pren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/Cajón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ción soc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os y eventos ofici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sajes y boletines y discursos del Vocal Ejecutivo de la Junta Local Ejecutiva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jecutiv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rchivero 1/Cajón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ción s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Control y Auditoria de actividades públi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ias Contraloría Gene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ía a órganos desconcentrados y relaciones institucion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eación, información, evaluación y políti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plane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generada para el cumplimiento de las disposiciones emanadas por el área normativa y soporte documental de acuses de recibo de Circulares de la Dirección Ejecutiva de Organización Elector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Gener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cibida para el cumplimiento de las disposiciones emanadas por las áreas normativas, informes mensuales de las actividades relevantes de las juntas local y distritales, e informes de requerimientos de la junt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ierno del Estado de Yucatán, Tribunal de Justicia Electoral y Administrativa del Estado de Yucatán, Diario Oficial de la Federación del Estado de Yucatá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1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dos Políticos Nacionales y Agrupaciones Políticas Nacionales, Prerrogativas y Fis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recibida para cumplimiento, gestión y distribución de los mismos, para el cumplimiento de las disposiciones del área.</w:t>
            </w:r>
          </w:p>
          <w:p>
            <w:pPr>
              <w:pStyle w:val="Normal"/>
              <w:tabs>
                <w:tab w:val="clear" w:pos="708"/>
                <w:tab w:val="left" w:pos="-1951" w:leader="none"/>
              </w:tabs>
              <w:ind w:left="-28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omisión, y Comunicados de anomalías y reprogramación de spot y programas y documentación de acuses de recibido de gestión y entrega de mate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 Archivero 1/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 SI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de transmis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por los que se entregan el reporte e informe de monitoreo y notas de solicitud para la entrega de órdenes y materiales, Reportes de cumplimiento de emisoras y canales, monitoreo de noticieros locales, comunicados con información de omisiones y reprogramación, informe trimestral funcionamiento (Centro De Verificación Y Monitore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 SIA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e Prerrogativas, partidos políticos y radiodifu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instrucciones y cumplimientos solicitados del área, notificaciones de reprogramación de radio y televisión, envió de comunicados de omisiones, notificaciones leg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 SIA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dad de Fiscaliza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generada para el cumplimiento de las disposiciones emanadas por las áreas normativas. Disposiciones en materia de informes y fiscaliza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Oficina Vocalía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1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o Federal de Elector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ara el cumplimiento de las disposiciones emanadas por las áreas normativas, afectaciones marco geográfico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l Padrón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a Nomi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ístico del Padrón Electoral y Lista Nom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jo Gene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  para conocimiento y  cumplimien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Lo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s y documentación generada en las sesiones del Consejo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Partido Revolucionario Institucional, Oficios Partido Acción Nacional, Partido Encuentro Soc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 :1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Desarrollo Democrático, Educación Cívica y Participa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desarrollo democrático, oficios, invitaciones cursos y relaciones de lib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ulación con Institutos Electorales Estat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recibida y turnada a diversas autoridades estat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us virt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seguimiento del contexto social adver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7.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isposiciones en del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 para el cumplimiento de las disposiciones del área normativa por los miembros del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personal del servi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ortes documentales del cumplimiento de las actividades de los miembros del Servicio Profesional Electoral, Acuerdos de Desempeño, Bitácor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4367"/>
        <w:gridCol w:w="2410"/>
        <w:gridCol w:w="2126"/>
        <w:gridCol w:w="2551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egislación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enios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nios y anexos técnicos con autoridades estatal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cnologías y servicios de la información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té y Subcomités Técnicos Internos para la administración de 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las sesiones del Subcomité Interno para la Administración de Documentos de la Junta Loc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eación, información, evaluación y políticas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 Ejecutiva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de requerimientos de la Junta Local Ejecutiva enviada a la Dirección del Secretari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ajón 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85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sesiones Junta Local Ejecutiv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 Cajón 2 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ransparencia y acceso a la información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8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olicitudes de Acceso a la Informació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cionada con solicitudes de acceso a la inform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dos políticos nacionales y agrupaciones políticas nacionales, prerrogativas y fiscalización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86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tidos Políticos Nacion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información partidos polít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o Federal de Electores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 Nomin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epción-entrega de Listas Nomi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ceso Electoral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Local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sesiones Consejo Loc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 y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oordinación Administrativa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4"/>
        <w:gridCol w:w="2410"/>
        <w:gridCol w:w="2126"/>
        <w:gridCol w:w="255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originales del personal eventual y por honora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7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Recursos Humano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y control de presupuesto y pla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plazas, movimientos de personal y plantillas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Recursos Humano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nómina de plaza presupuestal y honor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Recursos Humano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asistencia (vacaciones, descansos y licencias, incapacidades, etc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asistencia, licencias médica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Recursos Humano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cu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idencias para descuento en nóm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Recursos Humano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í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laciones de personal que se hace acreedor a prem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Recursos Humano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prestaciones en materia económica, (Fonac, Sistema de Ahorro para el retiro, seguro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estaciones (reembolso de anteojos y seguro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Recursos Humano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e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e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Recursos Humano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Servicios Sociales, Culturales,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de la Comisión de seguridad y salud en el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Recursos Humano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ción de Constancias y credenciales</w:t>
            </w:r>
          </w:p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olicitudes de Constancias labor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Recursos Humano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ursos Financie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stos o egresos por partida presupues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, ingresos, diario, así como la comprobación por partida presupuestal (Comprobación de recurso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, Recursos Financieros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ursos Materiales y Obra Públ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guardos y Levantamiento físico de la Junta Loc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2 de Recursos Materiale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obiliario y equipo recibido o transferido a la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Recursos Materiale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vici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Vehiculas de la Junta Loc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de Recursos Materi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laneación, información, evaluación y políti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 programas de ac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de trabajo con vocales de Organización Electoral de las juntas distritales ejecutivas del estado de Yucatá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de la estimación de escenarios para los cómputos distritales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artidos políticos nacionales y agrupaciones políticas nacionales, prerrogativas y fis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oyo, asesorías y capacitación a partidos polític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la preparación, traslado y destrucción de la documentación electoral del proceso interno del Partido de la Revolución Democrática en el estado de Yucatá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Loc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la presentación de la guía para consejeras y consejeros electorales de los consejos local y distritales en el estado de Yucatán, y propuestas de consejeros electorales para ocupar vacantes en el Consejo Local en el estado de Yucatá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la publicación de la lista de ubicación de casillas e integración de las mesas directivas en lugares públicos más concurridos y del encar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para trámites para observ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la prueba del Sistema de Documentación y Materiales Electoral; de la verificación muestral de las medidas de seguridad en la documentación electoral y la certificación de las características y calidad del líquido indeleble; y recibos diversos de la entrega de documentación y materiales electorales con y sin custod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la actualización del inventario de canceles y urnas, como resultados del préstamo al PRD para sus elecciones internas del 7 de septiembre de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macenamiento documentación y material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puestas, estudios de factibilidad y mecanismos de recolección y traslado de la documentación de las casillas electorales al término de la jornada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ío de las boletas electrónicas a la Bodega Central del institu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highlight w:val="yellow"/>
          <w:lang w:val="es-MX"/>
        </w:rPr>
      </w:pPr>
      <w:r>
        <w:rPr>
          <w:rFonts w:cs="Arial" w:ascii="Arial" w:hAnsi="Arial"/>
          <w:color w:val="808080"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Recursos Humano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sobre el reclutamiento y selección para el puesto de técnico y capturista asignados a la Vocalía de Capacitación Electoral y Educación Cívica (VCEyEC) de Junt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sobre el reclutamiento y selección de asistentes de educación cívica para la VCEyEC-J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1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23 Servicio social de áreas administrativas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para la prestación de servicio social en las juntas local y distritales para apoyar principalmente en actividades de capacit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para que jóvenes realicen su servicio social en actividades relacionadas con el Proceso Electoral 2015, en las vocalías de CEyEC de las juntas local y distri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1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9 Comunicación social y relaciones pública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3 Publicación e impresos institucion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y distribución de materiales de educación cívica recibidos de la Dirección de Capacitación Electoral y Educación Cívica (DECEyEC), instrucciones y pautas de distribución emitidas por la DECEyEC, acuses y bitácoras de entrega-recep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3 Publicación e impresos institucion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utas de distribución recibidas de la Dirección de Capacitación Electoral de los materiales relacionados con el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3 Publicación e impresos institucion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l control de recepción y distribución de materiales de educación cívica elaborados en su mayoría por el INE para su difus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1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5 Publicidad institu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supervisión en cines de la transmisión de Cineminu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5 Publicidad institu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strucciones para entregar a radio XEPET materiales para la transmisión del proyecto radiofónico del Proceso Electoral 2014-2015 dirigido a comunidades indígenas, esto como parte de la Estrategia de difusión del Proceso Electo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1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5 Publicidad institu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strucciones y reportes de la contratación de publicidad en medios alternativos para difundir la subcampaña de promoción de la participación ciudadana en el Proceso Electoral en esta Entidad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1/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Partidos políticos nacionales y agrupaciones políticas nacionales, prerrogativas y fiscalización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3.33 Apoyo, asesorías y capacita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esoría y capacitación en la organización de la Elección Interna del Partido de la Revolución Democrática, en materia de notificación y capacitación a las y los integrantes de las mesas receptoras de la votación en la Ent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2/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strucciones para verificar el cumplimiento del acuerdo INE/CG/188/2014 y lineamientos para la Promoción del Voto y la Participación Ciudadana por parte de Organizaciones Ciudadanas en el Proceso Electoral 2014-2015, en el ámbito de competenci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del Curso-Taller para la aplicación de entrevista para SE y CAE del PEF-204-2015, dirigido a vocales de Junta Local Ejecutiva y Consejeros loc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Catálogo de cargos de servidores públicos de confianza con mando superior a nivel municip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agnóstico y propuesta de Secciones de Atención Especial (SAE) y Secciones Ordinarias con Excepción al Orden de Visita (SOEOV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strucciones para el desarrollo de la 1a y 2a insaculación, en juntas distritales y su supervisión por parte de la Junta Local Ejecutiva, en esta Ent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1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e instrucciones para las etapas de: Selección, Contratación y Evaluación de Supervisores y Capacitadores Asistent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relacionada con la capacitación a ciudadanos para acreditarse como Observadores Electorales en el Proceso Electo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 Desarrollo democrático, educación cívica y participación ciudadan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sobre la aplicación del Taller del Modelo de Educación para la Participación Democrática, en esta Ent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para implementar "Acciones para promover la participación ciudadana efectiva en el proceso electoral en las entidades", y reportes de las actividades realizadas en esta Ent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1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sobre recursos aplicados en proyectos de la Estrategia de Educación Cívica del Proceso Electo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1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3 Divulgación de la cultura político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ación de eventos realizados en la Entidad para socializar el "Informe País sobre la Calidad de la Ciudadanía en México, 2014"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4 Vinculación con Institutos Electorales Estat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de las reuniones de la Comisión de Enlace y Operación Técnica INE y Órgano Público Local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5 Eventos y foros académicos en materia democrática y político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de cursos y talleres en materia político electoral impartidos en esta Ent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 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incidencias que afecten el cumplimiento de las actividades de Capacitación Electoral y Educación Cívica, 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 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orte de incidencias que afecten el cumplimiento de las actividades de Capacitación Electoral y Educación Cívica, 201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1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1 Relacione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para apoyar a la Secretaría de la Juventud Estatal en la etapa local del Concurso Nacional Juvenil de Debate Político, 2014 y el informe correspondien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1 Relacione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riterios para apoyar en el Concurso Nacional Juvenil de Debate Político, edición 2015, e informe correspondiente al apoy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1/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12 Programas de participación infantil y juveni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para la implementación de la Consulta Infantil y Juvenil, 2015, así como el informe correspondiente a la implementación en es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/Archivero 1/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 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strucciones a considerar al momento de realizar la evaluación, 2014 para Miembros del Servicio Profesional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EyEC/Archivero 2/Cajón 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25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Área Generadora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: Vocalía del Registro Federal de Electores</w:t>
            </w:r>
          </w:p>
        </w:tc>
      </w:tr>
      <w:tr>
        <w:trPr>
          <w:trHeight w:val="25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Sección: 11, 14, 15, 16 y 17.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Sección</w:t>
            </w:r>
          </w:p>
        </w:tc>
        <w:tc>
          <w:tcPr>
            <w:tcW w:w="4394" w:type="dxa"/>
            <w:tcBorders>
              <w:top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Ubicación física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Planeación, Información, Evaluación y Políticas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Junta L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e informes de las sesiones de la Junta Local Ejecutiva y todo lo concerniente al área administra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4-2015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7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 Cajón 1 y Oficina de la Vocal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Disposiciones Materia del Registro Federal de Electo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recibidos y entregados de oficinas centrales para las diferentes áreas de trabajo de la Vocalía del Registro Federal de Electores, así como documentos recibidos y entregados a las vocales del R.F.E. de las 5 Junta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4-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7 Expedient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1Cajón 1 Oficina de la Vocal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4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Lista Nomin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Lista Nominal Definitiva con fotografía para el proceso del 7 de Junio 2015, Actas de entrega, Lista Definitiva para Candidatos Indepen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 Cajón 2 Oficina de la Vocalía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artografía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documentos recibidos y entregados de oficinas para el área de Cartografí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 Cajón 2 Oficina de la Vocalía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4.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misión Nacional de Vigila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documentos varios de la Secretaría de la Comisión Nacional de Vigila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 Cajón 2 Oficina de la Vocalía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4.1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misión Local de Vigila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Oficios, Circulares, Convocatorias, Lista de Asistencia y Actas entregados a los representantes de los partidos políticos acreditados ante la C.L.V. antes y durante las sesiones y Acreditaciones de los mismo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 Cajón 2 Oficina de la Vocalía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4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Coordinación con juzgados y Procuradurías. Datos personal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Oficios recibidos y entregados a los Juzgados Federales y Estatales de la información requerida, así como respuestas a diversas dependencia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s 1 Cajón 3 Oficina de la Vocalía</w:t>
            </w:r>
          </w:p>
        </w:tc>
      </w:tr>
      <w:tr>
        <w:trPr>
          <w:trHeight w:val="25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Proceso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5.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Consejo Loc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recibidos del Consejo Lo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 Cajón 3 Oficina de la Vocalía</w:t>
            </w:r>
          </w:p>
        </w:tc>
      </w:tr>
      <w:tr>
        <w:trPr>
          <w:trHeight w:val="25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Desarrollo Democrático, Educación Cívica y Participación Ciudadana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6.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Relaciones Institucional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documentos recibidos en relación con el (IEPAC) Instituto Electoral y de Participa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 Cajón 3 de la Vocalía</w:t>
            </w:r>
          </w:p>
        </w:tc>
      </w:tr>
      <w:tr>
        <w:trPr>
          <w:trHeight w:val="25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17 Servicio Profesional</w:t>
            </w: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7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isposiciones en materia del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recibidos de la Dirección del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 Cajón 3 de la Vocalí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n-US" w:eastAsia="en-US"/>
        </w:rPr>
      </w:pPr>
      <w:r>
        <w:rPr>
          <w:rFonts w:cs="Arial" w:ascii="Arial" w:hAnsi="Arial"/>
          <w:color w:val="80808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24560</wp:posOffset>
            </wp:positionH>
            <wp:positionV relativeFrom="paragraph">
              <wp:posOffset>125730</wp:posOffset>
            </wp:positionV>
            <wp:extent cx="7343775" cy="110236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67" t="46836" r="11809" b="31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20"/>
          <w:szCs w:val="20"/>
          <w:lang w:val="es-MX"/>
        </w:rPr>
      </w:pPr>
      <w:r>
        <w:rPr>
          <w:rFonts w:cs="Arial" w:ascii="Arial" w:hAnsi="Arial"/>
          <w:b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843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5490" w:leader="none"/>
        <w:tab w:val="right" w:pos="8504" w:leader="none"/>
        <w:tab w:val="right" w:pos="14004" w:leader="none"/>
      </w:tabs>
      <w:jc w:val="right"/>
      <w:rPr>
        <w:rFonts w:ascii="Arial" w:hAnsi="Arial" w:cs="Arial"/>
        <w:b/>
        <w:b/>
        <w:sz w:val="20"/>
        <w:szCs w:val="20"/>
        <w:lang w:val="es-MX"/>
      </w:rPr>
    </w:pPr>
    <w:r>
      <w:rPr>
        <w:rFonts w:cs="Arial" w:ascii="Arial" w:hAnsi="Arial"/>
        <w:sz w:val="20"/>
        <w:szCs w:val="20"/>
        <w:lang w:val="es-MX"/>
      </w:rPr>
      <w:tab/>
      <w:tab/>
      <w:tab/>
      <w:t xml:space="preserve">                        </w:t>
    </w: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es-MX"/>
      </w:rPr>
      <w:t xml:space="preserve">      </w:t>
    </w:r>
  </w:p>
  <w:p>
    <w:pPr>
      <w:pStyle w:val="Header"/>
      <w:rPr>
        <w:rFonts w:ascii="Arial" w:hAnsi="Arial" w:cs="Arial"/>
        <w:b/>
        <w:b/>
        <w:sz w:val="20"/>
        <w:szCs w:val="20"/>
        <w:lang w:val="es-MX"/>
      </w:rPr>
    </w:pPr>
    <w:r>
      <w:rPr>
        <w:rFonts w:cs="Arial" w:ascii="Arial" w:hAnsi="Arial"/>
        <w:b/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2:03:00Z</dcterms:created>
  <dc:creator>Instituto Federal Electoral.</dc:creator>
  <dc:description/>
  <cp:keywords/>
  <dc:language>en-US</dc:language>
  <cp:lastModifiedBy>INE</cp:lastModifiedBy>
  <cp:lastPrinted>2016-09-18T18:41:00Z</cp:lastPrinted>
  <dcterms:modified xsi:type="dcterms:W3CDTF">2016-11-08T02:04:00Z</dcterms:modified>
  <cp:revision>3</cp:revision>
  <dc:subject/>
  <dc:title>Instructivo para la Elaboración de la Guía Simple de Archivos</dc:title>
</cp:coreProperties>
</file>