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Fecha de elaboración: Octubre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03 Junta Distrital Ejecutiva Yucatá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Mtro. Fausto Gabriel Rodríguez Valencia, Vocal Secretario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lle 28 número 176 por 5 y 7, Colonia García Ginerés, Mérida, Yucatá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9999 25-40-92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fausto.rodriguez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. (Recursos Financieros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. Programas y Proyectos sobre Recursos Financieros y Contabilidad Gubernamental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mpliaciones líquidas presupues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Gastos o Egresos por Partida Presupues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bación mensual de recursos financier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Gastos o Egresos por Partida Presupuest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mensual de recursos en SI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(Recursos Materiales y Obra Pública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9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394"/>
        <w:gridCol w:w="2410"/>
        <w:gridCol w:w="2126"/>
        <w:gridCol w:w="2551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mité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iones Ordinarias Subcomité de Adquisiciones, Arrendamientos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mité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iones Extraordinarias Subcomité de Adquisiciones, Arrendamientos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>
          <w:trHeight w:val="55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mité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ones trimestrales del Subcomité de Adquisiciones, Arrendamientos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(Planeación, Información, Evaluación y Política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. 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es mensuales actividades de la Junta Distrital Ejecutiv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. 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es semanales relevantes de l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. 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es mensuales Funcionamiento y la integración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iones Ordinarias de l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iones Extraordinarias de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Ordinarias del 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siones Extraordinarias  del Consejo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Especiales d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ertura bodeg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(Asuntos Jurídico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9 Medios de Impugn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dios de Impug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(Recursos Humano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Comisión de seguridad y salud en el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la comisión de seguridad y salud en el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evantamiento físico del inventar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0 Servicios Especializados en Mensajerí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uías de la remisión de expedientes vía mensajer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s de nómina comprob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extraordinarias no calendarizadas d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tura de información de las sesiones d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asistencias consecutivas, y en su caso, justificaciones de los representantes de partido político a las sesiones de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Personal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ción continua y desarrollo del personal del servicio profes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(Asuntos Administrativo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 de desempeñ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. Vocalía de Organización Electoral. Cajón B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(Registro Federal de Electore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ción de trámites en los módulos de atención ciudadana con información generada por el Siirf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uars físicos con ciclo concluido enviados al cecyrd para resguar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volución de fuars y testimoniales recuperados en cam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de fuars y testimoniales reportados por cecyrd como falta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es de cierre de las campañas de actualiz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ón de los módulos de atención ciudadana por cada campaña de actualiz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de capacitación al personal de la Vocalía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credencial recibidos y enviados a los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tiro de formatos de credencial por aplicación del artículo 155 de la LGI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tiro de formatos de credencial por caus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e bajas por defunción y suspensión de derechos del programa de búsqueda na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ámites con datos personales presuntamente irregu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perativo en campo para la formulación de avisos ciudadan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 de registros duplic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s de situación jurídica de los ciudadanos por suspensión de derech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Nacional Muest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ones cartográficas del programa de sistematización cartográf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anos mal referenciados y apoyo en la conformación de casillas extraordinarias para su instalación durante la jornada electo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amación Trimestral de Sistematización Cartográf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itaciones a los representantes de partido político para las sesiones y supervi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es de los órganos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Registro Federal de Electores, Archivero 1, Cajón 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(Recursos Humano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, oficios de gestiones para prestadores del Servici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,   archivero 2, 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 (Comunicación social y relaciones pública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3 Publicaciones e impreso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tribución de carteles enviados por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,   archivero 2, 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(Desarrollo Democrático, Educación Cívica y Participación Ciudadan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,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ciones para promover la Participación Ciudadana Efectiva en el PE 2015, cursos, talleres para la promoción del Vo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,   archivero 2,  Cajón 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bcampaña de Promoción de la Participación Ciudadana en Procesos Electorales, propaganda en diversas rutas de autobuses urban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,   archivero 2, 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,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ias generales en los órganos desconcentrados del Institu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,   archivero 2, 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,12 Programas de Participación Infantil y Juveni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Infantil y Juvenil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,   archivero 2,  Cajón 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0820</wp:posOffset>
            </wp:positionH>
            <wp:positionV relativeFrom="paragraph">
              <wp:posOffset>57150</wp:posOffset>
            </wp:positionV>
            <wp:extent cx="9307195" cy="162433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69" t="36122" r="10437" b="3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19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7001" w:leader="none"/>
        <w:tab w:val="right" w:pos="8504" w:leader="none"/>
        <w:tab w:val="left" w:pos="10080" w:leader="none"/>
      </w:tabs>
      <w:rPr/>
    </w:pPr>
    <w:r>
      <w:rPr>
        <w:rFonts w:cs="Tahoma" w:ascii="Tahoma" w:hAnsi="Tahoma"/>
        <w:b/>
        <w:sz w:val="36"/>
        <w:szCs w:val="36"/>
      </w:rPr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1600</wp:posOffset>
          </wp:positionH>
          <wp:positionV relativeFrom="paragraph">
            <wp:posOffset>13652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36"/>
        <w:szCs w:val="36"/>
      </w:rPr>
      <w:tab/>
      <w:tab/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usto.rodriguez@ine.mx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56:00Z</dcterms:created>
  <dc:creator>Instituto Federal Electoral.</dc:creator>
  <dc:description/>
  <cp:keywords/>
  <dc:language>en-US</dc:language>
  <cp:lastModifiedBy>INE</cp:lastModifiedBy>
  <cp:lastPrinted>2016-09-18T16:38:00Z</cp:lastPrinted>
  <dcterms:modified xsi:type="dcterms:W3CDTF">2016-11-08T01:56:00Z</dcterms:modified>
  <cp:revision>2</cp:revision>
  <dc:subject/>
  <dc:title>Instructivo para la Elaboración de la Guía Simple de Archivos</dc:title>
</cp:coreProperties>
</file>