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      Fecha de elaboración: </w:t>
      </w:r>
      <w:r>
        <w:rPr>
          <w:rFonts w:cs="Arial" w:ascii="Arial" w:hAnsi="Arial"/>
          <w:b/>
          <w:sz w:val="20"/>
          <w:szCs w:val="20"/>
        </w:rPr>
        <w:t>29/10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02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Abog. Enrique de Jesús Uc Ibarra </w:t>
            </w:r>
            <w:r>
              <w:rPr>
                <w:rFonts w:cs="Arial" w:ascii="Arial" w:hAnsi="Arial"/>
                <w:sz w:val="20"/>
                <w:szCs w:val="20"/>
              </w:rPr>
              <w:t>–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Calle 27 No. 2 “Q” bis por 48 y 50 Colonia “Ismael García”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01 969 93 5 28 78  IP 31020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enrique.uc</w:t>
            </w:r>
            <w:r>
              <w:rPr>
                <w:rFonts w:cs="Arial" w:ascii="Arial" w:hAnsi="Arial"/>
                <w:sz w:val="20"/>
                <w:szCs w:val="20"/>
              </w:rPr>
              <w:t>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4389"/>
        <w:gridCol w:w="2410"/>
        <w:gridCol w:w="2126"/>
        <w:gridCol w:w="111"/>
        <w:gridCol w:w="2440"/>
      </w:tblGrid>
      <w:tr>
        <w:trPr/>
        <w:tc>
          <w:tcPr>
            <w:tcW w:w="1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Federal Electoral/Instituto Nacional Electoral</w:t>
            </w:r>
          </w:p>
        </w:tc>
      </w:tr>
      <w:tr>
        <w:trPr/>
        <w:tc>
          <w:tcPr>
            <w:tcW w:w="1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1 Legislación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s diferentes Direcciones de Oficinas Centrales y Junta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1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suntos Jurídic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entregadas a los municipios que integran el 02 Dt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tregados al Tribunal Electoral del Est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1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4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4 Recursos Humanos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 y licencias, incapacidades, étc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cumento que comprueba la asistencia del personal que integra esta 02 Junta Distri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1 Estímulos y Recompensa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días vacaciones premio Estímulos y Recompensas ejercicio 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14 Evaluación del Desempeño de Servidores de Mando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met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6 Control de prestaciones en materia económica (Fonac, Sistema de Ahorro para el retiro, seguros, etc.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Solicitud de Préstamo al ISSS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conclusión de Servicio So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5 Censo de Personal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enso realizado al personal que integra esta 02 Junta Distri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6 Expedición de Constancias y Credenciale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Credenciales Lab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1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ursos Financieros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os comprobatorios de gastos de campo del personal operativo de la 02 Junta Distrital, comprobación de cafetería surgida en las sesiones de la 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12 Asignación y optimización de recursos financiero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pósito de Recursos para las actividades consistentes en la “Campaña de Difusión en apoyo a la Actualización del Padrón Electoral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15 Transferencia de Presupuesto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nsferencia de Proyec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23 Conciliaciones Bancaria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vío de Formatos de Conciliaciones Bancarias de enero a diciembre 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1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ursos Materiales y Obra Públic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15 Arrendamiento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os enviados a la Junta Local – Solicitud de arrendamiento área de descanso personal custo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o Junta Local para llevar a cabo la actividad de la actualización del inventario de esta 02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4389"/>
        <w:gridCol w:w="2410"/>
        <w:gridCol w:w="2126"/>
        <w:gridCol w:w="2551"/>
      </w:tblGrid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7 Servicios Generales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3 Servicios Básicos (Energía Eléctrica, Agua, Predial, étc.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ortes de fotocopiado de esta 02 Junta Distrital Ejecutiva, solicitud de material de oficina autorización de bienes consumi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13 Control de Parque Vehicular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icitud de vehículos para realizar actividades de Capacitación y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8 Tecnologías y Servicios de la Información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17 Administración y Servicios de Archivo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tálogo Documental del Archiv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 xml:space="preserve"> Tecnologías y Servicios de la Información</w:t>
            </w:r>
          </w:p>
        </w:tc>
      </w:tr>
      <w:tr>
        <w:trPr>
          <w:trHeight w:val="33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16 Actos y Eventos Oficiale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istencia a reuniones de la Junta Local Ejecutiva así como a eventos ofici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0 Control y Auditoría de Actividades Públicas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1 Disposiciones en materia de control y auditoría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epción de documentos generados de la Contraloría General del I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15 Declaraciones Patrimoniale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os solicitudes JL constancia de retenciones del personal presupuestal de la 02 J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11 Planeación, Información, Evaluación y Políticas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Junta Distrital Ejecutiva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surgida en esta 02 JDE diversas áreas que la integran (informes de Junta convocator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surgida en esta 02 JDE diversas áreas que la integran (informes de Junta convocator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13 Partidos Políticos Nacionales y Agrupaciones Políticas Nacionales Prerrogativas y Fiscalización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 Notificaciones/certificaciones de asamblea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ón al VE Dttal de Agrupaciones políticas para realizar asambleas respec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2 Verificación de transmisione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Transmisiones no aplica en la 02 JDE envío a JL Cuestion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14 Registro Federal de Electores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5 Módulos de Atención Ciudadana (MAC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vío documentos RFE por Franquicia Telegráfica – Correspondencia diver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4389"/>
        <w:gridCol w:w="2410"/>
        <w:gridCol w:w="2126"/>
        <w:gridCol w:w="2551"/>
      </w:tblGrid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5 Proceso Electoral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 Consejo Local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Proceso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cibo cuenta genérica Consejeros Prop-Sup-Part_Polít_corresp_girada a consejero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y oficios enviados a consejeras (os)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rido en Ubicación de Casillas (PR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 Elecciones locales y Concurrente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usión Convocatoria dirigida a consejero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 Lugares de Uso Común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enviada a 39 Municipios del Distrito solicitando Listado de Mamparas y Bastidores de Uso comú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Área destinada al archivo y Oficina de la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Casilla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rido en Ubicación de Casillas (PR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Documentación relacionada con SE y CAE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s y bajas de SE y CA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por el que se aprueba la acreditación de los Ciudadanos como observ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Documentación Electoral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os acuses de material entregado a integrantes de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Proceso Electoral Material Electoral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a documentación recibida del IEP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4389"/>
        <w:gridCol w:w="2410"/>
        <w:gridCol w:w="2126"/>
        <w:gridCol w:w="2551"/>
      </w:tblGrid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ndo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stituto Federal Electoral/Instituto Nacional Electoral</w:t>
            </w:r>
          </w:p>
        </w:tc>
      </w:tr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  17 Servicio Profesional Electoral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.4 Incorporación de personal al Servicio Profesional Electoral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ultados finales 1ra convocatoria del Concurso Público 2013-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  <w:tr>
        <w:trPr>
          <w:trHeight w:val="321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7.9 Evaluación del Desempeño del personal del Servicio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uses de cumplimiento en aplicación de la Evaluación del Desempeño a MS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destinada al archivo y Oficina de la Vocalía Ejecuti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Federal Electoral –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 Legisla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cibida de las diferentes direcciones de Oficinas Centrales y de la Junta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2 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 Notific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de Fiscalización de Partidos Pol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s de Impugn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3 Programación, Organización y Presupues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 Programas y Proyectos en materia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proyecto de Presupuesto 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4   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 de personal de honorarios y plaza presupues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lutamiento y Selección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Control  de asistencia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,( Vacaciones, descansos y Licencias, Incapacidades, etc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 Estímulos y Recom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 y Recompensas del Personal de la Rama Administr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 Control de prestaciones en materia económica (Fonac, Sistema de ahorro para el retiro, seguros, etc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prestaciones en materia económica (Fonac, Sistema de ahorro para el retiro, seguro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 Programas y Servicios Sociales, Culturales, de Seguridad e Higiene en el Trabaj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recorridos y Acta Comisión Seguridad y Salu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 Expedición de Constancias y Credenci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dición de Constancias y Credencia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5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o Egresos por Partida Presupues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 Libros Conta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Conta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 Asignación y Optimización de Recur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ción y Optimización de Recurs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Federal Electoral –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5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 Transferencias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s de transferencias de avisos de los capítulos 2000 y 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 Concili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 Bancar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 Estados Financie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s de Cu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tegros del presupue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6   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Arrendamiento y de Serv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y control de bienes muebles asignados a est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a las Sesiones del Subcomité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6   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a las Sesiones del Subcomité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Federal Electoral –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7  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3 Servicios básicos (energía eléctrica, agua,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básicos de energía eléctrica, agua, predial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al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l Parque Vehí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los vehículos asignados a est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 Protección Civ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Protección Civ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8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 Administración y Servicios de Bibliote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arch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9 Comunicación Social y Relaciones Públ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 Actos y Eventos Soc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os y Eventos Ofici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1 Planeación, Información, Evaluación y Políticas</w:t>
            </w:r>
          </w:p>
        </w:tc>
      </w:tr>
      <w:tr>
        <w:trPr>
          <w:trHeight w:val="6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 (Actas de Sesiones de Junta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relativas a las Sesiones de Junta Distri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 (Actas de Sesiones de Junta Distrit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relativas a las Sesiones de Junta Distri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Federal Electoral –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2 Transparencia y Acceso a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 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acceso a la información (IFESA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3 Partidos Políticos Nacionales 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 Notificaciones/ Certificaciones de Asambl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ificacion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 Registro de Integrantes y Representantes ante los Órganos del Instit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Integrantes y Representantes ante los Órganos del Instituto (Partidos Político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5 Proceso Electoral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Consejeros Electorales y Actas de las Sesiones del 02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s de Partidos Políticos ante Casillas y Gene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 Expedientes de Casilla (Jornad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Casilla (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 Expedientes de Cómputo Distrital de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Cómputo Distrital de Elección de Diputados de Mayoría Rel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8 Expedientes de Cómputo Distrital de Elección de Diputados por el Principio de Representación Propor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Cómputo Distrital de Elección de Diputados por el Principio de Representación Propor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4 Constancias de Mayoría y Validez de la Ele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s de Mayoría y Validez de la Elec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 Personal del Serv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Vocalía Secretari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4367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Federal Electoral-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 Legislación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210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 Legislación</w:t>
            </w:r>
          </w:p>
        </w:tc>
      </w:tr>
      <w:tr>
        <w:trPr>
          <w:trHeight w:val="54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egislación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spondencia de las Direcciones y Oficin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Organiz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anuales y Proyect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nuales y Lineamientos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en materia de program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  <w:tab w:val="center" w:pos="12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Organiz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 Recursos Humanos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 Evaluación Desempeño Servidor de Mando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 de actividades de los miembros del serv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Organización Electoral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 administrativ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Organiz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5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cursos Financieros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subcomit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Organiz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6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cursos Materiales y Obras Publicas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fís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Organiz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ecnología y Servicios de Información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 Disposiciones en Materia de Informática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isos y correspondenc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Organiz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neación, información, evaluación y políticas</w:t>
            </w:r>
          </w:p>
        </w:tc>
      </w:tr>
      <w:tr>
        <w:trPr>
          <w:trHeight w:val="56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ju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Organización Electoral</w:t>
            </w:r>
          </w:p>
        </w:tc>
      </w:tr>
      <w:tr>
        <w:trPr>
          <w:trHeight w:val="85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cumentación vocal de Organiza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Organización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387"/>
        <w:gridCol w:w="2409"/>
        <w:gridCol w:w="2126"/>
        <w:gridCol w:w="2550"/>
      </w:tblGrid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Federal Electoral/Instituto Nacional Electoral</w:t>
            </w:r>
          </w:p>
        </w:tc>
      </w:tr>
      <w:tr>
        <w:trPr/>
        <w:tc>
          <w:tcPr>
            <w:tcW w:w="1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14 Registro Federal de Electores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 en materia de registro de electores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spondencia enviada y/o Recibid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expedient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cajón 2 Oficina de la Vocalía de la Vocalia del R.F.E.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spondencia enviada y/o recibida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3 expedientes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Cajon 2, Oficina de la Vocalía de la Vocalia del R.F.E.</w:t>
            </w:r>
          </w:p>
        </w:tc>
      </w:tr>
      <w:tr>
        <w:trPr>
          <w:trHeight w:val="824" w:hRule="atLeast"/>
        </w:trPr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3 Comisión Nacional de Vigilancia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Cajon 2, Oficina de la Vocalía de la Vocalia del R.F.E.</w:t>
            </w:r>
          </w:p>
        </w:tc>
      </w:tr>
      <w:tr>
        <w:trPr>
          <w:trHeight w:val="885" w:hRule="atLeast"/>
        </w:trPr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 de Vigilancia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e informes de Sesiones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 expedientes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 Cajon 2, Oficina de la Vocalía de la Vocalia del R.F.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Federal Electoral/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s diferentes direcciones de oficinas centrales y áreas de la Junta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l Vocal de Capacitación Electoral y Educación Cí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2, 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en Area Administr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or servicio social realizado en el área de capacitación electoral y educación cí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6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en las sesiones del subcomité de adquisiciones de esta 02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vehículo para actividades ofici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9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ción Social y Relaciones Públic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 Publicaciones e impresos institu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ciones y pautas de distribución emitidas por la DECEyEC, acuses y bitácoras de entrega-recep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Ju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las diferentes vocalías de la Junta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 Junta Distrital Ejecutiv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las diferentes vocalías de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13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33 Apoyo, asesoría y capacitación a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con la elección interna del Partido de la Revolución Democrá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el Consejo Distrital (Convocatorias, informes et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con las SAE y en la primera y segunda etapa de capacit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2, cajones 2 y 3 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or la contratación de los capacitadores-asist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or Observ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21 Sistema El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ulas Sistema Elec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16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con los entregables VD10301 Procesos de Formación Ciudadana para Adultos y VD10303 Diagnóstico Participativo sobre Participación Ciudadana Juven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9 Programas de Participación Ciudadan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en el proyecto VD10300 Participación en la elaboración del Estudio Censal de Participación Ciudadana en el PEF 2011-20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10 Seguimiento de Programas y Evaluació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con el OOA 115 04 002 Reporte de incidencias que afecten el cumplimiento de las actividades de Capacitación Electoral y Educación Cívica y MI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11 Relaciones Institucional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en las elecciones desarrolladas en el espacio escolar y Concurso de debate polít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12 Programas de Participación Infantil y Juveni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en el proyecto VD10300 entregable VD10305 Parlamento de las Niñas y los Niños de México y M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la documentación relacionada con la Evaluación de desempeñ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cajón 1, Oficina de la Vocalía de Capacitación Electoral y Educación Cív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4135</wp:posOffset>
            </wp:positionH>
            <wp:positionV relativeFrom="paragraph">
              <wp:posOffset>50165</wp:posOffset>
            </wp:positionV>
            <wp:extent cx="8712200" cy="198691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11" t="50600" r="11358" b="17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30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7001" w:leader="none"/>
        <w:tab w:val="right" w:pos="8504" w:leader="none"/>
        <w:tab w:val="left" w:pos="10080" w:leader="none"/>
      </w:tabs>
      <w:rPr/>
    </w:pPr>
    <w:r>
      <w:rPr>
        <w:rFonts w:cs="Tahoma" w:ascii="Tahoma" w:hAnsi="Tahoma"/>
        <w:b/>
        <w:sz w:val="36"/>
        <w:szCs w:val="36"/>
      </w:rPr>
      <w:tab/>
      <w:tab/>
    </w: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01600</wp:posOffset>
          </wp:positionH>
          <wp:positionV relativeFrom="paragraph">
            <wp:posOffset>136525</wp:posOffset>
          </wp:positionV>
          <wp:extent cx="1885950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36"/>
        <w:szCs w:val="36"/>
      </w:rPr>
      <w:tab/>
      <w:tab/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center" w:pos="4252" w:leader="none"/>
        <w:tab w:val="center" w:pos="6786" w:leader="none"/>
        <w:tab w:val="right" w:pos="8504" w:leader="none"/>
      </w:tabs>
      <w:rPr>
        <w:rFonts w:ascii="Calibri" w:hAnsi="Calibri" w:cs="Calibri"/>
        <w:sz w:val="22"/>
        <w:szCs w:val="22"/>
      </w:rPr>
    </w:pPr>
    <w:r>
      <w:rPr>
        <w:rFonts w:eastAsia="Arial" w:cs="Arial" w:ascii="Arial" w:hAnsi="Arial"/>
        <w:sz w:val="20"/>
        <w:szCs w:val="20"/>
      </w:rPr>
      <w:t xml:space="preserve">                    </w:t>
    </w:r>
    <w:r>
      <w:rPr>
        <w:rFonts w:cs="Arial" w:ascii="Arial" w:hAnsi="Arial"/>
        <w:sz w:val="20"/>
        <w:szCs w:val="20"/>
      </w:rPr>
      <w:tab/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40:00Z</dcterms:created>
  <dc:creator>Instituto Federal Electoral.</dc:creator>
  <dc:description/>
  <cp:keywords/>
  <dc:language>en-US</dc:language>
  <cp:lastModifiedBy>INE</cp:lastModifiedBy>
  <cp:lastPrinted>2016-09-18T16:33:00Z</cp:lastPrinted>
  <dcterms:modified xsi:type="dcterms:W3CDTF">2016-11-08T01:41:00Z</dcterms:modified>
  <cp:revision>3</cp:revision>
  <dc:subject/>
  <dc:title>Instructivo para la Elaboración de la Guía Simple de Archivos</dc:title>
</cp:coreProperties>
</file>